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0</wp:posOffset>
                </wp:positionH>
                <wp:positionV relativeFrom="paragraph">
                  <wp:posOffset>34925</wp:posOffset>
                </wp:positionV>
                <wp:extent cx="2514600" cy="216535"/>
                <wp:effectExtent l="5080" t="5080" r="26670" b="39370"/>
                <wp:wrapTight wrapText="bothSides">
                  <wp:wrapPolygon edited="0">
                    <wp:start x="0" y="1362"/>
                    <wp:lineTo x="3600" y="-3579"/>
                    <wp:lineTo x="7200" y="6303"/>
                    <wp:lineTo x="10800" y="1362"/>
                    <wp:lineTo x="14400" y="-3579"/>
                    <wp:lineTo x="18000" y="6303"/>
                    <wp:lineTo x="21605" y="1362"/>
                    <wp:lineTo x="0" y="20175"/>
                    <wp:lineTo x="3600" y="15234"/>
                    <wp:lineTo x="7200" y="25179"/>
                    <wp:lineTo x="10800" y="20175"/>
                    <wp:lineTo x="14400" y="15234"/>
                    <wp:lineTo x="18000" y="25179"/>
                    <wp:lineTo x="21605" y="2017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NFORMIDAD DE</w:t>
                            </w:r>
                          </w:p>
                        </w:txbxContent>
                      </wps:txbx>
                      <wps:bodyPr wrap="none" lIns="158760" rIns="158760" tIns="78120" bIns="78120" anchor="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pt;margin-top:2.75pt;width:197.95pt;height:17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8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ONFORMIDAD DE</w:t>
                      </w:r>
                    </w:p>
                  </w:txbxContent>
                </v:textbox>
                <v:path textpathok="t"/>
                <v:textpath on="t" fitshape="t" string="CONFORMIDAD DE" style="font-family:&quot;Arial Black&quot;;font-size:14pt"/>
                <v:fill o:detectmouseclick="t" color2="#aaaaaa"/>
                <v:stroke color="black" weight="9360" joinstyle="miter" endcap="flat"/>
                <v:shadow on="t" obscured="f" color="black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hadow/>
          <w:sz w:val="12"/>
          <w:szCs w:val="12"/>
          <w:lang w:val="es-MX" w:eastAsia="en-US"/>
        </w:rPr>
      </w:pPr>
      <w:r>
        <w:rPr>
          <w:rFonts w:cs="Arial" w:ascii="Arial" w:hAnsi="Arial"/>
          <w:shadow/>
          <w:sz w:val="12"/>
          <w:szCs w:val="12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104775</wp:posOffset>
                </wp:positionV>
                <wp:extent cx="1980565" cy="7620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762120"/>
                          <a:chOff x="0" y="0"/>
                          <a:chExt cx="1980720" cy="762120"/>
                        </a:xfrm>
                      </wpg:grpSpPr>
                      <wps:wsp>
                        <wps:cNvSpPr/>
                        <wps:spPr>
                          <a:xfrm>
                            <a:off x="1260360" y="311040"/>
                            <a:ext cx="7200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8" h="6186">
                                <a:moveTo>
                                  <a:pt x="5180" y="4750"/>
                                </a:moveTo>
                                <a:lnTo>
                                  <a:pt x="5175" y="4752"/>
                                </a:lnTo>
                                <a:lnTo>
                                  <a:pt x="5168" y="4752"/>
                                </a:lnTo>
                                <a:lnTo>
                                  <a:pt x="5159" y="4752"/>
                                </a:lnTo>
                                <a:lnTo>
                                  <a:pt x="5147" y="4751"/>
                                </a:lnTo>
                                <a:lnTo>
                                  <a:pt x="5119" y="4746"/>
                                </a:lnTo>
                                <a:lnTo>
                                  <a:pt x="5088" y="4739"/>
                                </a:lnTo>
                                <a:lnTo>
                                  <a:pt x="5073" y="4734"/>
                                </a:lnTo>
                                <a:lnTo>
                                  <a:pt x="5056" y="4729"/>
                                </a:lnTo>
                                <a:lnTo>
                                  <a:pt x="5041" y="4724"/>
                                </a:lnTo>
                                <a:lnTo>
                                  <a:pt x="5029" y="4717"/>
                                </a:lnTo>
                                <a:lnTo>
                                  <a:pt x="5016" y="4711"/>
                                </a:lnTo>
                                <a:lnTo>
                                  <a:pt x="5005" y="4705"/>
                                </a:lnTo>
                                <a:lnTo>
                                  <a:pt x="4997" y="4698"/>
                                </a:lnTo>
                                <a:lnTo>
                                  <a:pt x="4991" y="4691"/>
                                </a:lnTo>
                                <a:lnTo>
                                  <a:pt x="4946" y="4616"/>
                                </a:lnTo>
                                <a:lnTo>
                                  <a:pt x="4912" y="4559"/>
                                </a:lnTo>
                                <a:lnTo>
                                  <a:pt x="4887" y="4517"/>
                                </a:lnTo>
                                <a:lnTo>
                                  <a:pt x="4869" y="4489"/>
                                </a:lnTo>
                                <a:lnTo>
                                  <a:pt x="4856" y="4470"/>
                                </a:lnTo>
                                <a:lnTo>
                                  <a:pt x="4847" y="4457"/>
                                </a:lnTo>
                                <a:lnTo>
                                  <a:pt x="4839" y="4450"/>
                                </a:lnTo>
                                <a:lnTo>
                                  <a:pt x="4830" y="4443"/>
                                </a:lnTo>
                                <a:lnTo>
                                  <a:pt x="4830" y="4454"/>
                                </a:lnTo>
                                <a:lnTo>
                                  <a:pt x="4827" y="4465"/>
                                </a:lnTo>
                                <a:lnTo>
                                  <a:pt x="4825" y="4476"/>
                                </a:lnTo>
                                <a:lnTo>
                                  <a:pt x="4821" y="4486"/>
                                </a:lnTo>
                                <a:lnTo>
                                  <a:pt x="4812" y="4510"/>
                                </a:lnTo>
                                <a:lnTo>
                                  <a:pt x="4800" y="4533"/>
                                </a:lnTo>
                                <a:lnTo>
                                  <a:pt x="4789" y="4556"/>
                                </a:lnTo>
                                <a:lnTo>
                                  <a:pt x="4776" y="4580"/>
                                </a:lnTo>
                                <a:lnTo>
                                  <a:pt x="4763" y="4603"/>
                                </a:lnTo>
                                <a:lnTo>
                                  <a:pt x="4753" y="4626"/>
                                </a:lnTo>
                                <a:lnTo>
                                  <a:pt x="4745" y="4642"/>
                                </a:lnTo>
                                <a:lnTo>
                                  <a:pt x="4738" y="4656"/>
                                </a:lnTo>
                                <a:lnTo>
                                  <a:pt x="4728" y="4672"/>
                                </a:lnTo>
                                <a:lnTo>
                                  <a:pt x="4719" y="4684"/>
                                </a:lnTo>
                                <a:lnTo>
                                  <a:pt x="4710" y="4697"/>
                                </a:lnTo>
                                <a:lnTo>
                                  <a:pt x="4699" y="4709"/>
                                </a:lnTo>
                                <a:lnTo>
                                  <a:pt x="4688" y="4721"/>
                                </a:lnTo>
                                <a:lnTo>
                                  <a:pt x="4677" y="4731"/>
                                </a:lnTo>
                                <a:lnTo>
                                  <a:pt x="4666" y="4740"/>
                                </a:lnTo>
                                <a:lnTo>
                                  <a:pt x="4653" y="4750"/>
                                </a:lnTo>
                                <a:lnTo>
                                  <a:pt x="4640" y="4757"/>
                                </a:lnTo>
                                <a:lnTo>
                                  <a:pt x="4627" y="4764"/>
                                </a:lnTo>
                                <a:lnTo>
                                  <a:pt x="4614" y="4769"/>
                                </a:lnTo>
                                <a:lnTo>
                                  <a:pt x="4602" y="4774"/>
                                </a:lnTo>
                                <a:lnTo>
                                  <a:pt x="4588" y="4778"/>
                                </a:lnTo>
                                <a:lnTo>
                                  <a:pt x="4575" y="4780"/>
                                </a:lnTo>
                                <a:lnTo>
                                  <a:pt x="4561" y="4781"/>
                                </a:lnTo>
                                <a:lnTo>
                                  <a:pt x="4547" y="4782"/>
                                </a:lnTo>
                                <a:lnTo>
                                  <a:pt x="4534" y="4781"/>
                                </a:lnTo>
                                <a:lnTo>
                                  <a:pt x="4520" y="4779"/>
                                </a:lnTo>
                                <a:lnTo>
                                  <a:pt x="4506" y="4775"/>
                                </a:lnTo>
                                <a:lnTo>
                                  <a:pt x="4493" y="4771"/>
                                </a:lnTo>
                                <a:lnTo>
                                  <a:pt x="4481" y="4764"/>
                                </a:lnTo>
                                <a:lnTo>
                                  <a:pt x="4468" y="4757"/>
                                </a:lnTo>
                                <a:lnTo>
                                  <a:pt x="4455" y="4747"/>
                                </a:lnTo>
                                <a:lnTo>
                                  <a:pt x="4442" y="4737"/>
                                </a:lnTo>
                                <a:lnTo>
                                  <a:pt x="4431" y="4725"/>
                                </a:lnTo>
                                <a:lnTo>
                                  <a:pt x="4419" y="4712"/>
                                </a:lnTo>
                                <a:lnTo>
                                  <a:pt x="4407" y="4697"/>
                                </a:lnTo>
                                <a:lnTo>
                                  <a:pt x="4397" y="4681"/>
                                </a:lnTo>
                                <a:lnTo>
                                  <a:pt x="4386" y="4662"/>
                                </a:lnTo>
                                <a:lnTo>
                                  <a:pt x="4377" y="4642"/>
                                </a:lnTo>
                                <a:lnTo>
                                  <a:pt x="4369" y="4625"/>
                                </a:lnTo>
                                <a:lnTo>
                                  <a:pt x="4362" y="4605"/>
                                </a:lnTo>
                                <a:lnTo>
                                  <a:pt x="4354" y="4582"/>
                                </a:lnTo>
                                <a:lnTo>
                                  <a:pt x="4347" y="4557"/>
                                </a:lnTo>
                                <a:lnTo>
                                  <a:pt x="4332" y="4505"/>
                                </a:lnTo>
                                <a:lnTo>
                                  <a:pt x="4318" y="4450"/>
                                </a:lnTo>
                                <a:lnTo>
                                  <a:pt x="4305" y="4399"/>
                                </a:lnTo>
                                <a:lnTo>
                                  <a:pt x="4292" y="4352"/>
                                </a:lnTo>
                                <a:lnTo>
                                  <a:pt x="4286" y="4333"/>
                                </a:lnTo>
                                <a:lnTo>
                                  <a:pt x="4280" y="4315"/>
                                </a:lnTo>
                                <a:lnTo>
                                  <a:pt x="4275" y="4301"/>
                                </a:lnTo>
                                <a:lnTo>
                                  <a:pt x="4270" y="4291"/>
                                </a:lnTo>
                                <a:lnTo>
                                  <a:pt x="4282" y="4284"/>
                                </a:lnTo>
                                <a:lnTo>
                                  <a:pt x="4291" y="4278"/>
                                </a:lnTo>
                                <a:lnTo>
                                  <a:pt x="4299" y="4274"/>
                                </a:lnTo>
                                <a:lnTo>
                                  <a:pt x="4308" y="4271"/>
                                </a:lnTo>
                                <a:lnTo>
                                  <a:pt x="4332" y="4264"/>
                                </a:lnTo>
                                <a:lnTo>
                                  <a:pt x="4371" y="4255"/>
                                </a:lnTo>
                                <a:lnTo>
                                  <a:pt x="4380" y="4287"/>
                                </a:lnTo>
                                <a:lnTo>
                                  <a:pt x="4392" y="4329"/>
                                </a:lnTo>
                                <a:lnTo>
                                  <a:pt x="4406" y="4376"/>
                                </a:lnTo>
                                <a:lnTo>
                                  <a:pt x="4421" y="4425"/>
                                </a:lnTo>
                                <a:lnTo>
                                  <a:pt x="4429" y="4450"/>
                                </a:lnTo>
                                <a:lnTo>
                                  <a:pt x="4437" y="4475"/>
                                </a:lnTo>
                                <a:lnTo>
                                  <a:pt x="4447" y="4499"/>
                                </a:lnTo>
                                <a:lnTo>
                                  <a:pt x="4456" y="4522"/>
                                </a:lnTo>
                                <a:lnTo>
                                  <a:pt x="4467" y="4546"/>
                                </a:lnTo>
                                <a:lnTo>
                                  <a:pt x="4477" y="4567"/>
                                </a:lnTo>
                                <a:lnTo>
                                  <a:pt x="4489" y="4587"/>
                                </a:lnTo>
                                <a:lnTo>
                                  <a:pt x="4500" y="4604"/>
                                </a:lnTo>
                                <a:lnTo>
                                  <a:pt x="4512" y="4620"/>
                                </a:lnTo>
                                <a:lnTo>
                                  <a:pt x="4525" y="4633"/>
                                </a:lnTo>
                                <a:lnTo>
                                  <a:pt x="4539" y="4644"/>
                                </a:lnTo>
                                <a:lnTo>
                                  <a:pt x="4552" y="4651"/>
                                </a:lnTo>
                                <a:lnTo>
                                  <a:pt x="4565" y="4654"/>
                                </a:lnTo>
                                <a:lnTo>
                                  <a:pt x="4581" y="4654"/>
                                </a:lnTo>
                                <a:lnTo>
                                  <a:pt x="4596" y="4649"/>
                                </a:lnTo>
                                <a:lnTo>
                                  <a:pt x="4612" y="4641"/>
                                </a:lnTo>
                                <a:lnTo>
                                  <a:pt x="4628" y="4628"/>
                                </a:lnTo>
                                <a:lnTo>
                                  <a:pt x="4645" y="4611"/>
                                </a:lnTo>
                                <a:lnTo>
                                  <a:pt x="4662" y="4588"/>
                                </a:lnTo>
                                <a:lnTo>
                                  <a:pt x="4681" y="4560"/>
                                </a:lnTo>
                                <a:lnTo>
                                  <a:pt x="4699" y="4525"/>
                                </a:lnTo>
                                <a:lnTo>
                                  <a:pt x="4718" y="4484"/>
                                </a:lnTo>
                                <a:lnTo>
                                  <a:pt x="4738" y="4437"/>
                                </a:lnTo>
                                <a:lnTo>
                                  <a:pt x="4757" y="4384"/>
                                </a:lnTo>
                                <a:lnTo>
                                  <a:pt x="4766" y="4376"/>
                                </a:lnTo>
                                <a:lnTo>
                                  <a:pt x="4773" y="4368"/>
                                </a:lnTo>
                                <a:lnTo>
                                  <a:pt x="4780" y="4357"/>
                                </a:lnTo>
                                <a:lnTo>
                                  <a:pt x="4784" y="4348"/>
                                </a:lnTo>
                                <a:lnTo>
                                  <a:pt x="4789" y="4336"/>
                                </a:lnTo>
                                <a:lnTo>
                                  <a:pt x="4794" y="4324"/>
                                </a:lnTo>
                                <a:lnTo>
                                  <a:pt x="4796" y="4313"/>
                                </a:lnTo>
                                <a:lnTo>
                                  <a:pt x="4799" y="4300"/>
                                </a:lnTo>
                                <a:lnTo>
                                  <a:pt x="4806" y="4248"/>
                                </a:lnTo>
                                <a:lnTo>
                                  <a:pt x="4812" y="4196"/>
                                </a:lnTo>
                                <a:lnTo>
                                  <a:pt x="4816" y="4173"/>
                                </a:lnTo>
                                <a:lnTo>
                                  <a:pt x="4820" y="4152"/>
                                </a:lnTo>
                                <a:lnTo>
                                  <a:pt x="4824" y="4143"/>
                                </a:lnTo>
                                <a:lnTo>
                                  <a:pt x="4828" y="4133"/>
                                </a:lnTo>
                                <a:lnTo>
                                  <a:pt x="4833" y="4125"/>
                                </a:lnTo>
                                <a:lnTo>
                                  <a:pt x="4839" y="4118"/>
                                </a:lnTo>
                                <a:lnTo>
                                  <a:pt x="4846" y="4112"/>
                                </a:lnTo>
                                <a:lnTo>
                                  <a:pt x="4853" y="4108"/>
                                </a:lnTo>
                                <a:lnTo>
                                  <a:pt x="4862" y="4104"/>
                                </a:lnTo>
                                <a:lnTo>
                                  <a:pt x="4871" y="4102"/>
                                </a:lnTo>
                                <a:lnTo>
                                  <a:pt x="4883" y="4102"/>
                                </a:lnTo>
                                <a:lnTo>
                                  <a:pt x="4895" y="4102"/>
                                </a:lnTo>
                                <a:lnTo>
                                  <a:pt x="4909" y="4104"/>
                                </a:lnTo>
                                <a:lnTo>
                                  <a:pt x="4924" y="4109"/>
                                </a:lnTo>
                                <a:lnTo>
                                  <a:pt x="4932" y="4161"/>
                                </a:lnTo>
                                <a:lnTo>
                                  <a:pt x="4940" y="4220"/>
                                </a:lnTo>
                                <a:lnTo>
                                  <a:pt x="4945" y="4251"/>
                                </a:lnTo>
                                <a:lnTo>
                                  <a:pt x="4951" y="4284"/>
                                </a:lnTo>
                                <a:lnTo>
                                  <a:pt x="4956" y="4315"/>
                                </a:lnTo>
                                <a:lnTo>
                                  <a:pt x="4963" y="4348"/>
                                </a:lnTo>
                                <a:lnTo>
                                  <a:pt x="4970" y="4380"/>
                                </a:lnTo>
                                <a:lnTo>
                                  <a:pt x="4980" y="4411"/>
                                </a:lnTo>
                                <a:lnTo>
                                  <a:pt x="4990" y="4441"/>
                                </a:lnTo>
                                <a:lnTo>
                                  <a:pt x="5002" y="4470"/>
                                </a:lnTo>
                                <a:lnTo>
                                  <a:pt x="5009" y="4484"/>
                                </a:lnTo>
                                <a:lnTo>
                                  <a:pt x="5016" y="4497"/>
                                </a:lnTo>
                                <a:lnTo>
                                  <a:pt x="5023" y="4510"/>
                                </a:lnTo>
                                <a:lnTo>
                                  <a:pt x="5031" y="4521"/>
                                </a:lnTo>
                                <a:lnTo>
                                  <a:pt x="5039" y="4533"/>
                                </a:lnTo>
                                <a:lnTo>
                                  <a:pt x="5048" y="4545"/>
                                </a:lnTo>
                                <a:lnTo>
                                  <a:pt x="5058" y="4554"/>
                                </a:lnTo>
                                <a:lnTo>
                                  <a:pt x="5068" y="4563"/>
                                </a:lnTo>
                                <a:lnTo>
                                  <a:pt x="5087" y="4578"/>
                                </a:lnTo>
                                <a:lnTo>
                                  <a:pt x="5104" y="4592"/>
                                </a:lnTo>
                                <a:lnTo>
                                  <a:pt x="5120" y="4604"/>
                                </a:lnTo>
                                <a:lnTo>
                                  <a:pt x="5137" y="4613"/>
                                </a:lnTo>
                                <a:lnTo>
                                  <a:pt x="5153" y="4621"/>
                                </a:lnTo>
                                <a:lnTo>
                                  <a:pt x="5168" y="4627"/>
                                </a:lnTo>
                                <a:lnTo>
                                  <a:pt x="5183" y="4633"/>
                                </a:lnTo>
                                <a:lnTo>
                                  <a:pt x="5198" y="4635"/>
                                </a:lnTo>
                                <a:lnTo>
                                  <a:pt x="5214" y="4638"/>
                                </a:lnTo>
                                <a:lnTo>
                                  <a:pt x="5229" y="4639"/>
                                </a:lnTo>
                                <a:lnTo>
                                  <a:pt x="5245" y="4638"/>
                                </a:lnTo>
                                <a:lnTo>
                                  <a:pt x="5260" y="4635"/>
                                </a:lnTo>
                                <a:lnTo>
                                  <a:pt x="5276" y="4633"/>
                                </a:lnTo>
                                <a:lnTo>
                                  <a:pt x="5294" y="4628"/>
                                </a:lnTo>
                                <a:lnTo>
                                  <a:pt x="5311" y="4624"/>
                                </a:lnTo>
                                <a:lnTo>
                                  <a:pt x="5330" y="4617"/>
                                </a:lnTo>
                                <a:lnTo>
                                  <a:pt x="5349" y="4610"/>
                                </a:lnTo>
                                <a:lnTo>
                                  <a:pt x="5365" y="4603"/>
                                </a:lnTo>
                                <a:lnTo>
                                  <a:pt x="5381" y="4596"/>
                                </a:lnTo>
                                <a:lnTo>
                                  <a:pt x="5395" y="4589"/>
                                </a:lnTo>
                                <a:lnTo>
                                  <a:pt x="5419" y="4575"/>
                                </a:lnTo>
                                <a:lnTo>
                                  <a:pt x="5443" y="4561"/>
                                </a:lnTo>
                                <a:lnTo>
                                  <a:pt x="5466" y="4546"/>
                                </a:lnTo>
                                <a:lnTo>
                                  <a:pt x="5490" y="4532"/>
                                </a:lnTo>
                                <a:lnTo>
                                  <a:pt x="5504" y="4525"/>
                                </a:lnTo>
                                <a:lnTo>
                                  <a:pt x="5520" y="4518"/>
                                </a:lnTo>
                                <a:lnTo>
                                  <a:pt x="5537" y="4511"/>
                                </a:lnTo>
                                <a:lnTo>
                                  <a:pt x="5556" y="4504"/>
                                </a:lnTo>
                                <a:lnTo>
                                  <a:pt x="5558" y="4515"/>
                                </a:lnTo>
                                <a:lnTo>
                                  <a:pt x="5560" y="4528"/>
                                </a:lnTo>
                                <a:lnTo>
                                  <a:pt x="5561" y="4541"/>
                                </a:lnTo>
                                <a:lnTo>
                                  <a:pt x="5564" y="4554"/>
                                </a:lnTo>
                                <a:lnTo>
                                  <a:pt x="5514" y="4584"/>
                                </a:lnTo>
                                <a:lnTo>
                                  <a:pt x="5470" y="4612"/>
                                </a:lnTo>
                                <a:lnTo>
                                  <a:pt x="5429" y="4639"/>
                                </a:lnTo>
                                <a:lnTo>
                                  <a:pt x="5388" y="4663"/>
                                </a:lnTo>
                                <a:lnTo>
                                  <a:pt x="5367" y="4675"/>
                                </a:lnTo>
                                <a:lnTo>
                                  <a:pt x="5345" y="4686"/>
                                </a:lnTo>
                                <a:lnTo>
                                  <a:pt x="5323" y="4697"/>
                                </a:lnTo>
                                <a:lnTo>
                                  <a:pt x="5298" y="4708"/>
                                </a:lnTo>
                                <a:lnTo>
                                  <a:pt x="5272" y="4718"/>
                                </a:lnTo>
                                <a:lnTo>
                                  <a:pt x="5244" y="4729"/>
                                </a:lnTo>
                                <a:lnTo>
                                  <a:pt x="5214" y="4739"/>
                                </a:lnTo>
                                <a:lnTo>
                                  <a:pt x="5180" y="4750"/>
                                </a:lnTo>
                                <a:close/>
                                <a:moveTo>
                                  <a:pt x="7395" y="4130"/>
                                </a:moveTo>
                                <a:lnTo>
                                  <a:pt x="7371" y="4112"/>
                                </a:lnTo>
                                <a:lnTo>
                                  <a:pt x="7347" y="4087"/>
                                </a:lnTo>
                                <a:lnTo>
                                  <a:pt x="7324" y="4055"/>
                                </a:lnTo>
                                <a:lnTo>
                                  <a:pt x="7303" y="4017"/>
                                </a:lnTo>
                                <a:lnTo>
                                  <a:pt x="7282" y="3974"/>
                                </a:lnTo>
                                <a:lnTo>
                                  <a:pt x="7264" y="3924"/>
                                </a:lnTo>
                                <a:lnTo>
                                  <a:pt x="7245" y="3870"/>
                                </a:lnTo>
                                <a:lnTo>
                                  <a:pt x="7228" y="3811"/>
                                </a:lnTo>
                                <a:lnTo>
                                  <a:pt x="7210" y="3748"/>
                                </a:lnTo>
                                <a:lnTo>
                                  <a:pt x="7195" y="3681"/>
                                </a:lnTo>
                                <a:lnTo>
                                  <a:pt x="7180" y="3613"/>
                                </a:lnTo>
                                <a:lnTo>
                                  <a:pt x="7166" y="3540"/>
                                </a:lnTo>
                                <a:lnTo>
                                  <a:pt x="7152" y="3466"/>
                                </a:lnTo>
                                <a:lnTo>
                                  <a:pt x="7139" y="3389"/>
                                </a:lnTo>
                                <a:lnTo>
                                  <a:pt x="7127" y="3311"/>
                                </a:lnTo>
                                <a:lnTo>
                                  <a:pt x="7117" y="3233"/>
                                </a:lnTo>
                                <a:lnTo>
                                  <a:pt x="7107" y="3154"/>
                                </a:lnTo>
                                <a:lnTo>
                                  <a:pt x="7097" y="3074"/>
                                </a:lnTo>
                                <a:lnTo>
                                  <a:pt x="7088" y="2995"/>
                                </a:lnTo>
                                <a:lnTo>
                                  <a:pt x="7080" y="2917"/>
                                </a:lnTo>
                                <a:lnTo>
                                  <a:pt x="7065" y="2765"/>
                                </a:lnTo>
                                <a:lnTo>
                                  <a:pt x="7053" y="2621"/>
                                </a:lnTo>
                                <a:lnTo>
                                  <a:pt x="7043" y="2491"/>
                                </a:lnTo>
                                <a:lnTo>
                                  <a:pt x="7034" y="2374"/>
                                </a:lnTo>
                                <a:lnTo>
                                  <a:pt x="7029" y="2279"/>
                                </a:lnTo>
                                <a:lnTo>
                                  <a:pt x="7024" y="2204"/>
                                </a:lnTo>
                                <a:lnTo>
                                  <a:pt x="7031" y="2179"/>
                                </a:lnTo>
                                <a:lnTo>
                                  <a:pt x="7038" y="2152"/>
                                </a:lnTo>
                                <a:lnTo>
                                  <a:pt x="7046" y="2125"/>
                                </a:lnTo>
                                <a:lnTo>
                                  <a:pt x="7055" y="2099"/>
                                </a:lnTo>
                                <a:lnTo>
                                  <a:pt x="7073" y="2095"/>
                                </a:lnTo>
                                <a:lnTo>
                                  <a:pt x="7089" y="2092"/>
                                </a:lnTo>
                                <a:lnTo>
                                  <a:pt x="7096" y="2091"/>
                                </a:lnTo>
                                <a:lnTo>
                                  <a:pt x="7103" y="2091"/>
                                </a:lnTo>
                                <a:lnTo>
                                  <a:pt x="7109" y="2091"/>
                                </a:lnTo>
                                <a:lnTo>
                                  <a:pt x="7115" y="2092"/>
                                </a:lnTo>
                                <a:lnTo>
                                  <a:pt x="7121" y="2095"/>
                                </a:lnTo>
                                <a:lnTo>
                                  <a:pt x="7126" y="2097"/>
                                </a:lnTo>
                                <a:lnTo>
                                  <a:pt x="7131" y="2101"/>
                                </a:lnTo>
                                <a:lnTo>
                                  <a:pt x="7136" y="2105"/>
                                </a:lnTo>
                                <a:lnTo>
                                  <a:pt x="7140" y="2110"/>
                                </a:lnTo>
                                <a:lnTo>
                                  <a:pt x="7145" y="2116"/>
                                </a:lnTo>
                                <a:lnTo>
                                  <a:pt x="7150" y="2124"/>
                                </a:lnTo>
                                <a:lnTo>
                                  <a:pt x="7154" y="2132"/>
                                </a:lnTo>
                                <a:lnTo>
                                  <a:pt x="7159" y="2132"/>
                                </a:lnTo>
                                <a:lnTo>
                                  <a:pt x="7164" y="2134"/>
                                </a:lnTo>
                                <a:lnTo>
                                  <a:pt x="7168" y="2139"/>
                                </a:lnTo>
                                <a:lnTo>
                                  <a:pt x="7173" y="2145"/>
                                </a:lnTo>
                                <a:lnTo>
                                  <a:pt x="7178" y="2152"/>
                                </a:lnTo>
                                <a:lnTo>
                                  <a:pt x="7183" y="2161"/>
                                </a:lnTo>
                                <a:lnTo>
                                  <a:pt x="7188" y="2172"/>
                                </a:lnTo>
                                <a:lnTo>
                                  <a:pt x="7194" y="2183"/>
                                </a:lnTo>
                                <a:lnTo>
                                  <a:pt x="7204" y="2210"/>
                                </a:lnTo>
                                <a:lnTo>
                                  <a:pt x="7215" y="2240"/>
                                </a:lnTo>
                                <a:lnTo>
                                  <a:pt x="7224" y="2273"/>
                                </a:lnTo>
                                <a:lnTo>
                                  <a:pt x="7232" y="2307"/>
                                </a:lnTo>
                                <a:lnTo>
                                  <a:pt x="7240" y="2341"/>
                                </a:lnTo>
                                <a:lnTo>
                                  <a:pt x="7247" y="2374"/>
                                </a:lnTo>
                                <a:lnTo>
                                  <a:pt x="7252" y="2406"/>
                                </a:lnTo>
                                <a:lnTo>
                                  <a:pt x="7255" y="2435"/>
                                </a:lnTo>
                                <a:lnTo>
                                  <a:pt x="7257" y="2461"/>
                                </a:lnTo>
                                <a:lnTo>
                                  <a:pt x="7255" y="2480"/>
                                </a:lnTo>
                                <a:lnTo>
                                  <a:pt x="7254" y="2488"/>
                                </a:lnTo>
                                <a:lnTo>
                                  <a:pt x="7253" y="2495"/>
                                </a:lnTo>
                                <a:lnTo>
                                  <a:pt x="7250" y="2500"/>
                                </a:lnTo>
                                <a:lnTo>
                                  <a:pt x="7246" y="2502"/>
                                </a:lnTo>
                                <a:lnTo>
                                  <a:pt x="7240" y="2584"/>
                                </a:lnTo>
                                <a:lnTo>
                                  <a:pt x="7236" y="2664"/>
                                </a:lnTo>
                                <a:lnTo>
                                  <a:pt x="7231" y="2745"/>
                                </a:lnTo>
                                <a:lnTo>
                                  <a:pt x="7229" y="2824"/>
                                </a:lnTo>
                                <a:lnTo>
                                  <a:pt x="7226" y="2903"/>
                                </a:lnTo>
                                <a:lnTo>
                                  <a:pt x="7226" y="2981"/>
                                </a:lnTo>
                                <a:lnTo>
                                  <a:pt x="7228" y="3058"/>
                                </a:lnTo>
                                <a:lnTo>
                                  <a:pt x="7230" y="3135"/>
                                </a:lnTo>
                                <a:lnTo>
                                  <a:pt x="7233" y="3212"/>
                                </a:lnTo>
                                <a:lnTo>
                                  <a:pt x="7238" y="3286"/>
                                </a:lnTo>
                                <a:lnTo>
                                  <a:pt x="7245" y="3361"/>
                                </a:lnTo>
                                <a:lnTo>
                                  <a:pt x="7253" y="3434"/>
                                </a:lnTo>
                                <a:lnTo>
                                  <a:pt x="7264" y="3507"/>
                                </a:lnTo>
                                <a:lnTo>
                                  <a:pt x="7275" y="3578"/>
                                </a:lnTo>
                                <a:lnTo>
                                  <a:pt x="7289" y="3649"/>
                                </a:lnTo>
                                <a:lnTo>
                                  <a:pt x="7304" y="3717"/>
                                </a:lnTo>
                                <a:lnTo>
                                  <a:pt x="7310" y="3741"/>
                                </a:lnTo>
                                <a:lnTo>
                                  <a:pt x="7315" y="3759"/>
                                </a:lnTo>
                                <a:lnTo>
                                  <a:pt x="7321" y="3777"/>
                                </a:lnTo>
                                <a:lnTo>
                                  <a:pt x="7326" y="3792"/>
                                </a:lnTo>
                                <a:lnTo>
                                  <a:pt x="7337" y="3819"/>
                                </a:lnTo>
                                <a:lnTo>
                                  <a:pt x="7349" y="3843"/>
                                </a:lnTo>
                                <a:lnTo>
                                  <a:pt x="7360" y="3871"/>
                                </a:lnTo>
                                <a:lnTo>
                                  <a:pt x="7373" y="3906"/>
                                </a:lnTo>
                                <a:lnTo>
                                  <a:pt x="7380" y="3928"/>
                                </a:lnTo>
                                <a:lnTo>
                                  <a:pt x="7387" y="3954"/>
                                </a:lnTo>
                                <a:lnTo>
                                  <a:pt x="7395" y="3983"/>
                                </a:lnTo>
                                <a:lnTo>
                                  <a:pt x="7403" y="4017"/>
                                </a:lnTo>
                                <a:lnTo>
                                  <a:pt x="7421" y="4037"/>
                                </a:lnTo>
                                <a:lnTo>
                                  <a:pt x="7430" y="4050"/>
                                </a:lnTo>
                                <a:lnTo>
                                  <a:pt x="7432" y="4055"/>
                                </a:lnTo>
                                <a:lnTo>
                                  <a:pt x="7435" y="4061"/>
                                </a:lnTo>
                                <a:lnTo>
                                  <a:pt x="7437" y="4069"/>
                                </a:lnTo>
                                <a:lnTo>
                                  <a:pt x="7438" y="4079"/>
                                </a:lnTo>
                                <a:lnTo>
                                  <a:pt x="7427" y="4090"/>
                                </a:lnTo>
                                <a:lnTo>
                                  <a:pt x="7416" y="4103"/>
                                </a:lnTo>
                                <a:lnTo>
                                  <a:pt x="7406" y="4117"/>
                                </a:lnTo>
                                <a:lnTo>
                                  <a:pt x="7395" y="4130"/>
                                </a:lnTo>
                                <a:close/>
                                <a:moveTo>
                                  <a:pt x="242" y="4556"/>
                                </a:moveTo>
                                <a:lnTo>
                                  <a:pt x="233" y="4554"/>
                                </a:lnTo>
                                <a:lnTo>
                                  <a:pt x="224" y="4549"/>
                                </a:lnTo>
                                <a:lnTo>
                                  <a:pt x="217" y="4542"/>
                                </a:lnTo>
                                <a:lnTo>
                                  <a:pt x="212" y="4534"/>
                                </a:lnTo>
                                <a:lnTo>
                                  <a:pt x="206" y="4526"/>
                                </a:lnTo>
                                <a:lnTo>
                                  <a:pt x="201" y="4515"/>
                                </a:lnTo>
                                <a:lnTo>
                                  <a:pt x="198" y="4505"/>
                                </a:lnTo>
                                <a:lnTo>
                                  <a:pt x="195" y="4493"/>
                                </a:lnTo>
                                <a:lnTo>
                                  <a:pt x="191" y="4470"/>
                                </a:lnTo>
                                <a:lnTo>
                                  <a:pt x="187" y="4446"/>
                                </a:lnTo>
                                <a:lnTo>
                                  <a:pt x="186" y="4423"/>
                                </a:lnTo>
                                <a:lnTo>
                                  <a:pt x="185" y="4402"/>
                                </a:lnTo>
                                <a:lnTo>
                                  <a:pt x="170" y="4409"/>
                                </a:lnTo>
                                <a:lnTo>
                                  <a:pt x="155" y="4418"/>
                                </a:lnTo>
                                <a:lnTo>
                                  <a:pt x="152" y="4426"/>
                                </a:lnTo>
                                <a:lnTo>
                                  <a:pt x="150" y="4435"/>
                                </a:lnTo>
                                <a:lnTo>
                                  <a:pt x="149" y="4444"/>
                                </a:lnTo>
                                <a:lnTo>
                                  <a:pt x="149" y="4454"/>
                                </a:lnTo>
                                <a:lnTo>
                                  <a:pt x="116" y="4451"/>
                                </a:lnTo>
                                <a:lnTo>
                                  <a:pt x="89" y="4449"/>
                                </a:lnTo>
                                <a:lnTo>
                                  <a:pt x="78" y="4448"/>
                                </a:lnTo>
                                <a:lnTo>
                                  <a:pt x="67" y="4446"/>
                                </a:lnTo>
                                <a:lnTo>
                                  <a:pt x="57" y="4443"/>
                                </a:lnTo>
                                <a:lnTo>
                                  <a:pt x="49" y="4440"/>
                                </a:lnTo>
                                <a:lnTo>
                                  <a:pt x="41" y="4435"/>
                                </a:lnTo>
                                <a:lnTo>
                                  <a:pt x="34" y="4428"/>
                                </a:lnTo>
                                <a:lnTo>
                                  <a:pt x="27" y="4421"/>
                                </a:lnTo>
                                <a:lnTo>
                                  <a:pt x="21" y="4412"/>
                                </a:lnTo>
                                <a:lnTo>
                                  <a:pt x="15" y="4401"/>
                                </a:lnTo>
                                <a:lnTo>
                                  <a:pt x="9" y="4390"/>
                                </a:lnTo>
                                <a:lnTo>
                                  <a:pt x="5" y="4375"/>
                                </a:lnTo>
                                <a:lnTo>
                                  <a:pt x="0" y="4358"/>
                                </a:lnTo>
                                <a:lnTo>
                                  <a:pt x="14" y="4352"/>
                                </a:lnTo>
                                <a:lnTo>
                                  <a:pt x="28" y="4347"/>
                                </a:lnTo>
                                <a:lnTo>
                                  <a:pt x="42" y="4341"/>
                                </a:lnTo>
                                <a:lnTo>
                                  <a:pt x="56" y="4335"/>
                                </a:lnTo>
                                <a:lnTo>
                                  <a:pt x="53" y="4319"/>
                                </a:lnTo>
                                <a:lnTo>
                                  <a:pt x="51" y="4305"/>
                                </a:lnTo>
                                <a:lnTo>
                                  <a:pt x="81" y="4278"/>
                                </a:lnTo>
                                <a:lnTo>
                                  <a:pt x="102" y="4263"/>
                                </a:lnTo>
                                <a:lnTo>
                                  <a:pt x="110" y="4257"/>
                                </a:lnTo>
                                <a:lnTo>
                                  <a:pt x="120" y="4253"/>
                                </a:lnTo>
                                <a:lnTo>
                                  <a:pt x="131" y="4249"/>
                                </a:lnTo>
                                <a:lnTo>
                                  <a:pt x="145" y="4244"/>
                                </a:lnTo>
                                <a:lnTo>
                                  <a:pt x="143" y="4228"/>
                                </a:lnTo>
                                <a:lnTo>
                                  <a:pt x="143" y="4204"/>
                                </a:lnTo>
                                <a:lnTo>
                                  <a:pt x="144" y="4178"/>
                                </a:lnTo>
                                <a:lnTo>
                                  <a:pt x="146" y="4146"/>
                                </a:lnTo>
                                <a:lnTo>
                                  <a:pt x="152" y="4075"/>
                                </a:lnTo>
                                <a:lnTo>
                                  <a:pt x="160" y="4001"/>
                                </a:lnTo>
                                <a:lnTo>
                                  <a:pt x="169" y="3930"/>
                                </a:lnTo>
                                <a:lnTo>
                                  <a:pt x="176" y="3869"/>
                                </a:lnTo>
                                <a:lnTo>
                                  <a:pt x="178" y="3844"/>
                                </a:lnTo>
                                <a:lnTo>
                                  <a:pt x="179" y="3826"/>
                                </a:lnTo>
                                <a:lnTo>
                                  <a:pt x="178" y="3819"/>
                                </a:lnTo>
                                <a:lnTo>
                                  <a:pt x="178" y="3813"/>
                                </a:lnTo>
                                <a:lnTo>
                                  <a:pt x="177" y="3810"/>
                                </a:lnTo>
                                <a:lnTo>
                                  <a:pt x="176" y="3808"/>
                                </a:lnTo>
                                <a:lnTo>
                                  <a:pt x="181" y="3785"/>
                                </a:lnTo>
                                <a:lnTo>
                                  <a:pt x="191" y="3755"/>
                                </a:lnTo>
                                <a:lnTo>
                                  <a:pt x="201" y="3719"/>
                                </a:lnTo>
                                <a:lnTo>
                                  <a:pt x="215" y="3678"/>
                                </a:lnTo>
                                <a:lnTo>
                                  <a:pt x="230" y="3634"/>
                                </a:lnTo>
                                <a:lnTo>
                                  <a:pt x="249" y="3587"/>
                                </a:lnTo>
                                <a:lnTo>
                                  <a:pt x="269" y="3540"/>
                                </a:lnTo>
                                <a:lnTo>
                                  <a:pt x="292" y="3494"/>
                                </a:lnTo>
                                <a:lnTo>
                                  <a:pt x="318" y="3448"/>
                                </a:lnTo>
                                <a:lnTo>
                                  <a:pt x="343" y="3406"/>
                                </a:lnTo>
                                <a:lnTo>
                                  <a:pt x="369" y="3368"/>
                                </a:lnTo>
                                <a:lnTo>
                                  <a:pt x="392" y="3333"/>
                                </a:lnTo>
                                <a:lnTo>
                                  <a:pt x="413" y="3305"/>
                                </a:lnTo>
                                <a:lnTo>
                                  <a:pt x="429" y="3283"/>
                                </a:lnTo>
                                <a:lnTo>
                                  <a:pt x="440" y="3269"/>
                                </a:lnTo>
                                <a:lnTo>
                                  <a:pt x="443" y="3264"/>
                                </a:lnTo>
                                <a:lnTo>
                                  <a:pt x="516" y="3184"/>
                                </a:lnTo>
                                <a:lnTo>
                                  <a:pt x="587" y="3108"/>
                                </a:lnTo>
                                <a:lnTo>
                                  <a:pt x="624" y="3072"/>
                                </a:lnTo>
                                <a:lnTo>
                                  <a:pt x="660" y="3038"/>
                                </a:lnTo>
                                <a:lnTo>
                                  <a:pt x="697" y="3006"/>
                                </a:lnTo>
                                <a:lnTo>
                                  <a:pt x="735" y="2974"/>
                                </a:lnTo>
                                <a:lnTo>
                                  <a:pt x="756" y="2959"/>
                                </a:lnTo>
                                <a:lnTo>
                                  <a:pt x="776" y="2944"/>
                                </a:lnTo>
                                <a:lnTo>
                                  <a:pt x="798" y="2929"/>
                                </a:lnTo>
                                <a:lnTo>
                                  <a:pt x="820" y="2915"/>
                                </a:lnTo>
                                <a:lnTo>
                                  <a:pt x="842" y="2901"/>
                                </a:lnTo>
                                <a:lnTo>
                                  <a:pt x="866" y="2887"/>
                                </a:lnTo>
                                <a:lnTo>
                                  <a:pt x="890" y="2874"/>
                                </a:lnTo>
                                <a:lnTo>
                                  <a:pt x="916" y="2861"/>
                                </a:lnTo>
                                <a:lnTo>
                                  <a:pt x="942" y="2848"/>
                                </a:lnTo>
                                <a:lnTo>
                                  <a:pt x="969" y="2837"/>
                                </a:lnTo>
                                <a:lnTo>
                                  <a:pt x="997" y="2825"/>
                                </a:lnTo>
                                <a:lnTo>
                                  <a:pt x="1027" y="2814"/>
                                </a:lnTo>
                                <a:lnTo>
                                  <a:pt x="1058" y="2803"/>
                                </a:lnTo>
                                <a:lnTo>
                                  <a:pt x="1090" y="2793"/>
                                </a:lnTo>
                                <a:lnTo>
                                  <a:pt x="1123" y="2782"/>
                                </a:lnTo>
                                <a:lnTo>
                                  <a:pt x="1158" y="2772"/>
                                </a:lnTo>
                                <a:lnTo>
                                  <a:pt x="1155" y="2783"/>
                                </a:lnTo>
                                <a:lnTo>
                                  <a:pt x="1149" y="2794"/>
                                </a:lnTo>
                                <a:lnTo>
                                  <a:pt x="1142" y="2804"/>
                                </a:lnTo>
                                <a:lnTo>
                                  <a:pt x="1133" y="2815"/>
                                </a:lnTo>
                                <a:lnTo>
                                  <a:pt x="1122" y="2826"/>
                                </a:lnTo>
                                <a:lnTo>
                                  <a:pt x="1109" y="2837"/>
                                </a:lnTo>
                                <a:lnTo>
                                  <a:pt x="1094" y="2847"/>
                                </a:lnTo>
                                <a:lnTo>
                                  <a:pt x="1077" y="2859"/>
                                </a:lnTo>
                                <a:lnTo>
                                  <a:pt x="1041" y="2882"/>
                                </a:lnTo>
                                <a:lnTo>
                                  <a:pt x="999" y="2906"/>
                                </a:lnTo>
                                <a:lnTo>
                                  <a:pt x="955" y="2930"/>
                                </a:lnTo>
                                <a:lnTo>
                                  <a:pt x="909" y="2957"/>
                                </a:lnTo>
                                <a:lnTo>
                                  <a:pt x="896" y="2964"/>
                                </a:lnTo>
                                <a:lnTo>
                                  <a:pt x="884" y="2972"/>
                                </a:lnTo>
                                <a:lnTo>
                                  <a:pt x="873" y="2981"/>
                                </a:lnTo>
                                <a:lnTo>
                                  <a:pt x="862" y="2989"/>
                                </a:lnTo>
                                <a:lnTo>
                                  <a:pt x="841" y="3008"/>
                                </a:lnTo>
                                <a:lnTo>
                                  <a:pt x="821" y="3026"/>
                                </a:lnTo>
                                <a:lnTo>
                                  <a:pt x="803" y="3043"/>
                                </a:lnTo>
                                <a:lnTo>
                                  <a:pt x="785" y="3056"/>
                                </a:lnTo>
                                <a:lnTo>
                                  <a:pt x="777" y="3062"/>
                                </a:lnTo>
                                <a:lnTo>
                                  <a:pt x="769" y="3066"/>
                                </a:lnTo>
                                <a:lnTo>
                                  <a:pt x="762" y="3070"/>
                                </a:lnTo>
                                <a:lnTo>
                                  <a:pt x="755" y="3072"/>
                                </a:lnTo>
                                <a:lnTo>
                                  <a:pt x="750" y="3079"/>
                                </a:lnTo>
                                <a:lnTo>
                                  <a:pt x="742" y="3091"/>
                                </a:lnTo>
                                <a:lnTo>
                                  <a:pt x="729" y="3107"/>
                                </a:lnTo>
                                <a:lnTo>
                                  <a:pt x="713" y="3125"/>
                                </a:lnTo>
                                <a:lnTo>
                                  <a:pt x="672" y="3171"/>
                                </a:lnTo>
                                <a:lnTo>
                                  <a:pt x="621" y="3226"/>
                                </a:lnTo>
                                <a:lnTo>
                                  <a:pt x="564" y="3289"/>
                                </a:lnTo>
                                <a:lnTo>
                                  <a:pt x="505" y="3356"/>
                                </a:lnTo>
                                <a:lnTo>
                                  <a:pt x="475" y="3391"/>
                                </a:lnTo>
                                <a:lnTo>
                                  <a:pt x="447" y="3427"/>
                                </a:lnTo>
                                <a:lnTo>
                                  <a:pt x="419" y="3462"/>
                                </a:lnTo>
                                <a:lnTo>
                                  <a:pt x="393" y="3497"/>
                                </a:lnTo>
                                <a:lnTo>
                                  <a:pt x="384" y="3512"/>
                                </a:lnTo>
                                <a:lnTo>
                                  <a:pt x="375" y="3528"/>
                                </a:lnTo>
                                <a:lnTo>
                                  <a:pt x="366" y="3543"/>
                                </a:lnTo>
                                <a:lnTo>
                                  <a:pt x="357" y="3559"/>
                                </a:lnTo>
                                <a:lnTo>
                                  <a:pt x="342" y="3594"/>
                                </a:lnTo>
                                <a:lnTo>
                                  <a:pt x="328" y="3631"/>
                                </a:lnTo>
                                <a:lnTo>
                                  <a:pt x="315" y="3670"/>
                                </a:lnTo>
                                <a:lnTo>
                                  <a:pt x="304" y="3711"/>
                                </a:lnTo>
                                <a:lnTo>
                                  <a:pt x="293" y="3751"/>
                                </a:lnTo>
                                <a:lnTo>
                                  <a:pt x="285" y="3793"/>
                                </a:lnTo>
                                <a:lnTo>
                                  <a:pt x="278" y="3835"/>
                                </a:lnTo>
                                <a:lnTo>
                                  <a:pt x="271" y="3877"/>
                                </a:lnTo>
                                <a:lnTo>
                                  <a:pt x="266" y="3919"/>
                                </a:lnTo>
                                <a:lnTo>
                                  <a:pt x="263" y="3960"/>
                                </a:lnTo>
                                <a:lnTo>
                                  <a:pt x="259" y="3999"/>
                                </a:lnTo>
                                <a:lnTo>
                                  <a:pt x="257" y="4038"/>
                                </a:lnTo>
                                <a:lnTo>
                                  <a:pt x="257" y="4074"/>
                                </a:lnTo>
                                <a:lnTo>
                                  <a:pt x="257" y="4108"/>
                                </a:lnTo>
                                <a:lnTo>
                                  <a:pt x="298" y="4104"/>
                                </a:lnTo>
                                <a:lnTo>
                                  <a:pt x="338" y="4097"/>
                                </a:lnTo>
                                <a:lnTo>
                                  <a:pt x="377" y="4088"/>
                                </a:lnTo>
                                <a:lnTo>
                                  <a:pt x="415" y="4076"/>
                                </a:lnTo>
                                <a:lnTo>
                                  <a:pt x="452" y="4061"/>
                                </a:lnTo>
                                <a:lnTo>
                                  <a:pt x="489" y="4045"/>
                                </a:lnTo>
                                <a:lnTo>
                                  <a:pt x="523" y="4026"/>
                                </a:lnTo>
                                <a:lnTo>
                                  <a:pt x="557" y="4006"/>
                                </a:lnTo>
                                <a:lnTo>
                                  <a:pt x="591" y="3984"/>
                                </a:lnTo>
                                <a:lnTo>
                                  <a:pt x="624" y="3961"/>
                                </a:lnTo>
                                <a:lnTo>
                                  <a:pt x="656" y="3937"/>
                                </a:lnTo>
                                <a:lnTo>
                                  <a:pt x="688" y="3912"/>
                                </a:lnTo>
                                <a:lnTo>
                                  <a:pt x="749" y="3858"/>
                                </a:lnTo>
                                <a:lnTo>
                                  <a:pt x="810" y="3805"/>
                                </a:lnTo>
                                <a:lnTo>
                                  <a:pt x="869" y="3750"/>
                                </a:lnTo>
                                <a:lnTo>
                                  <a:pt x="928" y="3698"/>
                                </a:lnTo>
                                <a:lnTo>
                                  <a:pt x="957" y="3672"/>
                                </a:lnTo>
                                <a:lnTo>
                                  <a:pt x="988" y="3648"/>
                                </a:lnTo>
                                <a:lnTo>
                                  <a:pt x="1017" y="3624"/>
                                </a:lnTo>
                                <a:lnTo>
                                  <a:pt x="1047" y="3603"/>
                                </a:lnTo>
                                <a:lnTo>
                                  <a:pt x="1077" y="3584"/>
                                </a:lnTo>
                                <a:lnTo>
                                  <a:pt x="1108" y="3565"/>
                                </a:lnTo>
                                <a:lnTo>
                                  <a:pt x="1138" y="3549"/>
                                </a:lnTo>
                                <a:lnTo>
                                  <a:pt x="1169" y="3535"/>
                                </a:lnTo>
                                <a:lnTo>
                                  <a:pt x="1202" y="3523"/>
                                </a:lnTo>
                                <a:lnTo>
                                  <a:pt x="1234" y="3514"/>
                                </a:lnTo>
                                <a:lnTo>
                                  <a:pt x="1267" y="3507"/>
                                </a:lnTo>
                                <a:lnTo>
                                  <a:pt x="1301" y="3503"/>
                                </a:lnTo>
                                <a:lnTo>
                                  <a:pt x="1303" y="3517"/>
                                </a:lnTo>
                                <a:lnTo>
                                  <a:pt x="1305" y="3532"/>
                                </a:lnTo>
                                <a:lnTo>
                                  <a:pt x="1291" y="3539"/>
                                </a:lnTo>
                                <a:lnTo>
                                  <a:pt x="1258" y="3559"/>
                                </a:lnTo>
                                <a:lnTo>
                                  <a:pt x="1210" y="3587"/>
                                </a:lnTo>
                                <a:lnTo>
                                  <a:pt x="1156" y="3620"/>
                                </a:lnTo>
                                <a:lnTo>
                                  <a:pt x="1103" y="3655"/>
                                </a:lnTo>
                                <a:lnTo>
                                  <a:pt x="1056" y="3686"/>
                                </a:lnTo>
                                <a:lnTo>
                                  <a:pt x="1038" y="3701"/>
                                </a:lnTo>
                                <a:lnTo>
                                  <a:pt x="1023" y="3713"/>
                                </a:lnTo>
                                <a:lnTo>
                                  <a:pt x="1018" y="3719"/>
                                </a:lnTo>
                                <a:lnTo>
                                  <a:pt x="1013" y="3723"/>
                                </a:lnTo>
                                <a:lnTo>
                                  <a:pt x="1011" y="3727"/>
                                </a:lnTo>
                                <a:lnTo>
                                  <a:pt x="1011" y="3730"/>
                                </a:lnTo>
                                <a:lnTo>
                                  <a:pt x="1001" y="3733"/>
                                </a:lnTo>
                                <a:lnTo>
                                  <a:pt x="989" y="3736"/>
                                </a:lnTo>
                                <a:lnTo>
                                  <a:pt x="977" y="3741"/>
                                </a:lnTo>
                                <a:lnTo>
                                  <a:pt x="964" y="3747"/>
                                </a:lnTo>
                                <a:lnTo>
                                  <a:pt x="938" y="3762"/>
                                </a:lnTo>
                                <a:lnTo>
                                  <a:pt x="909" y="3782"/>
                                </a:lnTo>
                                <a:lnTo>
                                  <a:pt x="877" y="3804"/>
                                </a:lnTo>
                                <a:lnTo>
                                  <a:pt x="843" y="3828"/>
                                </a:lnTo>
                                <a:lnTo>
                                  <a:pt x="810" y="3855"/>
                                </a:lnTo>
                                <a:lnTo>
                                  <a:pt x="775" y="3883"/>
                                </a:lnTo>
                                <a:lnTo>
                                  <a:pt x="705" y="3941"/>
                                </a:lnTo>
                                <a:lnTo>
                                  <a:pt x="637" y="3999"/>
                                </a:lnTo>
                                <a:lnTo>
                                  <a:pt x="606" y="4026"/>
                                </a:lnTo>
                                <a:lnTo>
                                  <a:pt x="576" y="4051"/>
                                </a:lnTo>
                                <a:lnTo>
                                  <a:pt x="548" y="4074"/>
                                </a:lnTo>
                                <a:lnTo>
                                  <a:pt x="522" y="4093"/>
                                </a:lnTo>
                                <a:lnTo>
                                  <a:pt x="520" y="4097"/>
                                </a:lnTo>
                                <a:lnTo>
                                  <a:pt x="513" y="4104"/>
                                </a:lnTo>
                                <a:lnTo>
                                  <a:pt x="503" y="4115"/>
                                </a:lnTo>
                                <a:lnTo>
                                  <a:pt x="489" y="4128"/>
                                </a:lnTo>
                                <a:lnTo>
                                  <a:pt x="452" y="4158"/>
                                </a:lnTo>
                                <a:lnTo>
                                  <a:pt x="412" y="4192"/>
                                </a:lnTo>
                                <a:lnTo>
                                  <a:pt x="371" y="4224"/>
                                </a:lnTo>
                                <a:lnTo>
                                  <a:pt x="335" y="4252"/>
                                </a:lnTo>
                                <a:lnTo>
                                  <a:pt x="308" y="4272"/>
                                </a:lnTo>
                                <a:lnTo>
                                  <a:pt x="299" y="4279"/>
                                </a:lnTo>
                                <a:lnTo>
                                  <a:pt x="285" y="4334"/>
                                </a:lnTo>
                                <a:lnTo>
                                  <a:pt x="278" y="4382"/>
                                </a:lnTo>
                                <a:lnTo>
                                  <a:pt x="279" y="4423"/>
                                </a:lnTo>
                                <a:lnTo>
                                  <a:pt x="286" y="4458"/>
                                </a:lnTo>
                                <a:lnTo>
                                  <a:pt x="300" y="4489"/>
                                </a:lnTo>
                                <a:lnTo>
                                  <a:pt x="320" y="4512"/>
                                </a:lnTo>
                                <a:lnTo>
                                  <a:pt x="344" y="4531"/>
                                </a:lnTo>
                                <a:lnTo>
                                  <a:pt x="375" y="4545"/>
                                </a:lnTo>
                                <a:lnTo>
                                  <a:pt x="408" y="4553"/>
                                </a:lnTo>
                                <a:lnTo>
                                  <a:pt x="447" y="4556"/>
                                </a:lnTo>
                                <a:lnTo>
                                  <a:pt x="489" y="4556"/>
                                </a:lnTo>
                                <a:lnTo>
                                  <a:pt x="533" y="4552"/>
                                </a:lnTo>
                                <a:lnTo>
                                  <a:pt x="580" y="4542"/>
                                </a:lnTo>
                                <a:lnTo>
                                  <a:pt x="631" y="4531"/>
                                </a:lnTo>
                                <a:lnTo>
                                  <a:pt x="681" y="4514"/>
                                </a:lnTo>
                                <a:lnTo>
                                  <a:pt x="734" y="4496"/>
                                </a:lnTo>
                                <a:lnTo>
                                  <a:pt x="786" y="4474"/>
                                </a:lnTo>
                                <a:lnTo>
                                  <a:pt x="840" y="4449"/>
                                </a:lnTo>
                                <a:lnTo>
                                  <a:pt x="893" y="4422"/>
                                </a:lnTo>
                                <a:lnTo>
                                  <a:pt x="947" y="4393"/>
                                </a:lnTo>
                                <a:lnTo>
                                  <a:pt x="998" y="4363"/>
                                </a:lnTo>
                                <a:lnTo>
                                  <a:pt x="1049" y="4330"/>
                                </a:lnTo>
                                <a:lnTo>
                                  <a:pt x="1097" y="4295"/>
                                </a:lnTo>
                                <a:lnTo>
                                  <a:pt x="1144" y="4260"/>
                                </a:lnTo>
                                <a:lnTo>
                                  <a:pt x="1187" y="4224"/>
                                </a:lnTo>
                                <a:lnTo>
                                  <a:pt x="1227" y="4187"/>
                                </a:lnTo>
                                <a:lnTo>
                                  <a:pt x="1263" y="4149"/>
                                </a:lnTo>
                                <a:lnTo>
                                  <a:pt x="1295" y="4111"/>
                                </a:lnTo>
                                <a:lnTo>
                                  <a:pt x="1323" y="4074"/>
                                </a:lnTo>
                                <a:lnTo>
                                  <a:pt x="1345" y="4036"/>
                                </a:lnTo>
                                <a:lnTo>
                                  <a:pt x="1361" y="3999"/>
                                </a:lnTo>
                                <a:lnTo>
                                  <a:pt x="1373" y="3963"/>
                                </a:lnTo>
                                <a:lnTo>
                                  <a:pt x="1403" y="3959"/>
                                </a:lnTo>
                                <a:lnTo>
                                  <a:pt x="1430" y="3957"/>
                                </a:lnTo>
                                <a:lnTo>
                                  <a:pt x="1452" y="3957"/>
                                </a:lnTo>
                                <a:lnTo>
                                  <a:pt x="1469" y="3961"/>
                                </a:lnTo>
                                <a:lnTo>
                                  <a:pt x="1482" y="3967"/>
                                </a:lnTo>
                                <a:lnTo>
                                  <a:pt x="1490" y="3974"/>
                                </a:lnTo>
                                <a:lnTo>
                                  <a:pt x="1496" y="3983"/>
                                </a:lnTo>
                                <a:lnTo>
                                  <a:pt x="1497" y="3994"/>
                                </a:lnTo>
                                <a:lnTo>
                                  <a:pt x="1496" y="4006"/>
                                </a:lnTo>
                                <a:lnTo>
                                  <a:pt x="1492" y="4020"/>
                                </a:lnTo>
                                <a:lnTo>
                                  <a:pt x="1483" y="4036"/>
                                </a:lnTo>
                                <a:lnTo>
                                  <a:pt x="1474" y="4052"/>
                                </a:lnTo>
                                <a:lnTo>
                                  <a:pt x="1461" y="4068"/>
                                </a:lnTo>
                                <a:lnTo>
                                  <a:pt x="1446" y="4087"/>
                                </a:lnTo>
                                <a:lnTo>
                                  <a:pt x="1430" y="4105"/>
                                </a:lnTo>
                                <a:lnTo>
                                  <a:pt x="1412" y="4124"/>
                                </a:lnTo>
                                <a:lnTo>
                                  <a:pt x="1373" y="4164"/>
                                </a:lnTo>
                                <a:lnTo>
                                  <a:pt x="1330" y="4202"/>
                                </a:lnTo>
                                <a:lnTo>
                                  <a:pt x="1286" y="4241"/>
                                </a:lnTo>
                                <a:lnTo>
                                  <a:pt x="1243" y="4276"/>
                                </a:lnTo>
                                <a:lnTo>
                                  <a:pt x="1201" y="4308"/>
                                </a:lnTo>
                                <a:lnTo>
                                  <a:pt x="1165" y="4335"/>
                                </a:lnTo>
                                <a:lnTo>
                                  <a:pt x="1134" y="4357"/>
                                </a:lnTo>
                                <a:lnTo>
                                  <a:pt x="1111" y="4371"/>
                                </a:lnTo>
                                <a:lnTo>
                                  <a:pt x="1063" y="4398"/>
                                </a:lnTo>
                                <a:lnTo>
                                  <a:pt x="1009" y="4430"/>
                                </a:lnTo>
                                <a:lnTo>
                                  <a:pt x="948" y="4464"/>
                                </a:lnTo>
                                <a:lnTo>
                                  <a:pt x="884" y="4499"/>
                                </a:lnTo>
                                <a:lnTo>
                                  <a:pt x="817" y="4534"/>
                                </a:lnTo>
                                <a:lnTo>
                                  <a:pt x="748" y="4568"/>
                                </a:lnTo>
                                <a:lnTo>
                                  <a:pt x="714" y="4584"/>
                                </a:lnTo>
                                <a:lnTo>
                                  <a:pt x="679" y="4599"/>
                                </a:lnTo>
                                <a:lnTo>
                                  <a:pt x="646" y="4613"/>
                                </a:lnTo>
                                <a:lnTo>
                                  <a:pt x="611" y="4626"/>
                                </a:lnTo>
                                <a:lnTo>
                                  <a:pt x="578" y="4638"/>
                                </a:lnTo>
                                <a:lnTo>
                                  <a:pt x="544" y="4648"/>
                                </a:lnTo>
                                <a:lnTo>
                                  <a:pt x="513" y="4658"/>
                                </a:lnTo>
                                <a:lnTo>
                                  <a:pt x="482" y="4665"/>
                                </a:lnTo>
                                <a:lnTo>
                                  <a:pt x="452" y="4669"/>
                                </a:lnTo>
                                <a:lnTo>
                                  <a:pt x="423" y="4673"/>
                                </a:lnTo>
                                <a:lnTo>
                                  <a:pt x="397" y="4674"/>
                                </a:lnTo>
                                <a:lnTo>
                                  <a:pt x="371" y="4673"/>
                                </a:lnTo>
                                <a:lnTo>
                                  <a:pt x="347" y="4668"/>
                                </a:lnTo>
                                <a:lnTo>
                                  <a:pt x="325" y="4662"/>
                                </a:lnTo>
                                <a:lnTo>
                                  <a:pt x="305" y="4652"/>
                                </a:lnTo>
                                <a:lnTo>
                                  <a:pt x="287" y="4640"/>
                                </a:lnTo>
                                <a:lnTo>
                                  <a:pt x="272" y="4624"/>
                                </a:lnTo>
                                <a:lnTo>
                                  <a:pt x="259" y="4605"/>
                                </a:lnTo>
                                <a:lnTo>
                                  <a:pt x="249" y="4583"/>
                                </a:lnTo>
                                <a:lnTo>
                                  <a:pt x="242" y="4556"/>
                                </a:lnTo>
                                <a:close/>
                                <a:moveTo>
                                  <a:pt x="11697" y="2718"/>
                                </a:moveTo>
                                <a:lnTo>
                                  <a:pt x="11692" y="2711"/>
                                </a:lnTo>
                                <a:lnTo>
                                  <a:pt x="11688" y="2705"/>
                                </a:lnTo>
                                <a:lnTo>
                                  <a:pt x="11686" y="2699"/>
                                </a:lnTo>
                                <a:lnTo>
                                  <a:pt x="11685" y="2695"/>
                                </a:lnTo>
                                <a:lnTo>
                                  <a:pt x="11685" y="2681"/>
                                </a:lnTo>
                                <a:lnTo>
                                  <a:pt x="11686" y="2660"/>
                                </a:lnTo>
                                <a:lnTo>
                                  <a:pt x="11700" y="2657"/>
                                </a:lnTo>
                                <a:lnTo>
                                  <a:pt x="11715" y="2655"/>
                                </a:lnTo>
                                <a:lnTo>
                                  <a:pt x="11726" y="2633"/>
                                </a:lnTo>
                                <a:lnTo>
                                  <a:pt x="11737" y="2611"/>
                                </a:lnTo>
                                <a:lnTo>
                                  <a:pt x="11750" y="2590"/>
                                </a:lnTo>
                                <a:lnTo>
                                  <a:pt x="11763" y="2568"/>
                                </a:lnTo>
                                <a:lnTo>
                                  <a:pt x="11792" y="2526"/>
                                </a:lnTo>
                                <a:lnTo>
                                  <a:pt x="11823" y="2484"/>
                                </a:lnTo>
                                <a:lnTo>
                                  <a:pt x="11854" y="2442"/>
                                </a:lnTo>
                                <a:lnTo>
                                  <a:pt x="11884" y="2400"/>
                                </a:lnTo>
                                <a:lnTo>
                                  <a:pt x="11898" y="2378"/>
                                </a:lnTo>
                                <a:lnTo>
                                  <a:pt x="11912" y="2356"/>
                                </a:lnTo>
                                <a:lnTo>
                                  <a:pt x="11925" y="2332"/>
                                </a:lnTo>
                                <a:lnTo>
                                  <a:pt x="11936" y="2309"/>
                                </a:lnTo>
                                <a:lnTo>
                                  <a:pt x="11947" y="2286"/>
                                </a:lnTo>
                                <a:lnTo>
                                  <a:pt x="11956" y="2262"/>
                                </a:lnTo>
                                <a:lnTo>
                                  <a:pt x="11964" y="2240"/>
                                </a:lnTo>
                                <a:lnTo>
                                  <a:pt x="11971" y="2217"/>
                                </a:lnTo>
                                <a:lnTo>
                                  <a:pt x="11984" y="2174"/>
                                </a:lnTo>
                                <a:lnTo>
                                  <a:pt x="11993" y="2134"/>
                                </a:lnTo>
                                <a:lnTo>
                                  <a:pt x="11999" y="2101"/>
                                </a:lnTo>
                                <a:lnTo>
                                  <a:pt x="12003" y="2073"/>
                                </a:lnTo>
                                <a:lnTo>
                                  <a:pt x="12003" y="2061"/>
                                </a:lnTo>
                                <a:lnTo>
                                  <a:pt x="12003" y="2053"/>
                                </a:lnTo>
                                <a:lnTo>
                                  <a:pt x="12003" y="2046"/>
                                </a:lnTo>
                                <a:lnTo>
                                  <a:pt x="12001" y="2042"/>
                                </a:lnTo>
                                <a:lnTo>
                                  <a:pt x="12000" y="1969"/>
                                </a:lnTo>
                                <a:lnTo>
                                  <a:pt x="11993" y="1900"/>
                                </a:lnTo>
                                <a:lnTo>
                                  <a:pt x="11983" y="1837"/>
                                </a:lnTo>
                                <a:lnTo>
                                  <a:pt x="11968" y="1780"/>
                                </a:lnTo>
                                <a:lnTo>
                                  <a:pt x="11948" y="1728"/>
                                </a:lnTo>
                                <a:lnTo>
                                  <a:pt x="11926" y="1680"/>
                                </a:lnTo>
                                <a:lnTo>
                                  <a:pt x="11900" y="1637"/>
                                </a:lnTo>
                                <a:lnTo>
                                  <a:pt x="11871" y="1597"/>
                                </a:lnTo>
                                <a:lnTo>
                                  <a:pt x="11840" y="1561"/>
                                </a:lnTo>
                                <a:lnTo>
                                  <a:pt x="11806" y="1529"/>
                                </a:lnTo>
                                <a:lnTo>
                                  <a:pt x="11770" y="1499"/>
                                </a:lnTo>
                                <a:lnTo>
                                  <a:pt x="11733" y="1471"/>
                                </a:lnTo>
                                <a:lnTo>
                                  <a:pt x="11694" y="1447"/>
                                </a:lnTo>
                                <a:lnTo>
                                  <a:pt x="11656" y="1424"/>
                                </a:lnTo>
                                <a:lnTo>
                                  <a:pt x="11615" y="1402"/>
                                </a:lnTo>
                                <a:lnTo>
                                  <a:pt x="11576" y="1381"/>
                                </a:lnTo>
                                <a:lnTo>
                                  <a:pt x="11496" y="1342"/>
                                </a:lnTo>
                                <a:lnTo>
                                  <a:pt x="11421" y="1304"/>
                                </a:lnTo>
                                <a:lnTo>
                                  <a:pt x="11386" y="1284"/>
                                </a:lnTo>
                                <a:lnTo>
                                  <a:pt x="11351" y="1263"/>
                                </a:lnTo>
                                <a:lnTo>
                                  <a:pt x="11320" y="1241"/>
                                </a:lnTo>
                                <a:lnTo>
                                  <a:pt x="11291" y="1216"/>
                                </a:lnTo>
                                <a:lnTo>
                                  <a:pt x="11265" y="1191"/>
                                </a:lnTo>
                                <a:lnTo>
                                  <a:pt x="11242" y="1163"/>
                                </a:lnTo>
                                <a:lnTo>
                                  <a:pt x="11223" y="1133"/>
                                </a:lnTo>
                                <a:lnTo>
                                  <a:pt x="11208" y="1099"/>
                                </a:lnTo>
                                <a:lnTo>
                                  <a:pt x="11196" y="1061"/>
                                </a:lnTo>
                                <a:lnTo>
                                  <a:pt x="11190" y="1021"/>
                                </a:lnTo>
                                <a:lnTo>
                                  <a:pt x="11188" y="975"/>
                                </a:lnTo>
                                <a:lnTo>
                                  <a:pt x="11193" y="926"/>
                                </a:lnTo>
                                <a:lnTo>
                                  <a:pt x="11196" y="925"/>
                                </a:lnTo>
                                <a:lnTo>
                                  <a:pt x="11200" y="920"/>
                                </a:lnTo>
                                <a:lnTo>
                                  <a:pt x="11202" y="915"/>
                                </a:lnTo>
                                <a:lnTo>
                                  <a:pt x="11206" y="908"/>
                                </a:lnTo>
                                <a:lnTo>
                                  <a:pt x="11210" y="888"/>
                                </a:lnTo>
                                <a:lnTo>
                                  <a:pt x="11216" y="863"/>
                                </a:lnTo>
                                <a:lnTo>
                                  <a:pt x="11222" y="834"/>
                                </a:lnTo>
                                <a:lnTo>
                                  <a:pt x="11231" y="804"/>
                                </a:lnTo>
                                <a:lnTo>
                                  <a:pt x="11236" y="789"/>
                                </a:lnTo>
                                <a:lnTo>
                                  <a:pt x="11243" y="773"/>
                                </a:lnTo>
                                <a:lnTo>
                                  <a:pt x="11250" y="757"/>
                                </a:lnTo>
                                <a:lnTo>
                                  <a:pt x="11257" y="742"/>
                                </a:lnTo>
                                <a:lnTo>
                                  <a:pt x="11274" y="713"/>
                                </a:lnTo>
                                <a:lnTo>
                                  <a:pt x="11294" y="684"/>
                                </a:lnTo>
                                <a:lnTo>
                                  <a:pt x="11315" y="655"/>
                                </a:lnTo>
                                <a:lnTo>
                                  <a:pt x="11338" y="626"/>
                                </a:lnTo>
                                <a:lnTo>
                                  <a:pt x="11364" y="597"/>
                                </a:lnTo>
                                <a:lnTo>
                                  <a:pt x="11391" y="568"/>
                                </a:lnTo>
                                <a:lnTo>
                                  <a:pt x="11420" y="540"/>
                                </a:lnTo>
                                <a:lnTo>
                                  <a:pt x="11450" y="514"/>
                                </a:lnTo>
                                <a:lnTo>
                                  <a:pt x="11482" y="488"/>
                                </a:lnTo>
                                <a:lnTo>
                                  <a:pt x="11516" y="465"/>
                                </a:lnTo>
                                <a:lnTo>
                                  <a:pt x="11534" y="453"/>
                                </a:lnTo>
                                <a:lnTo>
                                  <a:pt x="11552" y="443"/>
                                </a:lnTo>
                                <a:lnTo>
                                  <a:pt x="11571" y="432"/>
                                </a:lnTo>
                                <a:lnTo>
                                  <a:pt x="11590" y="423"/>
                                </a:lnTo>
                                <a:lnTo>
                                  <a:pt x="11608" y="415"/>
                                </a:lnTo>
                                <a:lnTo>
                                  <a:pt x="11628" y="407"/>
                                </a:lnTo>
                                <a:lnTo>
                                  <a:pt x="11648" y="399"/>
                                </a:lnTo>
                                <a:lnTo>
                                  <a:pt x="11669" y="392"/>
                                </a:lnTo>
                                <a:lnTo>
                                  <a:pt x="11690" y="386"/>
                                </a:lnTo>
                                <a:lnTo>
                                  <a:pt x="11711" y="380"/>
                                </a:lnTo>
                                <a:lnTo>
                                  <a:pt x="11733" y="375"/>
                                </a:lnTo>
                                <a:lnTo>
                                  <a:pt x="11754" y="372"/>
                                </a:lnTo>
                                <a:lnTo>
                                  <a:pt x="11765" y="389"/>
                                </a:lnTo>
                                <a:lnTo>
                                  <a:pt x="11775" y="406"/>
                                </a:lnTo>
                                <a:lnTo>
                                  <a:pt x="11783" y="421"/>
                                </a:lnTo>
                                <a:lnTo>
                                  <a:pt x="11790" y="435"/>
                                </a:lnTo>
                                <a:lnTo>
                                  <a:pt x="11794" y="449"/>
                                </a:lnTo>
                                <a:lnTo>
                                  <a:pt x="11799" y="461"/>
                                </a:lnTo>
                                <a:lnTo>
                                  <a:pt x="11801" y="475"/>
                                </a:lnTo>
                                <a:lnTo>
                                  <a:pt x="11802" y="488"/>
                                </a:lnTo>
                                <a:lnTo>
                                  <a:pt x="11802" y="501"/>
                                </a:lnTo>
                                <a:lnTo>
                                  <a:pt x="11801" y="514"/>
                                </a:lnTo>
                                <a:lnTo>
                                  <a:pt x="11799" y="528"/>
                                </a:lnTo>
                                <a:lnTo>
                                  <a:pt x="11795" y="542"/>
                                </a:lnTo>
                                <a:lnTo>
                                  <a:pt x="11785" y="572"/>
                                </a:lnTo>
                                <a:lnTo>
                                  <a:pt x="11771" y="607"/>
                                </a:lnTo>
                                <a:lnTo>
                                  <a:pt x="11755" y="587"/>
                                </a:lnTo>
                                <a:lnTo>
                                  <a:pt x="11738" y="566"/>
                                </a:lnTo>
                                <a:lnTo>
                                  <a:pt x="11723" y="545"/>
                                </a:lnTo>
                                <a:lnTo>
                                  <a:pt x="11708" y="524"/>
                                </a:lnTo>
                                <a:lnTo>
                                  <a:pt x="11697" y="522"/>
                                </a:lnTo>
                                <a:lnTo>
                                  <a:pt x="11685" y="520"/>
                                </a:lnTo>
                                <a:lnTo>
                                  <a:pt x="11673" y="520"/>
                                </a:lnTo>
                                <a:lnTo>
                                  <a:pt x="11662" y="520"/>
                                </a:lnTo>
                                <a:lnTo>
                                  <a:pt x="11650" y="521"/>
                                </a:lnTo>
                                <a:lnTo>
                                  <a:pt x="11638" y="523"/>
                                </a:lnTo>
                                <a:lnTo>
                                  <a:pt x="11627" y="526"/>
                                </a:lnTo>
                                <a:lnTo>
                                  <a:pt x="11615" y="529"/>
                                </a:lnTo>
                                <a:lnTo>
                                  <a:pt x="11605" y="534"/>
                                </a:lnTo>
                                <a:lnTo>
                                  <a:pt x="11593" y="538"/>
                                </a:lnTo>
                                <a:lnTo>
                                  <a:pt x="11581" y="544"/>
                                </a:lnTo>
                                <a:lnTo>
                                  <a:pt x="11571" y="551"/>
                                </a:lnTo>
                                <a:lnTo>
                                  <a:pt x="11550" y="565"/>
                                </a:lnTo>
                                <a:lnTo>
                                  <a:pt x="11529" y="581"/>
                                </a:lnTo>
                                <a:lnTo>
                                  <a:pt x="11509" y="600"/>
                                </a:lnTo>
                                <a:lnTo>
                                  <a:pt x="11489" y="619"/>
                                </a:lnTo>
                                <a:lnTo>
                                  <a:pt x="11472" y="640"/>
                                </a:lnTo>
                                <a:lnTo>
                                  <a:pt x="11455" y="662"/>
                                </a:lnTo>
                                <a:lnTo>
                                  <a:pt x="11439" y="684"/>
                                </a:lnTo>
                                <a:lnTo>
                                  <a:pt x="11424" y="706"/>
                                </a:lnTo>
                                <a:lnTo>
                                  <a:pt x="11412" y="728"/>
                                </a:lnTo>
                                <a:lnTo>
                                  <a:pt x="11400" y="750"/>
                                </a:lnTo>
                                <a:lnTo>
                                  <a:pt x="11381" y="787"/>
                                </a:lnTo>
                                <a:lnTo>
                                  <a:pt x="11363" y="825"/>
                                </a:lnTo>
                                <a:lnTo>
                                  <a:pt x="11352" y="844"/>
                                </a:lnTo>
                                <a:lnTo>
                                  <a:pt x="11344" y="863"/>
                                </a:lnTo>
                                <a:lnTo>
                                  <a:pt x="11335" y="883"/>
                                </a:lnTo>
                                <a:lnTo>
                                  <a:pt x="11328" y="904"/>
                                </a:lnTo>
                                <a:lnTo>
                                  <a:pt x="11322" y="924"/>
                                </a:lnTo>
                                <a:lnTo>
                                  <a:pt x="11317" y="945"/>
                                </a:lnTo>
                                <a:lnTo>
                                  <a:pt x="11314" y="966"/>
                                </a:lnTo>
                                <a:lnTo>
                                  <a:pt x="11313" y="987"/>
                                </a:lnTo>
                                <a:lnTo>
                                  <a:pt x="11313" y="997"/>
                                </a:lnTo>
                                <a:lnTo>
                                  <a:pt x="11314" y="1008"/>
                                </a:lnTo>
                                <a:lnTo>
                                  <a:pt x="11315" y="1018"/>
                                </a:lnTo>
                                <a:lnTo>
                                  <a:pt x="11317" y="1029"/>
                                </a:lnTo>
                                <a:lnTo>
                                  <a:pt x="11320" y="1040"/>
                                </a:lnTo>
                                <a:lnTo>
                                  <a:pt x="11323" y="1051"/>
                                </a:lnTo>
                                <a:lnTo>
                                  <a:pt x="11328" y="1061"/>
                                </a:lnTo>
                                <a:lnTo>
                                  <a:pt x="11332" y="1072"/>
                                </a:lnTo>
                                <a:lnTo>
                                  <a:pt x="11342" y="1089"/>
                                </a:lnTo>
                                <a:lnTo>
                                  <a:pt x="11352" y="1106"/>
                                </a:lnTo>
                                <a:lnTo>
                                  <a:pt x="11364" y="1121"/>
                                </a:lnTo>
                                <a:lnTo>
                                  <a:pt x="11375" y="1135"/>
                                </a:lnTo>
                                <a:lnTo>
                                  <a:pt x="11387" y="1149"/>
                                </a:lnTo>
                                <a:lnTo>
                                  <a:pt x="11400" y="1160"/>
                                </a:lnTo>
                                <a:lnTo>
                                  <a:pt x="11412" y="1172"/>
                                </a:lnTo>
                                <a:lnTo>
                                  <a:pt x="11424" y="1183"/>
                                </a:lnTo>
                                <a:lnTo>
                                  <a:pt x="11463" y="1214"/>
                                </a:lnTo>
                                <a:lnTo>
                                  <a:pt x="11479" y="1228"/>
                                </a:lnTo>
                                <a:lnTo>
                                  <a:pt x="11531" y="1243"/>
                                </a:lnTo>
                                <a:lnTo>
                                  <a:pt x="11584" y="1261"/>
                                </a:lnTo>
                                <a:lnTo>
                                  <a:pt x="11636" y="1280"/>
                                </a:lnTo>
                                <a:lnTo>
                                  <a:pt x="11688" y="1303"/>
                                </a:lnTo>
                                <a:lnTo>
                                  <a:pt x="11740" y="1327"/>
                                </a:lnTo>
                                <a:lnTo>
                                  <a:pt x="11790" y="1353"/>
                                </a:lnTo>
                                <a:lnTo>
                                  <a:pt x="11813" y="1367"/>
                                </a:lnTo>
                                <a:lnTo>
                                  <a:pt x="11837" y="1381"/>
                                </a:lnTo>
                                <a:lnTo>
                                  <a:pt x="11861" y="1396"/>
                                </a:lnTo>
                                <a:lnTo>
                                  <a:pt x="11884" y="1411"/>
                                </a:lnTo>
                                <a:lnTo>
                                  <a:pt x="11906" y="1426"/>
                                </a:lnTo>
                                <a:lnTo>
                                  <a:pt x="11927" y="1442"/>
                                </a:lnTo>
                                <a:lnTo>
                                  <a:pt x="11948" y="1460"/>
                                </a:lnTo>
                                <a:lnTo>
                                  <a:pt x="11969" y="1476"/>
                                </a:lnTo>
                                <a:lnTo>
                                  <a:pt x="11987" y="1494"/>
                                </a:lnTo>
                                <a:lnTo>
                                  <a:pt x="12006" y="1512"/>
                                </a:lnTo>
                                <a:lnTo>
                                  <a:pt x="12024" y="1530"/>
                                </a:lnTo>
                                <a:lnTo>
                                  <a:pt x="12041" y="1548"/>
                                </a:lnTo>
                                <a:lnTo>
                                  <a:pt x="12056" y="1568"/>
                                </a:lnTo>
                                <a:lnTo>
                                  <a:pt x="12071" y="1588"/>
                                </a:lnTo>
                                <a:lnTo>
                                  <a:pt x="12084" y="1608"/>
                                </a:lnTo>
                                <a:lnTo>
                                  <a:pt x="12097" y="1628"/>
                                </a:lnTo>
                                <a:lnTo>
                                  <a:pt x="12108" y="1649"/>
                                </a:lnTo>
                                <a:lnTo>
                                  <a:pt x="12118" y="1670"/>
                                </a:lnTo>
                                <a:lnTo>
                                  <a:pt x="12127" y="1692"/>
                                </a:lnTo>
                                <a:lnTo>
                                  <a:pt x="12134" y="1713"/>
                                </a:lnTo>
                                <a:lnTo>
                                  <a:pt x="12139" y="1729"/>
                                </a:lnTo>
                                <a:lnTo>
                                  <a:pt x="12142" y="1748"/>
                                </a:lnTo>
                                <a:lnTo>
                                  <a:pt x="12145" y="1770"/>
                                </a:lnTo>
                                <a:lnTo>
                                  <a:pt x="12146" y="1794"/>
                                </a:lnTo>
                                <a:lnTo>
                                  <a:pt x="12147" y="1821"/>
                                </a:lnTo>
                                <a:lnTo>
                                  <a:pt x="12148" y="1850"/>
                                </a:lnTo>
                                <a:lnTo>
                                  <a:pt x="12148" y="1879"/>
                                </a:lnTo>
                                <a:lnTo>
                                  <a:pt x="12148" y="1910"/>
                                </a:lnTo>
                                <a:lnTo>
                                  <a:pt x="12145" y="1969"/>
                                </a:lnTo>
                                <a:lnTo>
                                  <a:pt x="12140" y="2025"/>
                                </a:lnTo>
                                <a:lnTo>
                                  <a:pt x="12136" y="2049"/>
                                </a:lnTo>
                                <a:lnTo>
                                  <a:pt x="12133" y="2073"/>
                                </a:lnTo>
                                <a:lnTo>
                                  <a:pt x="12129" y="2092"/>
                                </a:lnTo>
                                <a:lnTo>
                                  <a:pt x="12125" y="2108"/>
                                </a:lnTo>
                                <a:lnTo>
                                  <a:pt x="12108" y="2155"/>
                                </a:lnTo>
                                <a:lnTo>
                                  <a:pt x="12090" y="2204"/>
                                </a:lnTo>
                                <a:lnTo>
                                  <a:pt x="12068" y="2254"/>
                                </a:lnTo>
                                <a:lnTo>
                                  <a:pt x="12043" y="2304"/>
                                </a:lnTo>
                                <a:lnTo>
                                  <a:pt x="12018" y="2356"/>
                                </a:lnTo>
                                <a:lnTo>
                                  <a:pt x="11991" y="2405"/>
                                </a:lnTo>
                                <a:lnTo>
                                  <a:pt x="11962" y="2452"/>
                                </a:lnTo>
                                <a:lnTo>
                                  <a:pt x="11932" y="2498"/>
                                </a:lnTo>
                                <a:lnTo>
                                  <a:pt x="11901" y="2541"/>
                                </a:lnTo>
                                <a:lnTo>
                                  <a:pt x="11871" y="2581"/>
                                </a:lnTo>
                                <a:lnTo>
                                  <a:pt x="11855" y="2599"/>
                                </a:lnTo>
                                <a:lnTo>
                                  <a:pt x="11840" y="2617"/>
                                </a:lnTo>
                                <a:lnTo>
                                  <a:pt x="11825" y="2633"/>
                                </a:lnTo>
                                <a:lnTo>
                                  <a:pt x="11809" y="2648"/>
                                </a:lnTo>
                                <a:lnTo>
                                  <a:pt x="11794" y="2662"/>
                                </a:lnTo>
                                <a:lnTo>
                                  <a:pt x="11779" y="2675"/>
                                </a:lnTo>
                                <a:lnTo>
                                  <a:pt x="11765" y="2687"/>
                                </a:lnTo>
                                <a:lnTo>
                                  <a:pt x="11750" y="2696"/>
                                </a:lnTo>
                                <a:lnTo>
                                  <a:pt x="11736" y="2704"/>
                                </a:lnTo>
                                <a:lnTo>
                                  <a:pt x="11722" y="2711"/>
                                </a:lnTo>
                                <a:lnTo>
                                  <a:pt x="11709" y="2716"/>
                                </a:lnTo>
                                <a:lnTo>
                                  <a:pt x="11697" y="2718"/>
                                </a:lnTo>
                                <a:close/>
                                <a:moveTo>
                                  <a:pt x="1822" y="3743"/>
                                </a:moveTo>
                                <a:lnTo>
                                  <a:pt x="1825" y="3713"/>
                                </a:lnTo>
                                <a:lnTo>
                                  <a:pt x="1830" y="3681"/>
                                </a:lnTo>
                                <a:lnTo>
                                  <a:pt x="1835" y="3651"/>
                                </a:lnTo>
                                <a:lnTo>
                                  <a:pt x="1841" y="3622"/>
                                </a:lnTo>
                                <a:lnTo>
                                  <a:pt x="1915" y="3623"/>
                                </a:lnTo>
                                <a:lnTo>
                                  <a:pt x="1978" y="3622"/>
                                </a:lnTo>
                                <a:lnTo>
                                  <a:pt x="2005" y="3621"/>
                                </a:lnTo>
                                <a:lnTo>
                                  <a:pt x="2029" y="3617"/>
                                </a:lnTo>
                                <a:lnTo>
                                  <a:pt x="2042" y="3615"/>
                                </a:lnTo>
                                <a:lnTo>
                                  <a:pt x="2052" y="3611"/>
                                </a:lnTo>
                                <a:lnTo>
                                  <a:pt x="2064" y="3608"/>
                                </a:lnTo>
                                <a:lnTo>
                                  <a:pt x="2074" y="3604"/>
                                </a:lnTo>
                                <a:lnTo>
                                  <a:pt x="2085" y="3599"/>
                                </a:lnTo>
                                <a:lnTo>
                                  <a:pt x="2095" y="3594"/>
                                </a:lnTo>
                                <a:lnTo>
                                  <a:pt x="2105" y="3587"/>
                                </a:lnTo>
                                <a:lnTo>
                                  <a:pt x="2115" y="3580"/>
                                </a:lnTo>
                                <a:lnTo>
                                  <a:pt x="2124" y="3572"/>
                                </a:lnTo>
                                <a:lnTo>
                                  <a:pt x="2135" y="3564"/>
                                </a:lnTo>
                                <a:lnTo>
                                  <a:pt x="2144" y="3554"/>
                                </a:lnTo>
                                <a:lnTo>
                                  <a:pt x="2155" y="3543"/>
                                </a:lnTo>
                                <a:lnTo>
                                  <a:pt x="2174" y="3518"/>
                                </a:lnTo>
                                <a:lnTo>
                                  <a:pt x="2197" y="3489"/>
                                </a:lnTo>
                                <a:lnTo>
                                  <a:pt x="2219" y="3457"/>
                                </a:lnTo>
                                <a:lnTo>
                                  <a:pt x="2242" y="3417"/>
                                </a:lnTo>
                                <a:lnTo>
                                  <a:pt x="2255" y="3396"/>
                                </a:lnTo>
                                <a:lnTo>
                                  <a:pt x="2265" y="3375"/>
                                </a:lnTo>
                                <a:lnTo>
                                  <a:pt x="2273" y="3356"/>
                                </a:lnTo>
                                <a:lnTo>
                                  <a:pt x="2278" y="3338"/>
                                </a:lnTo>
                                <a:lnTo>
                                  <a:pt x="2280" y="3328"/>
                                </a:lnTo>
                                <a:lnTo>
                                  <a:pt x="2282" y="3320"/>
                                </a:lnTo>
                                <a:lnTo>
                                  <a:pt x="2282" y="3312"/>
                                </a:lnTo>
                                <a:lnTo>
                                  <a:pt x="2282" y="3304"/>
                                </a:lnTo>
                                <a:lnTo>
                                  <a:pt x="2280" y="3296"/>
                                </a:lnTo>
                                <a:lnTo>
                                  <a:pt x="2278" y="3289"/>
                                </a:lnTo>
                                <a:lnTo>
                                  <a:pt x="2275" y="3282"/>
                                </a:lnTo>
                                <a:lnTo>
                                  <a:pt x="2271" y="3276"/>
                                </a:lnTo>
                                <a:lnTo>
                                  <a:pt x="2266" y="3269"/>
                                </a:lnTo>
                                <a:lnTo>
                                  <a:pt x="2261" y="3263"/>
                                </a:lnTo>
                                <a:lnTo>
                                  <a:pt x="2254" y="3259"/>
                                </a:lnTo>
                                <a:lnTo>
                                  <a:pt x="2245" y="3253"/>
                                </a:lnTo>
                                <a:lnTo>
                                  <a:pt x="2237" y="3248"/>
                                </a:lnTo>
                                <a:lnTo>
                                  <a:pt x="2227" y="3245"/>
                                </a:lnTo>
                                <a:lnTo>
                                  <a:pt x="2216" y="3241"/>
                                </a:lnTo>
                                <a:lnTo>
                                  <a:pt x="2204" y="3238"/>
                                </a:lnTo>
                                <a:lnTo>
                                  <a:pt x="2190" y="3234"/>
                                </a:lnTo>
                                <a:lnTo>
                                  <a:pt x="2174" y="3232"/>
                                </a:lnTo>
                                <a:lnTo>
                                  <a:pt x="2159" y="3231"/>
                                </a:lnTo>
                                <a:lnTo>
                                  <a:pt x="2142" y="3229"/>
                                </a:lnTo>
                                <a:lnTo>
                                  <a:pt x="2102" y="3228"/>
                                </a:lnTo>
                                <a:lnTo>
                                  <a:pt x="2058" y="3228"/>
                                </a:lnTo>
                                <a:lnTo>
                                  <a:pt x="2040" y="3231"/>
                                </a:lnTo>
                                <a:lnTo>
                                  <a:pt x="2020" y="3233"/>
                                </a:lnTo>
                                <a:lnTo>
                                  <a:pt x="1998" y="3233"/>
                                </a:lnTo>
                                <a:lnTo>
                                  <a:pt x="1973" y="3233"/>
                                </a:lnTo>
                                <a:lnTo>
                                  <a:pt x="1949" y="3232"/>
                                </a:lnTo>
                                <a:lnTo>
                                  <a:pt x="1924" y="3228"/>
                                </a:lnTo>
                                <a:lnTo>
                                  <a:pt x="1899" y="3225"/>
                                </a:lnTo>
                                <a:lnTo>
                                  <a:pt x="1873" y="3219"/>
                                </a:lnTo>
                                <a:lnTo>
                                  <a:pt x="1849" y="3213"/>
                                </a:lnTo>
                                <a:lnTo>
                                  <a:pt x="1824" y="3205"/>
                                </a:lnTo>
                                <a:lnTo>
                                  <a:pt x="1801" y="3196"/>
                                </a:lnTo>
                                <a:lnTo>
                                  <a:pt x="1780" y="3184"/>
                                </a:lnTo>
                                <a:lnTo>
                                  <a:pt x="1770" y="3178"/>
                                </a:lnTo>
                                <a:lnTo>
                                  <a:pt x="1760" y="3171"/>
                                </a:lnTo>
                                <a:lnTo>
                                  <a:pt x="1751" y="3164"/>
                                </a:lnTo>
                                <a:lnTo>
                                  <a:pt x="1743" y="3157"/>
                                </a:lnTo>
                                <a:lnTo>
                                  <a:pt x="1735" y="3149"/>
                                </a:lnTo>
                                <a:lnTo>
                                  <a:pt x="1728" y="3140"/>
                                </a:lnTo>
                                <a:lnTo>
                                  <a:pt x="1721" y="3132"/>
                                </a:lnTo>
                                <a:lnTo>
                                  <a:pt x="1716" y="3122"/>
                                </a:lnTo>
                                <a:lnTo>
                                  <a:pt x="1695" y="3087"/>
                                </a:lnTo>
                                <a:lnTo>
                                  <a:pt x="1679" y="3059"/>
                                </a:lnTo>
                                <a:lnTo>
                                  <a:pt x="1666" y="3037"/>
                                </a:lnTo>
                                <a:lnTo>
                                  <a:pt x="1657" y="3017"/>
                                </a:lnTo>
                                <a:lnTo>
                                  <a:pt x="1653" y="3007"/>
                                </a:lnTo>
                                <a:lnTo>
                                  <a:pt x="1651" y="2996"/>
                                </a:lnTo>
                                <a:lnTo>
                                  <a:pt x="1649" y="2985"/>
                                </a:lnTo>
                                <a:lnTo>
                                  <a:pt x="1647" y="2972"/>
                                </a:lnTo>
                                <a:lnTo>
                                  <a:pt x="1647" y="2958"/>
                                </a:lnTo>
                                <a:lnTo>
                                  <a:pt x="1647" y="2943"/>
                                </a:lnTo>
                                <a:lnTo>
                                  <a:pt x="1650" y="2924"/>
                                </a:lnTo>
                                <a:lnTo>
                                  <a:pt x="1652" y="2904"/>
                                </a:lnTo>
                                <a:lnTo>
                                  <a:pt x="1653" y="2889"/>
                                </a:lnTo>
                                <a:lnTo>
                                  <a:pt x="1657" y="2874"/>
                                </a:lnTo>
                                <a:lnTo>
                                  <a:pt x="1660" y="2859"/>
                                </a:lnTo>
                                <a:lnTo>
                                  <a:pt x="1664" y="2844"/>
                                </a:lnTo>
                                <a:lnTo>
                                  <a:pt x="1668" y="2830"/>
                                </a:lnTo>
                                <a:lnTo>
                                  <a:pt x="1674" y="2815"/>
                                </a:lnTo>
                                <a:lnTo>
                                  <a:pt x="1680" y="2801"/>
                                </a:lnTo>
                                <a:lnTo>
                                  <a:pt x="1687" y="2788"/>
                                </a:lnTo>
                                <a:lnTo>
                                  <a:pt x="1694" y="2774"/>
                                </a:lnTo>
                                <a:lnTo>
                                  <a:pt x="1702" y="2761"/>
                                </a:lnTo>
                                <a:lnTo>
                                  <a:pt x="1710" y="2748"/>
                                </a:lnTo>
                                <a:lnTo>
                                  <a:pt x="1720" y="2737"/>
                                </a:lnTo>
                                <a:lnTo>
                                  <a:pt x="1729" y="2725"/>
                                </a:lnTo>
                                <a:lnTo>
                                  <a:pt x="1739" y="2713"/>
                                </a:lnTo>
                                <a:lnTo>
                                  <a:pt x="1750" y="2703"/>
                                </a:lnTo>
                                <a:lnTo>
                                  <a:pt x="1761" y="2694"/>
                                </a:lnTo>
                                <a:lnTo>
                                  <a:pt x="1773" y="2684"/>
                                </a:lnTo>
                                <a:lnTo>
                                  <a:pt x="1786" y="2675"/>
                                </a:lnTo>
                                <a:lnTo>
                                  <a:pt x="1799" y="2667"/>
                                </a:lnTo>
                                <a:lnTo>
                                  <a:pt x="1813" y="2660"/>
                                </a:lnTo>
                                <a:lnTo>
                                  <a:pt x="1827" y="2653"/>
                                </a:lnTo>
                                <a:lnTo>
                                  <a:pt x="1842" y="2647"/>
                                </a:lnTo>
                                <a:lnTo>
                                  <a:pt x="1858" y="2641"/>
                                </a:lnTo>
                                <a:lnTo>
                                  <a:pt x="1873" y="2636"/>
                                </a:lnTo>
                                <a:lnTo>
                                  <a:pt x="1891" y="2633"/>
                                </a:lnTo>
                                <a:lnTo>
                                  <a:pt x="1907" y="2631"/>
                                </a:lnTo>
                                <a:lnTo>
                                  <a:pt x="1925" y="2628"/>
                                </a:lnTo>
                                <a:lnTo>
                                  <a:pt x="1943" y="2627"/>
                                </a:lnTo>
                                <a:lnTo>
                                  <a:pt x="1963" y="2628"/>
                                </a:lnTo>
                                <a:lnTo>
                                  <a:pt x="1981" y="2628"/>
                                </a:lnTo>
                                <a:lnTo>
                                  <a:pt x="2002" y="2631"/>
                                </a:lnTo>
                                <a:lnTo>
                                  <a:pt x="2022" y="2634"/>
                                </a:lnTo>
                                <a:lnTo>
                                  <a:pt x="2027" y="2645"/>
                                </a:lnTo>
                                <a:lnTo>
                                  <a:pt x="2030" y="2656"/>
                                </a:lnTo>
                                <a:lnTo>
                                  <a:pt x="2036" y="2668"/>
                                </a:lnTo>
                                <a:lnTo>
                                  <a:pt x="2041" y="2680"/>
                                </a:lnTo>
                                <a:lnTo>
                                  <a:pt x="2058" y="2682"/>
                                </a:lnTo>
                                <a:lnTo>
                                  <a:pt x="2076" y="2685"/>
                                </a:lnTo>
                                <a:lnTo>
                                  <a:pt x="2077" y="2701"/>
                                </a:lnTo>
                                <a:lnTo>
                                  <a:pt x="2078" y="2717"/>
                                </a:lnTo>
                                <a:lnTo>
                                  <a:pt x="2080" y="2732"/>
                                </a:lnTo>
                                <a:lnTo>
                                  <a:pt x="2084" y="2748"/>
                                </a:lnTo>
                                <a:lnTo>
                                  <a:pt x="2035" y="2749"/>
                                </a:lnTo>
                                <a:lnTo>
                                  <a:pt x="1989" y="2754"/>
                                </a:lnTo>
                                <a:lnTo>
                                  <a:pt x="1949" y="2760"/>
                                </a:lnTo>
                                <a:lnTo>
                                  <a:pt x="1912" y="2767"/>
                                </a:lnTo>
                                <a:lnTo>
                                  <a:pt x="1879" y="2777"/>
                                </a:lnTo>
                                <a:lnTo>
                                  <a:pt x="1850" y="2789"/>
                                </a:lnTo>
                                <a:lnTo>
                                  <a:pt x="1824" y="2802"/>
                                </a:lnTo>
                                <a:lnTo>
                                  <a:pt x="1803" y="2817"/>
                                </a:lnTo>
                                <a:lnTo>
                                  <a:pt x="1785" y="2832"/>
                                </a:lnTo>
                                <a:lnTo>
                                  <a:pt x="1771" y="2850"/>
                                </a:lnTo>
                                <a:lnTo>
                                  <a:pt x="1759" y="2867"/>
                                </a:lnTo>
                                <a:lnTo>
                                  <a:pt x="1751" y="2886"/>
                                </a:lnTo>
                                <a:lnTo>
                                  <a:pt x="1746" y="2904"/>
                                </a:lnTo>
                                <a:lnTo>
                                  <a:pt x="1744" y="2923"/>
                                </a:lnTo>
                                <a:lnTo>
                                  <a:pt x="1745" y="2943"/>
                                </a:lnTo>
                                <a:lnTo>
                                  <a:pt x="1749" y="2963"/>
                                </a:lnTo>
                                <a:lnTo>
                                  <a:pt x="1756" y="2982"/>
                                </a:lnTo>
                                <a:lnTo>
                                  <a:pt x="1766" y="3001"/>
                                </a:lnTo>
                                <a:lnTo>
                                  <a:pt x="1778" y="3020"/>
                                </a:lnTo>
                                <a:lnTo>
                                  <a:pt x="1793" y="3037"/>
                                </a:lnTo>
                                <a:lnTo>
                                  <a:pt x="1810" y="3055"/>
                                </a:lnTo>
                                <a:lnTo>
                                  <a:pt x="1829" y="3071"/>
                                </a:lnTo>
                                <a:lnTo>
                                  <a:pt x="1851" y="3085"/>
                                </a:lnTo>
                                <a:lnTo>
                                  <a:pt x="1875" y="3099"/>
                                </a:lnTo>
                                <a:lnTo>
                                  <a:pt x="1901" y="3111"/>
                                </a:lnTo>
                                <a:lnTo>
                                  <a:pt x="1929" y="3121"/>
                                </a:lnTo>
                                <a:lnTo>
                                  <a:pt x="1959" y="3129"/>
                                </a:lnTo>
                                <a:lnTo>
                                  <a:pt x="1991" y="3136"/>
                                </a:lnTo>
                                <a:lnTo>
                                  <a:pt x="2024" y="3140"/>
                                </a:lnTo>
                                <a:lnTo>
                                  <a:pt x="2059" y="3142"/>
                                </a:lnTo>
                                <a:lnTo>
                                  <a:pt x="2097" y="3141"/>
                                </a:lnTo>
                                <a:lnTo>
                                  <a:pt x="2135" y="3137"/>
                                </a:lnTo>
                                <a:lnTo>
                                  <a:pt x="2161" y="3135"/>
                                </a:lnTo>
                                <a:lnTo>
                                  <a:pt x="2185" y="3134"/>
                                </a:lnTo>
                                <a:lnTo>
                                  <a:pt x="2208" y="3135"/>
                                </a:lnTo>
                                <a:lnTo>
                                  <a:pt x="2231" y="3139"/>
                                </a:lnTo>
                                <a:lnTo>
                                  <a:pt x="2243" y="3140"/>
                                </a:lnTo>
                                <a:lnTo>
                                  <a:pt x="2254" y="3143"/>
                                </a:lnTo>
                                <a:lnTo>
                                  <a:pt x="2264" y="3147"/>
                                </a:lnTo>
                                <a:lnTo>
                                  <a:pt x="2275" y="3150"/>
                                </a:lnTo>
                                <a:lnTo>
                                  <a:pt x="2284" y="3155"/>
                                </a:lnTo>
                                <a:lnTo>
                                  <a:pt x="2293" y="3159"/>
                                </a:lnTo>
                                <a:lnTo>
                                  <a:pt x="2301" y="3164"/>
                                </a:lnTo>
                                <a:lnTo>
                                  <a:pt x="2311" y="3171"/>
                                </a:lnTo>
                                <a:lnTo>
                                  <a:pt x="2319" y="3177"/>
                                </a:lnTo>
                                <a:lnTo>
                                  <a:pt x="2326" y="3185"/>
                                </a:lnTo>
                                <a:lnTo>
                                  <a:pt x="2333" y="3192"/>
                                </a:lnTo>
                                <a:lnTo>
                                  <a:pt x="2340" y="3201"/>
                                </a:lnTo>
                                <a:lnTo>
                                  <a:pt x="2346" y="3211"/>
                                </a:lnTo>
                                <a:lnTo>
                                  <a:pt x="2350" y="3220"/>
                                </a:lnTo>
                                <a:lnTo>
                                  <a:pt x="2355" y="3231"/>
                                </a:lnTo>
                                <a:lnTo>
                                  <a:pt x="2359" y="3242"/>
                                </a:lnTo>
                                <a:lnTo>
                                  <a:pt x="2363" y="3254"/>
                                </a:lnTo>
                                <a:lnTo>
                                  <a:pt x="2365" y="3267"/>
                                </a:lnTo>
                                <a:lnTo>
                                  <a:pt x="2368" y="3281"/>
                                </a:lnTo>
                                <a:lnTo>
                                  <a:pt x="2370" y="3295"/>
                                </a:lnTo>
                                <a:lnTo>
                                  <a:pt x="2370" y="3310"/>
                                </a:lnTo>
                                <a:lnTo>
                                  <a:pt x="2370" y="3325"/>
                                </a:lnTo>
                                <a:lnTo>
                                  <a:pt x="2370" y="3342"/>
                                </a:lnTo>
                                <a:lnTo>
                                  <a:pt x="2368" y="3360"/>
                                </a:lnTo>
                                <a:lnTo>
                                  <a:pt x="2365" y="3381"/>
                                </a:lnTo>
                                <a:lnTo>
                                  <a:pt x="2361" y="3403"/>
                                </a:lnTo>
                                <a:lnTo>
                                  <a:pt x="2354" y="3425"/>
                                </a:lnTo>
                                <a:lnTo>
                                  <a:pt x="2347" y="3446"/>
                                </a:lnTo>
                                <a:lnTo>
                                  <a:pt x="2337" y="3468"/>
                                </a:lnTo>
                                <a:lnTo>
                                  <a:pt x="2327" y="3488"/>
                                </a:lnTo>
                                <a:lnTo>
                                  <a:pt x="2316" y="3509"/>
                                </a:lnTo>
                                <a:lnTo>
                                  <a:pt x="2304" y="3529"/>
                                </a:lnTo>
                                <a:lnTo>
                                  <a:pt x="2290" y="3549"/>
                                </a:lnTo>
                                <a:lnTo>
                                  <a:pt x="2275" y="3567"/>
                                </a:lnTo>
                                <a:lnTo>
                                  <a:pt x="2259" y="3586"/>
                                </a:lnTo>
                                <a:lnTo>
                                  <a:pt x="2243" y="3603"/>
                                </a:lnTo>
                                <a:lnTo>
                                  <a:pt x="2226" y="3620"/>
                                </a:lnTo>
                                <a:lnTo>
                                  <a:pt x="2207" y="3636"/>
                                </a:lnTo>
                                <a:lnTo>
                                  <a:pt x="2188" y="3651"/>
                                </a:lnTo>
                                <a:lnTo>
                                  <a:pt x="2170" y="3666"/>
                                </a:lnTo>
                                <a:lnTo>
                                  <a:pt x="2149" y="3679"/>
                                </a:lnTo>
                                <a:lnTo>
                                  <a:pt x="2129" y="3692"/>
                                </a:lnTo>
                                <a:lnTo>
                                  <a:pt x="2108" y="3704"/>
                                </a:lnTo>
                                <a:lnTo>
                                  <a:pt x="2086" y="3714"/>
                                </a:lnTo>
                                <a:lnTo>
                                  <a:pt x="2065" y="3724"/>
                                </a:lnTo>
                                <a:lnTo>
                                  <a:pt x="2043" y="3733"/>
                                </a:lnTo>
                                <a:lnTo>
                                  <a:pt x="2021" y="3740"/>
                                </a:lnTo>
                                <a:lnTo>
                                  <a:pt x="1998" y="3745"/>
                                </a:lnTo>
                                <a:lnTo>
                                  <a:pt x="1976" y="3750"/>
                                </a:lnTo>
                                <a:lnTo>
                                  <a:pt x="1953" y="3754"/>
                                </a:lnTo>
                                <a:lnTo>
                                  <a:pt x="1931" y="3756"/>
                                </a:lnTo>
                                <a:lnTo>
                                  <a:pt x="1909" y="3756"/>
                                </a:lnTo>
                                <a:lnTo>
                                  <a:pt x="1887" y="3755"/>
                                </a:lnTo>
                                <a:lnTo>
                                  <a:pt x="1865" y="3752"/>
                                </a:lnTo>
                                <a:lnTo>
                                  <a:pt x="1843" y="3749"/>
                                </a:lnTo>
                                <a:lnTo>
                                  <a:pt x="1822" y="3743"/>
                                </a:lnTo>
                                <a:close/>
                                <a:moveTo>
                                  <a:pt x="2881" y="3523"/>
                                </a:moveTo>
                                <a:lnTo>
                                  <a:pt x="2873" y="3445"/>
                                </a:lnTo>
                                <a:lnTo>
                                  <a:pt x="2862" y="3365"/>
                                </a:lnTo>
                                <a:lnTo>
                                  <a:pt x="2852" y="3284"/>
                                </a:lnTo>
                                <a:lnTo>
                                  <a:pt x="2839" y="3201"/>
                                </a:lnTo>
                                <a:lnTo>
                                  <a:pt x="2826" y="3120"/>
                                </a:lnTo>
                                <a:lnTo>
                                  <a:pt x="2812" y="3037"/>
                                </a:lnTo>
                                <a:lnTo>
                                  <a:pt x="2797" y="2953"/>
                                </a:lnTo>
                                <a:lnTo>
                                  <a:pt x="2782" y="2871"/>
                                </a:lnTo>
                                <a:lnTo>
                                  <a:pt x="2766" y="2787"/>
                                </a:lnTo>
                                <a:lnTo>
                                  <a:pt x="2749" y="2704"/>
                                </a:lnTo>
                                <a:lnTo>
                                  <a:pt x="2734" y="2620"/>
                                </a:lnTo>
                                <a:lnTo>
                                  <a:pt x="2718" y="2539"/>
                                </a:lnTo>
                                <a:lnTo>
                                  <a:pt x="2703" y="2456"/>
                                </a:lnTo>
                                <a:lnTo>
                                  <a:pt x="2688" y="2375"/>
                                </a:lnTo>
                                <a:lnTo>
                                  <a:pt x="2674" y="2295"/>
                                </a:lnTo>
                                <a:lnTo>
                                  <a:pt x="2660" y="2216"/>
                                </a:lnTo>
                                <a:lnTo>
                                  <a:pt x="2639" y="2221"/>
                                </a:lnTo>
                                <a:lnTo>
                                  <a:pt x="2620" y="2226"/>
                                </a:lnTo>
                                <a:lnTo>
                                  <a:pt x="2604" y="2235"/>
                                </a:lnTo>
                                <a:lnTo>
                                  <a:pt x="2589" y="2244"/>
                                </a:lnTo>
                                <a:lnTo>
                                  <a:pt x="2575" y="2256"/>
                                </a:lnTo>
                                <a:lnTo>
                                  <a:pt x="2563" y="2267"/>
                                </a:lnTo>
                                <a:lnTo>
                                  <a:pt x="2553" y="2281"/>
                                </a:lnTo>
                                <a:lnTo>
                                  <a:pt x="2542" y="2295"/>
                                </a:lnTo>
                                <a:lnTo>
                                  <a:pt x="2533" y="2310"/>
                                </a:lnTo>
                                <a:lnTo>
                                  <a:pt x="2525" y="2327"/>
                                </a:lnTo>
                                <a:lnTo>
                                  <a:pt x="2518" y="2343"/>
                                </a:lnTo>
                                <a:lnTo>
                                  <a:pt x="2510" y="2360"/>
                                </a:lnTo>
                                <a:lnTo>
                                  <a:pt x="2496" y="2395"/>
                                </a:lnTo>
                                <a:lnTo>
                                  <a:pt x="2479" y="2431"/>
                                </a:lnTo>
                                <a:lnTo>
                                  <a:pt x="2458" y="2434"/>
                                </a:lnTo>
                                <a:lnTo>
                                  <a:pt x="2439" y="2435"/>
                                </a:lnTo>
                                <a:lnTo>
                                  <a:pt x="2421" y="2434"/>
                                </a:lnTo>
                                <a:lnTo>
                                  <a:pt x="2406" y="2433"/>
                                </a:lnTo>
                                <a:lnTo>
                                  <a:pt x="2392" y="2428"/>
                                </a:lnTo>
                                <a:lnTo>
                                  <a:pt x="2380" y="2423"/>
                                </a:lnTo>
                                <a:lnTo>
                                  <a:pt x="2376" y="2420"/>
                                </a:lnTo>
                                <a:lnTo>
                                  <a:pt x="2371" y="2416"/>
                                </a:lnTo>
                                <a:lnTo>
                                  <a:pt x="2368" y="2413"/>
                                </a:lnTo>
                                <a:lnTo>
                                  <a:pt x="2364" y="2409"/>
                                </a:lnTo>
                                <a:lnTo>
                                  <a:pt x="2362" y="2405"/>
                                </a:lnTo>
                                <a:lnTo>
                                  <a:pt x="2359" y="2400"/>
                                </a:lnTo>
                                <a:lnTo>
                                  <a:pt x="2357" y="2394"/>
                                </a:lnTo>
                                <a:lnTo>
                                  <a:pt x="2357" y="2389"/>
                                </a:lnTo>
                                <a:lnTo>
                                  <a:pt x="2356" y="2384"/>
                                </a:lnTo>
                                <a:lnTo>
                                  <a:pt x="2357" y="2377"/>
                                </a:lnTo>
                                <a:lnTo>
                                  <a:pt x="2357" y="2371"/>
                                </a:lnTo>
                                <a:lnTo>
                                  <a:pt x="2359" y="2364"/>
                                </a:lnTo>
                                <a:lnTo>
                                  <a:pt x="2364" y="2350"/>
                                </a:lnTo>
                                <a:lnTo>
                                  <a:pt x="2372" y="2335"/>
                                </a:lnTo>
                                <a:lnTo>
                                  <a:pt x="2382" y="2320"/>
                                </a:lnTo>
                                <a:lnTo>
                                  <a:pt x="2396" y="2302"/>
                                </a:lnTo>
                                <a:lnTo>
                                  <a:pt x="2392" y="2299"/>
                                </a:lnTo>
                                <a:lnTo>
                                  <a:pt x="2391" y="2294"/>
                                </a:lnTo>
                                <a:lnTo>
                                  <a:pt x="2390" y="2289"/>
                                </a:lnTo>
                                <a:lnTo>
                                  <a:pt x="2391" y="2283"/>
                                </a:lnTo>
                                <a:lnTo>
                                  <a:pt x="2393" y="2278"/>
                                </a:lnTo>
                                <a:lnTo>
                                  <a:pt x="2397" y="2271"/>
                                </a:lnTo>
                                <a:lnTo>
                                  <a:pt x="2401" y="2262"/>
                                </a:lnTo>
                                <a:lnTo>
                                  <a:pt x="2406" y="2254"/>
                                </a:lnTo>
                                <a:lnTo>
                                  <a:pt x="2420" y="2237"/>
                                </a:lnTo>
                                <a:lnTo>
                                  <a:pt x="2436" y="2217"/>
                                </a:lnTo>
                                <a:lnTo>
                                  <a:pt x="2455" y="2197"/>
                                </a:lnTo>
                                <a:lnTo>
                                  <a:pt x="2476" y="2176"/>
                                </a:lnTo>
                                <a:lnTo>
                                  <a:pt x="2518" y="2137"/>
                                </a:lnTo>
                                <a:lnTo>
                                  <a:pt x="2558" y="2099"/>
                                </a:lnTo>
                                <a:lnTo>
                                  <a:pt x="2592" y="2069"/>
                                </a:lnTo>
                                <a:lnTo>
                                  <a:pt x="2612" y="2049"/>
                                </a:lnTo>
                                <a:lnTo>
                                  <a:pt x="2613" y="2036"/>
                                </a:lnTo>
                                <a:lnTo>
                                  <a:pt x="2613" y="2020"/>
                                </a:lnTo>
                                <a:lnTo>
                                  <a:pt x="2612" y="1999"/>
                                </a:lnTo>
                                <a:lnTo>
                                  <a:pt x="2610" y="1975"/>
                                </a:lnTo>
                                <a:lnTo>
                                  <a:pt x="2604" y="1919"/>
                                </a:lnTo>
                                <a:lnTo>
                                  <a:pt x="2595" y="1851"/>
                                </a:lnTo>
                                <a:lnTo>
                                  <a:pt x="2584" y="1777"/>
                                </a:lnTo>
                                <a:lnTo>
                                  <a:pt x="2570" y="1696"/>
                                </a:lnTo>
                                <a:lnTo>
                                  <a:pt x="2555" y="1612"/>
                                </a:lnTo>
                                <a:lnTo>
                                  <a:pt x="2537" y="1529"/>
                                </a:lnTo>
                                <a:lnTo>
                                  <a:pt x="2519" y="1446"/>
                                </a:lnTo>
                                <a:lnTo>
                                  <a:pt x="2500" y="1367"/>
                                </a:lnTo>
                                <a:lnTo>
                                  <a:pt x="2490" y="1329"/>
                                </a:lnTo>
                                <a:lnTo>
                                  <a:pt x="2479" y="1294"/>
                                </a:lnTo>
                                <a:lnTo>
                                  <a:pt x="2469" y="1261"/>
                                </a:lnTo>
                                <a:lnTo>
                                  <a:pt x="2458" y="1230"/>
                                </a:lnTo>
                                <a:lnTo>
                                  <a:pt x="2448" y="1202"/>
                                </a:lnTo>
                                <a:lnTo>
                                  <a:pt x="2437" y="1177"/>
                                </a:lnTo>
                                <a:lnTo>
                                  <a:pt x="2427" y="1156"/>
                                </a:lnTo>
                                <a:lnTo>
                                  <a:pt x="2416" y="1137"/>
                                </a:lnTo>
                                <a:lnTo>
                                  <a:pt x="2406" y="1123"/>
                                </a:lnTo>
                                <a:lnTo>
                                  <a:pt x="2397" y="1113"/>
                                </a:lnTo>
                                <a:lnTo>
                                  <a:pt x="2386" y="1107"/>
                                </a:lnTo>
                                <a:lnTo>
                                  <a:pt x="2376" y="1106"/>
                                </a:lnTo>
                                <a:lnTo>
                                  <a:pt x="2365" y="1064"/>
                                </a:lnTo>
                                <a:lnTo>
                                  <a:pt x="2356" y="1030"/>
                                </a:lnTo>
                                <a:lnTo>
                                  <a:pt x="2352" y="1016"/>
                                </a:lnTo>
                                <a:lnTo>
                                  <a:pt x="2350" y="1003"/>
                                </a:lnTo>
                                <a:lnTo>
                                  <a:pt x="2349" y="992"/>
                                </a:lnTo>
                                <a:lnTo>
                                  <a:pt x="2348" y="980"/>
                                </a:lnTo>
                                <a:lnTo>
                                  <a:pt x="2349" y="969"/>
                                </a:lnTo>
                                <a:lnTo>
                                  <a:pt x="2350" y="958"/>
                                </a:lnTo>
                                <a:lnTo>
                                  <a:pt x="2354" y="946"/>
                                </a:lnTo>
                                <a:lnTo>
                                  <a:pt x="2358" y="934"/>
                                </a:lnTo>
                                <a:lnTo>
                                  <a:pt x="2364" y="920"/>
                                </a:lnTo>
                                <a:lnTo>
                                  <a:pt x="2372" y="905"/>
                                </a:lnTo>
                                <a:lnTo>
                                  <a:pt x="2382" y="888"/>
                                </a:lnTo>
                                <a:lnTo>
                                  <a:pt x="2393" y="869"/>
                                </a:lnTo>
                                <a:lnTo>
                                  <a:pt x="2411" y="873"/>
                                </a:lnTo>
                                <a:lnTo>
                                  <a:pt x="2428" y="881"/>
                                </a:lnTo>
                                <a:lnTo>
                                  <a:pt x="2444" y="894"/>
                                </a:lnTo>
                                <a:lnTo>
                                  <a:pt x="2461" y="911"/>
                                </a:lnTo>
                                <a:lnTo>
                                  <a:pt x="2476" y="932"/>
                                </a:lnTo>
                                <a:lnTo>
                                  <a:pt x="2491" y="958"/>
                                </a:lnTo>
                                <a:lnTo>
                                  <a:pt x="2505" y="987"/>
                                </a:lnTo>
                                <a:lnTo>
                                  <a:pt x="2519" y="1018"/>
                                </a:lnTo>
                                <a:lnTo>
                                  <a:pt x="2533" y="1053"/>
                                </a:lnTo>
                                <a:lnTo>
                                  <a:pt x="2546" y="1091"/>
                                </a:lnTo>
                                <a:lnTo>
                                  <a:pt x="2558" y="1130"/>
                                </a:lnTo>
                                <a:lnTo>
                                  <a:pt x="2570" y="1172"/>
                                </a:lnTo>
                                <a:lnTo>
                                  <a:pt x="2593" y="1261"/>
                                </a:lnTo>
                                <a:lnTo>
                                  <a:pt x="2615" y="1353"/>
                                </a:lnTo>
                                <a:lnTo>
                                  <a:pt x="2636" y="1446"/>
                                </a:lnTo>
                                <a:lnTo>
                                  <a:pt x="2656" y="1539"/>
                                </a:lnTo>
                                <a:lnTo>
                                  <a:pt x="2675" y="1628"/>
                                </a:lnTo>
                                <a:lnTo>
                                  <a:pt x="2692" y="1711"/>
                                </a:lnTo>
                                <a:lnTo>
                                  <a:pt x="2710" y="1787"/>
                                </a:lnTo>
                                <a:lnTo>
                                  <a:pt x="2727" y="1851"/>
                                </a:lnTo>
                                <a:lnTo>
                                  <a:pt x="2735" y="1878"/>
                                </a:lnTo>
                                <a:lnTo>
                                  <a:pt x="2745" y="1903"/>
                                </a:lnTo>
                                <a:lnTo>
                                  <a:pt x="2753" y="1922"/>
                                </a:lnTo>
                                <a:lnTo>
                                  <a:pt x="2761" y="1937"/>
                                </a:lnTo>
                                <a:lnTo>
                                  <a:pt x="2770" y="1937"/>
                                </a:lnTo>
                                <a:lnTo>
                                  <a:pt x="2779" y="1935"/>
                                </a:lnTo>
                                <a:lnTo>
                                  <a:pt x="2789" y="1934"/>
                                </a:lnTo>
                                <a:lnTo>
                                  <a:pt x="2799" y="1930"/>
                                </a:lnTo>
                                <a:lnTo>
                                  <a:pt x="2820" y="1923"/>
                                </a:lnTo>
                                <a:lnTo>
                                  <a:pt x="2842" y="1915"/>
                                </a:lnTo>
                                <a:lnTo>
                                  <a:pt x="2866" y="1905"/>
                                </a:lnTo>
                                <a:lnTo>
                                  <a:pt x="2889" y="1893"/>
                                </a:lnTo>
                                <a:lnTo>
                                  <a:pt x="2912" y="1880"/>
                                </a:lnTo>
                                <a:lnTo>
                                  <a:pt x="2935" y="1868"/>
                                </a:lnTo>
                                <a:lnTo>
                                  <a:pt x="2978" y="1842"/>
                                </a:lnTo>
                                <a:lnTo>
                                  <a:pt x="3017" y="1820"/>
                                </a:lnTo>
                                <a:lnTo>
                                  <a:pt x="3034" y="1810"/>
                                </a:lnTo>
                                <a:lnTo>
                                  <a:pt x="3048" y="1804"/>
                                </a:lnTo>
                                <a:lnTo>
                                  <a:pt x="3061" y="1798"/>
                                </a:lnTo>
                                <a:lnTo>
                                  <a:pt x="3070" y="1795"/>
                                </a:lnTo>
                                <a:lnTo>
                                  <a:pt x="3079" y="1790"/>
                                </a:lnTo>
                                <a:lnTo>
                                  <a:pt x="3089" y="1784"/>
                                </a:lnTo>
                                <a:lnTo>
                                  <a:pt x="3099" y="1778"/>
                                </a:lnTo>
                                <a:lnTo>
                                  <a:pt x="3110" y="1773"/>
                                </a:lnTo>
                                <a:lnTo>
                                  <a:pt x="3134" y="1764"/>
                                </a:lnTo>
                                <a:lnTo>
                                  <a:pt x="3161" y="1756"/>
                                </a:lnTo>
                                <a:lnTo>
                                  <a:pt x="3191" y="1748"/>
                                </a:lnTo>
                                <a:lnTo>
                                  <a:pt x="3224" y="1739"/>
                                </a:lnTo>
                                <a:lnTo>
                                  <a:pt x="3260" y="1730"/>
                                </a:lnTo>
                                <a:lnTo>
                                  <a:pt x="3298" y="1720"/>
                                </a:lnTo>
                                <a:lnTo>
                                  <a:pt x="3317" y="1716"/>
                                </a:lnTo>
                                <a:lnTo>
                                  <a:pt x="3334" y="1713"/>
                                </a:lnTo>
                                <a:lnTo>
                                  <a:pt x="3352" y="1710"/>
                                </a:lnTo>
                                <a:lnTo>
                                  <a:pt x="3369" y="1709"/>
                                </a:lnTo>
                                <a:lnTo>
                                  <a:pt x="3403" y="1708"/>
                                </a:lnTo>
                                <a:lnTo>
                                  <a:pt x="3433" y="1708"/>
                                </a:lnTo>
                                <a:lnTo>
                                  <a:pt x="3462" y="1709"/>
                                </a:lnTo>
                                <a:lnTo>
                                  <a:pt x="3486" y="1710"/>
                                </a:lnTo>
                                <a:lnTo>
                                  <a:pt x="3506" y="1711"/>
                                </a:lnTo>
                                <a:lnTo>
                                  <a:pt x="3519" y="1709"/>
                                </a:lnTo>
                                <a:lnTo>
                                  <a:pt x="3518" y="1731"/>
                                </a:lnTo>
                                <a:lnTo>
                                  <a:pt x="3517" y="1753"/>
                                </a:lnTo>
                                <a:lnTo>
                                  <a:pt x="3516" y="1776"/>
                                </a:lnTo>
                                <a:lnTo>
                                  <a:pt x="3516" y="1797"/>
                                </a:lnTo>
                                <a:lnTo>
                                  <a:pt x="3479" y="1802"/>
                                </a:lnTo>
                                <a:lnTo>
                                  <a:pt x="3438" y="1810"/>
                                </a:lnTo>
                                <a:lnTo>
                                  <a:pt x="3396" y="1821"/>
                                </a:lnTo>
                                <a:lnTo>
                                  <a:pt x="3352" y="1834"/>
                                </a:lnTo>
                                <a:lnTo>
                                  <a:pt x="3305" y="1848"/>
                                </a:lnTo>
                                <a:lnTo>
                                  <a:pt x="3259" y="1865"/>
                                </a:lnTo>
                                <a:lnTo>
                                  <a:pt x="3210" y="1883"/>
                                </a:lnTo>
                                <a:lnTo>
                                  <a:pt x="3161" y="1903"/>
                                </a:lnTo>
                                <a:lnTo>
                                  <a:pt x="3111" y="1923"/>
                                </a:lnTo>
                                <a:lnTo>
                                  <a:pt x="3061" y="1946"/>
                                </a:lnTo>
                                <a:lnTo>
                                  <a:pt x="3012" y="1968"/>
                                </a:lnTo>
                                <a:lnTo>
                                  <a:pt x="2962" y="1991"/>
                                </a:lnTo>
                                <a:lnTo>
                                  <a:pt x="2867" y="2038"/>
                                </a:lnTo>
                                <a:lnTo>
                                  <a:pt x="2776" y="2083"/>
                                </a:lnTo>
                                <a:lnTo>
                                  <a:pt x="2786" y="2172"/>
                                </a:lnTo>
                                <a:lnTo>
                                  <a:pt x="2798" y="2261"/>
                                </a:lnTo>
                                <a:lnTo>
                                  <a:pt x="2812" y="2349"/>
                                </a:lnTo>
                                <a:lnTo>
                                  <a:pt x="2827" y="2437"/>
                                </a:lnTo>
                                <a:lnTo>
                                  <a:pt x="2842" y="2525"/>
                                </a:lnTo>
                                <a:lnTo>
                                  <a:pt x="2860" y="2611"/>
                                </a:lnTo>
                                <a:lnTo>
                                  <a:pt x="2877" y="2697"/>
                                </a:lnTo>
                                <a:lnTo>
                                  <a:pt x="2896" y="2783"/>
                                </a:lnTo>
                                <a:lnTo>
                                  <a:pt x="2913" y="2868"/>
                                </a:lnTo>
                                <a:lnTo>
                                  <a:pt x="2932" y="2953"/>
                                </a:lnTo>
                                <a:lnTo>
                                  <a:pt x="2951" y="3037"/>
                                </a:lnTo>
                                <a:lnTo>
                                  <a:pt x="2968" y="3121"/>
                                </a:lnTo>
                                <a:lnTo>
                                  <a:pt x="2985" y="3205"/>
                                </a:lnTo>
                                <a:lnTo>
                                  <a:pt x="3002" y="3288"/>
                                </a:lnTo>
                                <a:lnTo>
                                  <a:pt x="3018" y="3372"/>
                                </a:lnTo>
                                <a:lnTo>
                                  <a:pt x="3032" y="3453"/>
                                </a:lnTo>
                                <a:lnTo>
                                  <a:pt x="3010" y="3462"/>
                                </a:lnTo>
                                <a:lnTo>
                                  <a:pt x="2991" y="3472"/>
                                </a:lnTo>
                                <a:lnTo>
                                  <a:pt x="2975" y="3481"/>
                                </a:lnTo>
                                <a:lnTo>
                                  <a:pt x="2959" y="3490"/>
                                </a:lnTo>
                                <a:lnTo>
                                  <a:pt x="2942" y="3500"/>
                                </a:lnTo>
                                <a:lnTo>
                                  <a:pt x="2925" y="3508"/>
                                </a:lnTo>
                                <a:lnTo>
                                  <a:pt x="2905" y="3516"/>
                                </a:lnTo>
                                <a:lnTo>
                                  <a:pt x="2881" y="3523"/>
                                </a:lnTo>
                                <a:close/>
                                <a:moveTo>
                                  <a:pt x="3971" y="2614"/>
                                </a:moveTo>
                                <a:lnTo>
                                  <a:pt x="3970" y="2591"/>
                                </a:lnTo>
                                <a:lnTo>
                                  <a:pt x="3967" y="2562"/>
                                </a:lnTo>
                                <a:lnTo>
                                  <a:pt x="3965" y="2530"/>
                                </a:lnTo>
                                <a:lnTo>
                                  <a:pt x="3960" y="2499"/>
                                </a:lnTo>
                                <a:lnTo>
                                  <a:pt x="3957" y="2485"/>
                                </a:lnTo>
                                <a:lnTo>
                                  <a:pt x="3952" y="2471"/>
                                </a:lnTo>
                                <a:lnTo>
                                  <a:pt x="3946" y="2458"/>
                                </a:lnTo>
                                <a:lnTo>
                                  <a:pt x="3940" y="2447"/>
                                </a:lnTo>
                                <a:lnTo>
                                  <a:pt x="3936" y="2442"/>
                                </a:lnTo>
                                <a:lnTo>
                                  <a:pt x="3931" y="2437"/>
                                </a:lnTo>
                                <a:lnTo>
                                  <a:pt x="3927" y="2434"/>
                                </a:lnTo>
                                <a:lnTo>
                                  <a:pt x="3922" y="2430"/>
                                </a:lnTo>
                                <a:lnTo>
                                  <a:pt x="3916" y="2428"/>
                                </a:lnTo>
                                <a:lnTo>
                                  <a:pt x="3910" y="2426"/>
                                </a:lnTo>
                                <a:lnTo>
                                  <a:pt x="3905" y="2424"/>
                                </a:lnTo>
                                <a:lnTo>
                                  <a:pt x="3898" y="2423"/>
                                </a:lnTo>
                                <a:lnTo>
                                  <a:pt x="3887" y="2444"/>
                                </a:lnTo>
                                <a:lnTo>
                                  <a:pt x="3878" y="2461"/>
                                </a:lnTo>
                                <a:lnTo>
                                  <a:pt x="3869" y="2473"/>
                                </a:lnTo>
                                <a:lnTo>
                                  <a:pt x="3860" y="2483"/>
                                </a:lnTo>
                                <a:lnTo>
                                  <a:pt x="3853" y="2492"/>
                                </a:lnTo>
                                <a:lnTo>
                                  <a:pt x="3849" y="2501"/>
                                </a:lnTo>
                                <a:lnTo>
                                  <a:pt x="3846" y="2506"/>
                                </a:lnTo>
                                <a:lnTo>
                                  <a:pt x="3845" y="2512"/>
                                </a:lnTo>
                                <a:lnTo>
                                  <a:pt x="3844" y="2519"/>
                                </a:lnTo>
                                <a:lnTo>
                                  <a:pt x="3844" y="2527"/>
                                </a:lnTo>
                                <a:lnTo>
                                  <a:pt x="3820" y="2568"/>
                                </a:lnTo>
                                <a:lnTo>
                                  <a:pt x="3786" y="2625"/>
                                </a:lnTo>
                                <a:lnTo>
                                  <a:pt x="3745" y="2691"/>
                                </a:lnTo>
                                <a:lnTo>
                                  <a:pt x="3699" y="2765"/>
                                </a:lnTo>
                                <a:lnTo>
                                  <a:pt x="3674" y="2801"/>
                                </a:lnTo>
                                <a:lnTo>
                                  <a:pt x="3649" y="2837"/>
                                </a:lnTo>
                                <a:lnTo>
                                  <a:pt x="3623" y="2873"/>
                                </a:lnTo>
                                <a:lnTo>
                                  <a:pt x="3597" y="2907"/>
                                </a:lnTo>
                                <a:lnTo>
                                  <a:pt x="3571" y="2938"/>
                                </a:lnTo>
                                <a:lnTo>
                                  <a:pt x="3545" y="2966"/>
                                </a:lnTo>
                                <a:lnTo>
                                  <a:pt x="3532" y="2979"/>
                                </a:lnTo>
                                <a:lnTo>
                                  <a:pt x="3519" y="2992"/>
                                </a:lnTo>
                                <a:lnTo>
                                  <a:pt x="3507" y="3002"/>
                                </a:lnTo>
                                <a:lnTo>
                                  <a:pt x="3494" y="3013"/>
                                </a:lnTo>
                                <a:lnTo>
                                  <a:pt x="3465" y="3037"/>
                                </a:lnTo>
                                <a:lnTo>
                                  <a:pt x="3439" y="3057"/>
                                </a:lnTo>
                                <a:lnTo>
                                  <a:pt x="3417" y="3072"/>
                                </a:lnTo>
                                <a:lnTo>
                                  <a:pt x="3397" y="3085"/>
                                </a:lnTo>
                                <a:lnTo>
                                  <a:pt x="3380" y="3094"/>
                                </a:lnTo>
                                <a:lnTo>
                                  <a:pt x="3365" y="3100"/>
                                </a:lnTo>
                                <a:lnTo>
                                  <a:pt x="3358" y="3102"/>
                                </a:lnTo>
                                <a:lnTo>
                                  <a:pt x="3351" y="3104"/>
                                </a:lnTo>
                                <a:lnTo>
                                  <a:pt x="3345" y="3104"/>
                                </a:lnTo>
                                <a:lnTo>
                                  <a:pt x="3339" y="3104"/>
                                </a:lnTo>
                                <a:lnTo>
                                  <a:pt x="3328" y="3102"/>
                                </a:lnTo>
                                <a:lnTo>
                                  <a:pt x="3318" y="3099"/>
                                </a:lnTo>
                                <a:lnTo>
                                  <a:pt x="3309" y="3093"/>
                                </a:lnTo>
                                <a:lnTo>
                                  <a:pt x="3300" y="3086"/>
                                </a:lnTo>
                                <a:lnTo>
                                  <a:pt x="3281" y="3067"/>
                                </a:lnTo>
                                <a:lnTo>
                                  <a:pt x="3261" y="3045"/>
                                </a:lnTo>
                                <a:lnTo>
                                  <a:pt x="3253" y="3022"/>
                                </a:lnTo>
                                <a:lnTo>
                                  <a:pt x="3246" y="2998"/>
                                </a:lnTo>
                                <a:lnTo>
                                  <a:pt x="3241" y="2973"/>
                                </a:lnTo>
                                <a:lnTo>
                                  <a:pt x="3238" y="2949"/>
                                </a:lnTo>
                                <a:lnTo>
                                  <a:pt x="3236" y="2924"/>
                                </a:lnTo>
                                <a:lnTo>
                                  <a:pt x="3236" y="2899"/>
                                </a:lnTo>
                                <a:lnTo>
                                  <a:pt x="3236" y="2874"/>
                                </a:lnTo>
                                <a:lnTo>
                                  <a:pt x="3237" y="2848"/>
                                </a:lnTo>
                                <a:lnTo>
                                  <a:pt x="3240" y="2823"/>
                                </a:lnTo>
                                <a:lnTo>
                                  <a:pt x="3244" y="2798"/>
                                </a:lnTo>
                                <a:lnTo>
                                  <a:pt x="3247" y="2773"/>
                                </a:lnTo>
                                <a:lnTo>
                                  <a:pt x="3253" y="2748"/>
                                </a:lnTo>
                                <a:lnTo>
                                  <a:pt x="3264" y="2701"/>
                                </a:lnTo>
                                <a:lnTo>
                                  <a:pt x="3276" y="2654"/>
                                </a:lnTo>
                                <a:lnTo>
                                  <a:pt x="3284" y="2625"/>
                                </a:lnTo>
                                <a:lnTo>
                                  <a:pt x="3296" y="2594"/>
                                </a:lnTo>
                                <a:lnTo>
                                  <a:pt x="3308" y="2562"/>
                                </a:lnTo>
                                <a:lnTo>
                                  <a:pt x="3322" y="2529"/>
                                </a:lnTo>
                                <a:lnTo>
                                  <a:pt x="3337" y="2494"/>
                                </a:lnTo>
                                <a:lnTo>
                                  <a:pt x="3353" y="2459"/>
                                </a:lnTo>
                                <a:lnTo>
                                  <a:pt x="3371" y="2424"/>
                                </a:lnTo>
                                <a:lnTo>
                                  <a:pt x="3390" y="2388"/>
                                </a:lnTo>
                                <a:lnTo>
                                  <a:pt x="3410" y="2352"/>
                                </a:lnTo>
                                <a:lnTo>
                                  <a:pt x="3430" y="2316"/>
                                </a:lnTo>
                                <a:lnTo>
                                  <a:pt x="3452" y="2280"/>
                                </a:lnTo>
                                <a:lnTo>
                                  <a:pt x="3474" y="2243"/>
                                </a:lnTo>
                                <a:lnTo>
                                  <a:pt x="3496" y="2208"/>
                                </a:lnTo>
                                <a:lnTo>
                                  <a:pt x="3519" y="2172"/>
                                </a:lnTo>
                                <a:lnTo>
                                  <a:pt x="3544" y="2137"/>
                                </a:lnTo>
                                <a:lnTo>
                                  <a:pt x="3567" y="2102"/>
                                </a:lnTo>
                                <a:lnTo>
                                  <a:pt x="3592" y="2069"/>
                                </a:lnTo>
                                <a:lnTo>
                                  <a:pt x="3616" y="2036"/>
                                </a:lnTo>
                                <a:lnTo>
                                  <a:pt x="3640" y="2005"/>
                                </a:lnTo>
                                <a:lnTo>
                                  <a:pt x="3665" y="1975"/>
                                </a:lnTo>
                                <a:lnTo>
                                  <a:pt x="3689" y="1947"/>
                                </a:lnTo>
                                <a:lnTo>
                                  <a:pt x="3713" y="1920"/>
                                </a:lnTo>
                                <a:lnTo>
                                  <a:pt x="3736" y="1894"/>
                                </a:lnTo>
                                <a:lnTo>
                                  <a:pt x="3759" y="1871"/>
                                </a:lnTo>
                                <a:lnTo>
                                  <a:pt x="3781" y="1850"/>
                                </a:lnTo>
                                <a:lnTo>
                                  <a:pt x="3803" y="1830"/>
                                </a:lnTo>
                                <a:lnTo>
                                  <a:pt x="3824" y="1814"/>
                                </a:lnTo>
                                <a:lnTo>
                                  <a:pt x="3845" y="1800"/>
                                </a:lnTo>
                                <a:lnTo>
                                  <a:pt x="3864" y="1788"/>
                                </a:lnTo>
                                <a:lnTo>
                                  <a:pt x="3882" y="1779"/>
                                </a:lnTo>
                                <a:lnTo>
                                  <a:pt x="3900" y="1773"/>
                                </a:lnTo>
                                <a:lnTo>
                                  <a:pt x="3915" y="1771"/>
                                </a:lnTo>
                                <a:lnTo>
                                  <a:pt x="3921" y="1780"/>
                                </a:lnTo>
                                <a:lnTo>
                                  <a:pt x="3926" y="1788"/>
                                </a:lnTo>
                                <a:lnTo>
                                  <a:pt x="3929" y="1793"/>
                                </a:lnTo>
                                <a:lnTo>
                                  <a:pt x="3933" y="1797"/>
                                </a:lnTo>
                                <a:lnTo>
                                  <a:pt x="3937" y="1799"/>
                                </a:lnTo>
                                <a:lnTo>
                                  <a:pt x="3943" y="1799"/>
                                </a:lnTo>
                                <a:lnTo>
                                  <a:pt x="3951" y="1799"/>
                                </a:lnTo>
                                <a:lnTo>
                                  <a:pt x="3962" y="1797"/>
                                </a:lnTo>
                                <a:lnTo>
                                  <a:pt x="3974" y="1834"/>
                                </a:lnTo>
                                <a:lnTo>
                                  <a:pt x="3985" y="1865"/>
                                </a:lnTo>
                                <a:lnTo>
                                  <a:pt x="3991" y="1882"/>
                                </a:lnTo>
                                <a:lnTo>
                                  <a:pt x="3995" y="1898"/>
                                </a:lnTo>
                                <a:lnTo>
                                  <a:pt x="3999" y="1918"/>
                                </a:lnTo>
                                <a:lnTo>
                                  <a:pt x="4001" y="1940"/>
                                </a:lnTo>
                                <a:lnTo>
                                  <a:pt x="3987" y="1935"/>
                                </a:lnTo>
                                <a:lnTo>
                                  <a:pt x="3974" y="1930"/>
                                </a:lnTo>
                                <a:lnTo>
                                  <a:pt x="3962" y="1927"/>
                                </a:lnTo>
                                <a:lnTo>
                                  <a:pt x="3949" y="1925"/>
                                </a:lnTo>
                                <a:lnTo>
                                  <a:pt x="3936" y="1923"/>
                                </a:lnTo>
                                <a:lnTo>
                                  <a:pt x="3923" y="1923"/>
                                </a:lnTo>
                                <a:lnTo>
                                  <a:pt x="3910" y="1925"/>
                                </a:lnTo>
                                <a:lnTo>
                                  <a:pt x="3898" y="1927"/>
                                </a:lnTo>
                                <a:lnTo>
                                  <a:pt x="3884" y="1930"/>
                                </a:lnTo>
                                <a:lnTo>
                                  <a:pt x="3870" y="1936"/>
                                </a:lnTo>
                                <a:lnTo>
                                  <a:pt x="3856" y="1943"/>
                                </a:lnTo>
                                <a:lnTo>
                                  <a:pt x="3841" y="1951"/>
                                </a:lnTo>
                                <a:lnTo>
                                  <a:pt x="3825" y="1962"/>
                                </a:lnTo>
                                <a:lnTo>
                                  <a:pt x="3809" y="1975"/>
                                </a:lnTo>
                                <a:lnTo>
                                  <a:pt x="3792" y="1990"/>
                                </a:lnTo>
                                <a:lnTo>
                                  <a:pt x="3773" y="2006"/>
                                </a:lnTo>
                                <a:lnTo>
                                  <a:pt x="3766" y="2023"/>
                                </a:lnTo>
                                <a:lnTo>
                                  <a:pt x="3758" y="2039"/>
                                </a:lnTo>
                                <a:lnTo>
                                  <a:pt x="3746" y="2057"/>
                                </a:lnTo>
                                <a:lnTo>
                                  <a:pt x="3734" y="2077"/>
                                </a:lnTo>
                                <a:lnTo>
                                  <a:pt x="3703" y="2119"/>
                                </a:lnTo>
                                <a:lnTo>
                                  <a:pt x="3670" y="2165"/>
                                </a:lnTo>
                                <a:lnTo>
                                  <a:pt x="3631" y="2215"/>
                                </a:lnTo>
                                <a:lnTo>
                                  <a:pt x="3590" y="2268"/>
                                </a:lnTo>
                                <a:lnTo>
                                  <a:pt x="3550" y="2324"/>
                                </a:lnTo>
                                <a:lnTo>
                                  <a:pt x="3509" y="2385"/>
                                </a:lnTo>
                                <a:lnTo>
                                  <a:pt x="3490" y="2415"/>
                                </a:lnTo>
                                <a:lnTo>
                                  <a:pt x="3471" y="2447"/>
                                </a:lnTo>
                                <a:lnTo>
                                  <a:pt x="3453" y="2479"/>
                                </a:lnTo>
                                <a:lnTo>
                                  <a:pt x="3436" y="2512"/>
                                </a:lnTo>
                                <a:lnTo>
                                  <a:pt x="3421" y="2544"/>
                                </a:lnTo>
                                <a:lnTo>
                                  <a:pt x="3407" y="2578"/>
                                </a:lnTo>
                                <a:lnTo>
                                  <a:pt x="3394" y="2613"/>
                                </a:lnTo>
                                <a:lnTo>
                                  <a:pt x="3382" y="2647"/>
                                </a:lnTo>
                                <a:lnTo>
                                  <a:pt x="3373" y="2683"/>
                                </a:lnTo>
                                <a:lnTo>
                                  <a:pt x="3366" y="2718"/>
                                </a:lnTo>
                                <a:lnTo>
                                  <a:pt x="3361" y="2754"/>
                                </a:lnTo>
                                <a:lnTo>
                                  <a:pt x="3359" y="2790"/>
                                </a:lnTo>
                                <a:lnTo>
                                  <a:pt x="3359" y="2826"/>
                                </a:lnTo>
                                <a:lnTo>
                                  <a:pt x="3362" y="2862"/>
                                </a:lnTo>
                                <a:lnTo>
                                  <a:pt x="3368" y="2900"/>
                                </a:lnTo>
                                <a:lnTo>
                                  <a:pt x="3376" y="2936"/>
                                </a:lnTo>
                                <a:lnTo>
                                  <a:pt x="3398" y="2923"/>
                                </a:lnTo>
                                <a:lnTo>
                                  <a:pt x="3419" y="2908"/>
                                </a:lnTo>
                                <a:lnTo>
                                  <a:pt x="3442" y="2893"/>
                                </a:lnTo>
                                <a:lnTo>
                                  <a:pt x="3464" y="2875"/>
                                </a:lnTo>
                                <a:lnTo>
                                  <a:pt x="3485" y="2857"/>
                                </a:lnTo>
                                <a:lnTo>
                                  <a:pt x="3507" y="2837"/>
                                </a:lnTo>
                                <a:lnTo>
                                  <a:pt x="3528" y="2816"/>
                                </a:lnTo>
                                <a:lnTo>
                                  <a:pt x="3550" y="2795"/>
                                </a:lnTo>
                                <a:lnTo>
                                  <a:pt x="3571" y="2773"/>
                                </a:lnTo>
                                <a:lnTo>
                                  <a:pt x="3592" y="2749"/>
                                </a:lnTo>
                                <a:lnTo>
                                  <a:pt x="3611" y="2725"/>
                                </a:lnTo>
                                <a:lnTo>
                                  <a:pt x="3632" y="2701"/>
                                </a:lnTo>
                                <a:lnTo>
                                  <a:pt x="3652" y="2675"/>
                                </a:lnTo>
                                <a:lnTo>
                                  <a:pt x="3672" y="2649"/>
                                </a:lnTo>
                                <a:lnTo>
                                  <a:pt x="3691" y="2622"/>
                                </a:lnTo>
                                <a:lnTo>
                                  <a:pt x="3709" y="2596"/>
                                </a:lnTo>
                                <a:lnTo>
                                  <a:pt x="3728" y="2569"/>
                                </a:lnTo>
                                <a:lnTo>
                                  <a:pt x="3744" y="2541"/>
                                </a:lnTo>
                                <a:lnTo>
                                  <a:pt x="3761" y="2513"/>
                                </a:lnTo>
                                <a:lnTo>
                                  <a:pt x="3778" y="2485"/>
                                </a:lnTo>
                                <a:lnTo>
                                  <a:pt x="3793" y="2457"/>
                                </a:lnTo>
                                <a:lnTo>
                                  <a:pt x="3807" y="2430"/>
                                </a:lnTo>
                                <a:lnTo>
                                  <a:pt x="3821" y="2402"/>
                                </a:lnTo>
                                <a:lnTo>
                                  <a:pt x="3834" y="2374"/>
                                </a:lnTo>
                                <a:lnTo>
                                  <a:pt x="3846" y="2346"/>
                                </a:lnTo>
                                <a:lnTo>
                                  <a:pt x="3857" y="2320"/>
                                </a:lnTo>
                                <a:lnTo>
                                  <a:pt x="3867" y="2293"/>
                                </a:lnTo>
                                <a:lnTo>
                                  <a:pt x="3876" y="2266"/>
                                </a:lnTo>
                                <a:lnTo>
                                  <a:pt x="3884" y="2240"/>
                                </a:lnTo>
                                <a:lnTo>
                                  <a:pt x="3891" y="2215"/>
                                </a:lnTo>
                                <a:lnTo>
                                  <a:pt x="3896" y="2190"/>
                                </a:lnTo>
                                <a:lnTo>
                                  <a:pt x="3901" y="2167"/>
                                </a:lnTo>
                                <a:lnTo>
                                  <a:pt x="3919" y="2167"/>
                                </a:lnTo>
                                <a:lnTo>
                                  <a:pt x="3935" y="2168"/>
                                </a:lnTo>
                                <a:lnTo>
                                  <a:pt x="3949" y="2170"/>
                                </a:lnTo>
                                <a:lnTo>
                                  <a:pt x="3962" y="2173"/>
                                </a:lnTo>
                                <a:lnTo>
                                  <a:pt x="3972" y="2176"/>
                                </a:lnTo>
                                <a:lnTo>
                                  <a:pt x="3983" y="2180"/>
                                </a:lnTo>
                                <a:lnTo>
                                  <a:pt x="3991" y="2186"/>
                                </a:lnTo>
                                <a:lnTo>
                                  <a:pt x="3998" y="2191"/>
                                </a:lnTo>
                                <a:lnTo>
                                  <a:pt x="4004" y="2200"/>
                                </a:lnTo>
                                <a:lnTo>
                                  <a:pt x="4009" y="2208"/>
                                </a:lnTo>
                                <a:lnTo>
                                  <a:pt x="4014" y="2218"/>
                                </a:lnTo>
                                <a:lnTo>
                                  <a:pt x="4017" y="2230"/>
                                </a:lnTo>
                                <a:lnTo>
                                  <a:pt x="4026" y="2259"/>
                                </a:lnTo>
                                <a:lnTo>
                                  <a:pt x="4034" y="2294"/>
                                </a:lnTo>
                                <a:lnTo>
                                  <a:pt x="4042" y="2332"/>
                                </a:lnTo>
                                <a:lnTo>
                                  <a:pt x="4050" y="2372"/>
                                </a:lnTo>
                                <a:lnTo>
                                  <a:pt x="4059" y="2410"/>
                                </a:lnTo>
                                <a:lnTo>
                                  <a:pt x="4067" y="2450"/>
                                </a:lnTo>
                                <a:lnTo>
                                  <a:pt x="4076" y="2488"/>
                                </a:lnTo>
                                <a:lnTo>
                                  <a:pt x="4085" y="2528"/>
                                </a:lnTo>
                                <a:lnTo>
                                  <a:pt x="4093" y="2567"/>
                                </a:lnTo>
                                <a:lnTo>
                                  <a:pt x="4102" y="2606"/>
                                </a:lnTo>
                                <a:lnTo>
                                  <a:pt x="4123" y="2659"/>
                                </a:lnTo>
                                <a:lnTo>
                                  <a:pt x="4141" y="2710"/>
                                </a:lnTo>
                                <a:lnTo>
                                  <a:pt x="4151" y="2735"/>
                                </a:lnTo>
                                <a:lnTo>
                                  <a:pt x="4162" y="2760"/>
                                </a:lnTo>
                                <a:lnTo>
                                  <a:pt x="4168" y="2772"/>
                                </a:lnTo>
                                <a:lnTo>
                                  <a:pt x="4173" y="2782"/>
                                </a:lnTo>
                                <a:lnTo>
                                  <a:pt x="4180" y="2794"/>
                                </a:lnTo>
                                <a:lnTo>
                                  <a:pt x="4187" y="2804"/>
                                </a:lnTo>
                                <a:lnTo>
                                  <a:pt x="4194" y="2814"/>
                                </a:lnTo>
                                <a:lnTo>
                                  <a:pt x="4202" y="2823"/>
                                </a:lnTo>
                                <a:lnTo>
                                  <a:pt x="4212" y="2832"/>
                                </a:lnTo>
                                <a:lnTo>
                                  <a:pt x="4221" y="2840"/>
                                </a:lnTo>
                                <a:lnTo>
                                  <a:pt x="4232" y="2847"/>
                                </a:lnTo>
                                <a:lnTo>
                                  <a:pt x="4242" y="2854"/>
                                </a:lnTo>
                                <a:lnTo>
                                  <a:pt x="4254" y="2860"/>
                                </a:lnTo>
                                <a:lnTo>
                                  <a:pt x="4266" y="2866"/>
                                </a:lnTo>
                                <a:lnTo>
                                  <a:pt x="4280" y="2869"/>
                                </a:lnTo>
                                <a:lnTo>
                                  <a:pt x="4296" y="2874"/>
                                </a:lnTo>
                                <a:lnTo>
                                  <a:pt x="4311" y="2876"/>
                                </a:lnTo>
                                <a:lnTo>
                                  <a:pt x="4328" y="2878"/>
                                </a:lnTo>
                                <a:lnTo>
                                  <a:pt x="4347" y="2879"/>
                                </a:lnTo>
                                <a:lnTo>
                                  <a:pt x="4365" y="2879"/>
                                </a:lnTo>
                                <a:lnTo>
                                  <a:pt x="4386" y="2878"/>
                                </a:lnTo>
                                <a:lnTo>
                                  <a:pt x="4408" y="2875"/>
                                </a:lnTo>
                                <a:lnTo>
                                  <a:pt x="4413" y="2881"/>
                                </a:lnTo>
                                <a:lnTo>
                                  <a:pt x="4417" y="2886"/>
                                </a:lnTo>
                                <a:lnTo>
                                  <a:pt x="4419" y="2892"/>
                                </a:lnTo>
                                <a:lnTo>
                                  <a:pt x="4420" y="2899"/>
                                </a:lnTo>
                                <a:lnTo>
                                  <a:pt x="4421" y="2918"/>
                                </a:lnTo>
                                <a:lnTo>
                                  <a:pt x="4421" y="2956"/>
                                </a:lnTo>
                                <a:lnTo>
                                  <a:pt x="4414" y="2968"/>
                                </a:lnTo>
                                <a:lnTo>
                                  <a:pt x="4406" y="2980"/>
                                </a:lnTo>
                                <a:lnTo>
                                  <a:pt x="4397" y="2989"/>
                                </a:lnTo>
                                <a:lnTo>
                                  <a:pt x="4387" y="2998"/>
                                </a:lnTo>
                                <a:lnTo>
                                  <a:pt x="4378" y="3005"/>
                                </a:lnTo>
                                <a:lnTo>
                                  <a:pt x="4368" y="3009"/>
                                </a:lnTo>
                                <a:lnTo>
                                  <a:pt x="4356" y="3013"/>
                                </a:lnTo>
                                <a:lnTo>
                                  <a:pt x="4344" y="3014"/>
                                </a:lnTo>
                                <a:lnTo>
                                  <a:pt x="4332" y="3014"/>
                                </a:lnTo>
                                <a:lnTo>
                                  <a:pt x="4319" y="3013"/>
                                </a:lnTo>
                                <a:lnTo>
                                  <a:pt x="4306" y="3009"/>
                                </a:lnTo>
                                <a:lnTo>
                                  <a:pt x="4292" y="3005"/>
                                </a:lnTo>
                                <a:lnTo>
                                  <a:pt x="4278" y="2999"/>
                                </a:lnTo>
                                <a:lnTo>
                                  <a:pt x="4264" y="2991"/>
                                </a:lnTo>
                                <a:lnTo>
                                  <a:pt x="4249" y="2982"/>
                                </a:lnTo>
                                <a:lnTo>
                                  <a:pt x="4234" y="2971"/>
                                </a:lnTo>
                                <a:lnTo>
                                  <a:pt x="4219" y="2959"/>
                                </a:lnTo>
                                <a:lnTo>
                                  <a:pt x="4202" y="2946"/>
                                </a:lnTo>
                                <a:lnTo>
                                  <a:pt x="4187" y="2931"/>
                                </a:lnTo>
                                <a:lnTo>
                                  <a:pt x="4171" y="2915"/>
                                </a:lnTo>
                                <a:lnTo>
                                  <a:pt x="4155" y="2896"/>
                                </a:lnTo>
                                <a:lnTo>
                                  <a:pt x="4138" y="2878"/>
                                </a:lnTo>
                                <a:lnTo>
                                  <a:pt x="4121" y="2858"/>
                                </a:lnTo>
                                <a:lnTo>
                                  <a:pt x="4105" y="2836"/>
                                </a:lnTo>
                                <a:lnTo>
                                  <a:pt x="4088" y="2812"/>
                                </a:lnTo>
                                <a:lnTo>
                                  <a:pt x="4071" y="2788"/>
                                </a:lnTo>
                                <a:lnTo>
                                  <a:pt x="4055" y="2762"/>
                                </a:lnTo>
                                <a:lnTo>
                                  <a:pt x="4037" y="2735"/>
                                </a:lnTo>
                                <a:lnTo>
                                  <a:pt x="4021" y="2706"/>
                                </a:lnTo>
                                <a:lnTo>
                                  <a:pt x="4005" y="2677"/>
                                </a:lnTo>
                                <a:lnTo>
                                  <a:pt x="3987" y="2647"/>
                                </a:lnTo>
                                <a:lnTo>
                                  <a:pt x="3971" y="2614"/>
                                </a:lnTo>
                                <a:close/>
                                <a:moveTo>
                                  <a:pt x="4810" y="2431"/>
                                </a:moveTo>
                                <a:lnTo>
                                  <a:pt x="4796" y="2389"/>
                                </a:lnTo>
                                <a:lnTo>
                                  <a:pt x="4777" y="2339"/>
                                </a:lnTo>
                                <a:lnTo>
                                  <a:pt x="4757" y="2285"/>
                                </a:lnTo>
                                <a:lnTo>
                                  <a:pt x="4735" y="2225"/>
                                </a:lnTo>
                                <a:lnTo>
                                  <a:pt x="4711" y="2161"/>
                                </a:lnTo>
                                <a:lnTo>
                                  <a:pt x="4686" y="2095"/>
                                </a:lnTo>
                                <a:lnTo>
                                  <a:pt x="4662" y="2026"/>
                                </a:lnTo>
                                <a:lnTo>
                                  <a:pt x="4638" y="1957"/>
                                </a:lnTo>
                                <a:lnTo>
                                  <a:pt x="4616" y="1889"/>
                                </a:lnTo>
                                <a:lnTo>
                                  <a:pt x="4595" y="1821"/>
                                </a:lnTo>
                                <a:lnTo>
                                  <a:pt x="4586" y="1788"/>
                                </a:lnTo>
                                <a:lnTo>
                                  <a:pt x="4577" y="1756"/>
                                </a:lnTo>
                                <a:lnTo>
                                  <a:pt x="4570" y="1724"/>
                                </a:lnTo>
                                <a:lnTo>
                                  <a:pt x="4563" y="1694"/>
                                </a:lnTo>
                                <a:lnTo>
                                  <a:pt x="4557" y="1665"/>
                                </a:lnTo>
                                <a:lnTo>
                                  <a:pt x="4553" y="1637"/>
                                </a:lnTo>
                                <a:lnTo>
                                  <a:pt x="4549" y="1611"/>
                                </a:lnTo>
                                <a:lnTo>
                                  <a:pt x="4547" y="1586"/>
                                </a:lnTo>
                                <a:lnTo>
                                  <a:pt x="4547" y="1562"/>
                                </a:lnTo>
                                <a:lnTo>
                                  <a:pt x="4548" y="1541"/>
                                </a:lnTo>
                                <a:lnTo>
                                  <a:pt x="4550" y="1522"/>
                                </a:lnTo>
                                <a:lnTo>
                                  <a:pt x="4554" y="1504"/>
                                </a:lnTo>
                                <a:lnTo>
                                  <a:pt x="4578" y="1504"/>
                                </a:lnTo>
                                <a:lnTo>
                                  <a:pt x="4604" y="1503"/>
                                </a:lnTo>
                                <a:lnTo>
                                  <a:pt x="4629" y="1503"/>
                                </a:lnTo>
                                <a:lnTo>
                                  <a:pt x="4656" y="1503"/>
                                </a:lnTo>
                                <a:lnTo>
                                  <a:pt x="4674" y="1547"/>
                                </a:lnTo>
                                <a:lnTo>
                                  <a:pt x="4691" y="1590"/>
                                </a:lnTo>
                                <a:lnTo>
                                  <a:pt x="4707" y="1635"/>
                                </a:lnTo>
                                <a:lnTo>
                                  <a:pt x="4724" y="1679"/>
                                </a:lnTo>
                                <a:lnTo>
                                  <a:pt x="4754" y="1767"/>
                                </a:lnTo>
                                <a:lnTo>
                                  <a:pt x="4781" y="1858"/>
                                </a:lnTo>
                                <a:lnTo>
                                  <a:pt x="4807" y="1948"/>
                                </a:lnTo>
                                <a:lnTo>
                                  <a:pt x="4832" y="2040"/>
                                </a:lnTo>
                                <a:lnTo>
                                  <a:pt x="4856" y="2132"/>
                                </a:lnTo>
                                <a:lnTo>
                                  <a:pt x="4881" y="2225"/>
                                </a:lnTo>
                                <a:lnTo>
                                  <a:pt x="4897" y="2215"/>
                                </a:lnTo>
                                <a:lnTo>
                                  <a:pt x="4912" y="2200"/>
                                </a:lnTo>
                                <a:lnTo>
                                  <a:pt x="4926" y="2183"/>
                                </a:lnTo>
                                <a:lnTo>
                                  <a:pt x="4938" y="2162"/>
                                </a:lnTo>
                                <a:lnTo>
                                  <a:pt x="4948" y="2140"/>
                                </a:lnTo>
                                <a:lnTo>
                                  <a:pt x="4959" y="2115"/>
                                </a:lnTo>
                                <a:lnTo>
                                  <a:pt x="4967" y="2088"/>
                                </a:lnTo>
                                <a:lnTo>
                                  <a:pt x="4975" y="2059"/>
                                </a:lnTo>
                                <a:lnTo>
                                  <a:pt x="4982" y="2027"/>
                                </a:lnTo>
                                <a:lnTo>
                                  <a:pt x="4988" y="1995"/>
                                </a:lnTo>
                                <a:lnTo>
                                  <a:pt x="4994" y="1961"/>
                                </a:lnTo>
                                <a:lnTo>
                                  <a:pt x="4999" y="1925"/>
                                </a:lnTo>
                                <a:lnTo>
                                  <a:pt x="5011" y="1851"/>
                                </a:lnTo>
                                <a:lnTo>
                                  <a:pt x="5023" y="1776"/>
                                </a:lnTo>
                                <a:lnTo>
                                  <a:pt x="5029" y="1737"/>
                                </a:lnTo>
                                <a:lnTo>
                                  <a:pt x="5036" y="1699"/>
                                </a:lnTo>
                                <a:lnTo>
                                  <a:pt x="5044" y="1660"/>
                                </a:lnTo>
                                <a:lnTo>
                                  <a:pt x="5052" y="1623"/>
                                </a:lnTo>
                                <a:lnTo>
                                  <a:pt x="5061" y="1586"/>
                                </a:lnTo>
                                <a:lnTo>
                                  <a:pt x="5072" y="1548"/>
                                </a:lnTo>
                                <a:lnTo>
                                  <a:pt x="5083" y="1513"/>
                                </a:lnTo>
                                <a:lnTo>
                                  <a:pt x="5097" y="1480"/>
                                </a:lnTo>
                                <a:lnTo>
                                  <a:pt x="5112" y="1446"/>
                                </a:lnTo>
                                <a:lnTo>
                                  <a:pt x="5129" y="1416"/>
                                </a:lnTo>
                                <a:lnTo>
                                  <a:pt x="5147" y="1386"/>
                                </a:lnTo>
                                <a:lnTo>
                                  <a:pt x="5168" y="1358"/>
                                </a:lnTo>
                                <a:lnTo>
                                  <a:pt x="5190" y="1333"/>
                                </a:lnTo>
                                <a:lnTo>
                                  <a:pt x="5216" y="1311"/>
                                </a:lnTo>
                                <a:lnTo>
                                  <a:pt x="5244" y="1291"/>
                                </a:lnTo>
                                <a:lnTo>
                                  <a:pt x="5274" y="1273"/>
                                </a:lnTo>
                                <a:lnTo>
                                  <a:pt x="5271" y="1269"/>
                                </a:lnTo>
                                <a:lnTo>
                                  <a:pt x="5269" y="1264"/>
                                </a:lnTo>
                                <a:lnTo>
                                  <a:pt x="5271" y="1259"/>
                                </a:lnTo>
                                <a:lnTo>
                                  <a:pt x="5272" y="1255"/>
                                </a:lnTo>
                                <a:lnTo>
                                  <a:pt x="5275" y="1249"/>
                                </a:lnTo>
                                <a:lnTo>
                                  <a:pt x="5280" y="1244"/>
                                </a:lnTo>
                                <a:lnTo>
                                  <a:pt x="5286" y="1240"/>
                                </a:lnTo>
                                <a:lnTo>
                                  <a:pt x="5291" y="1235"/>
                                </a:lnTo>
                                <a:lnTo>
                                  <a:pt x="5300" y="1230"/>
                                </a:lnTo>
                                <a:lnTo>
                                  <a:pt x="5308" y="1227"/>
                                </a:lnTo>
                                <a:lnTo>
                                  <a:pt x="5316" y="1225"/>
                                </a:lnTo>
                                <a:lnTo>
                                  <a:pt x="5326" y="1222"/>
                                </a:lnTo>
                                <a:lnTo>
                                  <a:pt x="5337" y="1221"/>
                                </a:lnTo>
                                <a:lnTo>
                                  <a:pt x="5347" y="1221"/>
                                </a:lnTo>
                                <a:lnTo>
                                  <a:pt x="5358" y="1222"/>
                                </a:lnTo>
                                <a:lnTo>
                                  <a:pt x="5369" y="1225"/>
                                </a:lnTo>
                                <a:lnTo>
                                  <a:pt x="5381" y="1228"/>
                                </a:lnTo>
                                <a:lnTo>
                                  <a:pt x="5393" y="1234"/>
                                </a:lnTo>
                                <a:lnTo>
                                  <a:pt x="5404" y="1240"/>
                                </a:lnTo>
                                <a:lnTo>
                                  <a:pt x="5415" y="1249"/>
                                </a:lnTo>
                                <a:lnTo>
                                  <a:pt x="5426" y="1259"/>
                                </a:lnTo>
                                <a:lnTo>
                                  <a:pt x="5437" y="1271"/>
                                </a:lnTo>
                                <a:lnTo>
                                  <a:pt x="5447" y="1286"/>
                                </a:lnTo>
                                <a:lnTo>
                                  <a:pt x="5458" y="1303"/>
                                </a:lnTo>
                                <a:lnTo>
                                  <a:pt x="5467" y="1322"/>
                                </a:lnTo>
                                <a:lnTo>
                                  <a:pt x="5475" y="1343"/>
                                </a:lnTo>
                                <a:lnTo>
                                  <a:pt x="5483" y="1368"/>
                                </a:lnTo>
                                <a:lnTo>
                                  <a:pt x="5490" y="1395"/>
                                </a:lnTo>
                                <a:lnTo>
                                  <a:pt x="5496" y="1425"/>
                                </a:lnTo>
                                <a:lnTo>
                                  <a:pt x="5502" y="1458"/>
                                </a:lnTo>
                                <a:lnTo>
                                  <a:pt x="5506" y="1492"/>
                                </a:lnTo>
                                <a:lnTo>
                                  <a:pt x="5508" y="1532"/>
                                </a:lnTo>
                                <a:lnTo>
                                  <a:pt x="5501" y="1579"/>
                                </a:lnTo>
                                <a:lnTo>
                                  <a:pt x="5495" y="1619"/>
                                </a:lnTo>
                                <a:lnTo>
                                  <a:pt x="5495" y="1630"/>
                                </a:lnTo>
                                <a:lnTo>
                                  <a:pt x="5495" y="1639"/>
                                </a:lnTo>
                                <a:lnTo>
                                  <a:pt x="5496" y="1649"/>
                                </a:lnTo>
                                <a:lnTo>
                                  <a:pt x="5499" y="1659"/>
                                </a:lnTo>
                                <a:lnTo>
                                  <a:pt x="5501" y="1670"/>
                                </a:lnTo>
                                <a:lnTo>
                                  <a:pt x="5504" y="1680"/>
                                </a:lnTo>
                                <a:lnTo>
                                  <a:pt x="5509" y="1691"/>
                                </a:lnTo>
                                <a:lnTo>
                                  <a:pt x="5514" y="1702"/>
                                </a:lnTo>
                                <a:lnTo>
                                  <a:pt x="5531" y="1656"/>
                                </a:lnTo>
                                <a:lnTo>
                                  <a:pt x="5547" y="1608"/>
                                </a:lnTo>
                                <a:lnTo>
                                  <a:pt x="5563" y="1560"/>
                                </a:lnTo>
                                <a:lnTo>
                                  <a:pt x="5577" y="1512"/>
                                </a:lnTo>
                                <a:lnTo>
                                  <a:pt x="5589" y="1465"/>
                                </a:lnTo>
                                <a:lnTo>
                                  <a:pt x="5601" y="1417"/>
                                </a:lnTo>
                                <a:lnTo>
                                  <a:pt x="5613" y="1369"/>
                                </a:lnTo>
                                <a:lnTo>
                                  <a:pt x="5622" y="1321"/>
                                </a:lnTo>
                                <a:lnTo>
                                  <a:pt x="5629" y="1296"/>
                                </a:lnTo>
                                <a:lnTo>
                                  <a:pt x="5636" y="1272"/>
                                </a:lnTo>
                                <a:lnTo>
                                  <a:pt x="5644" y="1252"/>
                                </a:lnTo>
                                <a:lnTo>
                                  <a:pt x="5653" y="1235"/>
                                </a:lnTo>
                                <a:lnTo>
                                  <a:pt x="5665" y="1219"/>
                                </a:lnTo>
                                <a:lnTo>
                                  <a:pt x="5678" y="1204"/>
                                </a:lnTo>
                                <a:lnTo>
                                  <a:pt x="5693" y="1188"/>
                                </a:lnTo>
                                <a:lnTo>
                                  <a:pt x="5710" y="1173"/>
                                </a:lnTo>
                                <a:lnTo>
                                  <a:pt x="5721" y="1166"/>
                                </a:lnTo>
                                <a:lnTo>
                                  <a:pt x="5729" y="1159"/>
                                </a:lnTo>
                                <a:lnTo>
                                  <a:pt x="5738" y="1155"/>
                                </a:lnTo>
                                <a:lnTo>
                                  <a:pt x="5746" y="1150"/>
                                </a:lnTo>
                                <a:lnTo>
                                  <a:pt x="5755" y="1148"/>
                                </a:lnTo>
                                <a:lnTo>
                                  <a:pt x="5762" y="1145"/>
                                </a:lnTo>
                                <a:lnTo>
                                  <a:pt x="5770" y="1144"/>
                                </a:lnTo>
                                <a:lnTo>
                                  <a:pt x="5776" y="1145"/>
                                </a:lnTo>
                                <a:lnTo>
                                  <a:pt x="5782" y="1146"/>
                                </a:lnTo>
                                <a:lnTo>
                                  <a:pt x="5788" y="1148"/>
                                </a:lnTo>
                                <a:lnTo>
                                  <a:pt x="5794" y="1151"/>
                                </a:lnTo>
                                <a:lnTo>
                                  <a:pt x="5800" y="1155"/>
                                </a:lnTo>
                                <a:lnTo>
                                  <a:pt x="5805" y="1158"/>
                                </a:lnTo>
                                <a:lnTo>
                                  <a:pt x="5809" y="1164"/>
                                </a:lnTo>
                                <a:lnTo>
                                  <a:pt x="5814" y="1169"/>
                                </a:lnTo>
                                <a:lnTo>
                                  <a:pt x="5819" y="1176"/>
                                </a:lnTo>
                                <a:lnTo>
                                  <a:pt x="5827" y="1190"/>
                                </a:lnTo>
                                <a:lnTo>
                                  <a:pt x="5835" y="1205"/>
                                </a:lnTo>
                                <a:lnTo>
                                  <a:pt x="5842" y="1222"/>
                                </a:lnTo>
                                <a:lnTo>
                                  <a:pt x="5849" y="1241"/>
                                </a:lnTo>
                                <a:lnTo>
                                  <a:pt x="5862" y="1279"/>
                                </a:lnTo>
                                <a:lnTo>
                                  <a:pt x="5874" y="1317"/>
                                </a:lnTo>
                                <a:lnTo>
                                  <a:pt x="5880" y="1350"/>
                                </a:lnTo>
                                <a:lnTo>
                                  <a:pt x="5894" y="1411"/>
                                </a:lnTo>
                                <a:lnTo>
                                  <a:pt x="5902" y="1447"/>
                                </a:lnTo>
                                <a:lnTo>
                                  <a:pt x="5913" y="1487"/>
                                </a:lnTo>
                                <a:lnTo>
                                  <a:pt x="5924" y="1527"/>
                                </a:lnTo>
                                <a:lnTo>
                                  <a:pt x="5937" y="1569"/>
                                </a:lnTo>
                                <a:lnTo>
                                  <a:pt x="5951" y="1610"/>
                                </a:lnTo>
                                <a:lnTo>
                                  <a:pt x="5965" y="1650"/>
                                </a:lnTo>
                                <a:lnTo>
                                  <a:pt x="5979" y="1686"/>
                                </a:lnTo>
                                <a:lnTo>
                                  <a:pt x="5993" y="1717"/>
                                </a:lnTo>
                                <a:lnTo>
                                  <a:pt x="6001" y="1731"/>
                                </a:lnTo>
                                <a:lnTo>
                                  <a:pt x="6008" y="1744"/>
                                </a:lnTo>
                                <a:lnTo>
                                  <a:pt x="6015" y="1756"/>
                                </a:lnTo>
                                <a:lnTo>
                                  <a:pt x="6023" y="1765"/>
                                </a:lnTo>
                                <a:lnTo>
                                  <a:pt x="6030" y="1772"/>
                                </a:lnTo>
                                <a:lnTo>
                                  <a:pt x="6037" y="1777"/>
                                </a:lnTo>
                                <a:lnTo>
                                  <a:pt x="6044" y="1780"/>
                                </a:lnTo>
                                <a:lnTo>
                                  <a:pt x="6051" y="1781"/>
                                </a:lnTo>
                                <a:lnTo>
                                  <a:pt x="6079" y="1791"/>
                                </a:lnTo>
                                <a:lnTo>
                                  <a:pt x="6097" y="1798"/>
                                </a:lnTo>
                                <a:lnTo>
                                  <a:pt x="6106" y="1801"/>
                                </a:lnTo>
                                <a:lnTo>
                                  <a:pt x="6113" y="1801"/>
                                </a:lnTo>
                                <a:lnTo>
                                  <a:pt x="6118" y="1799"/>
                                </a:lnTo>
                                <a:lnTo>
                                  <a:pt x="6126" y="1794"/>
                                </a:lnTo>
                                <a:lnTo>
                                  <a:pt x="6140" y="1787"/>
                                </a:lnTo>
                                <a:lnTo>
                                  <a:pt x="6163" y="1777"/>
                                </a:lnTo>
                                <a:lnTo>
                                  <a:pt x="6156" y="1760"/>
                                </a:lnTo>
                                <a:lnTo>
                                  <a:pt x="6151" y="1748"/>
                                </a:lnTo>
                                <a:lnTo>
                                  <a:pt x="6150" y="1742"/>
                                </a:lnTo>
                                <a:lnTo>
                                  <a:pt x="6150" y="1737"/>
                                </a:lnTo>
                                <a:lnTo>
                                  <a:pt x="6150" y="1732"/>
                                </a:lnTo>
                                <a:lnTo>
                                  <a:pt x="6151" y="1729"/>
                                </a:lnTo>
                                <a:lnTo>
                                  <a:pt x="6152" y="1725"/>
                                </a:lnTo>
                                <a:lnTo>
                                  <a:pt x="6155" y="1723"/>
                                </a:lnTo>
                                <a:lnTo>
                                  <a:pt x="6157" y="1722"/>
                                </a:lnTo>
                                <a:lnTo>
                                  <a:pt x="6159" y="1721"/>
                                </a:lnTo>
                                <a:lnTo>
                                  <a:pt x="6166" y="1720"/>
                                </a:lnTo>
                                <a:lnTo>
                                  <a:pt x="6175" y="1722"/>
                                </a:lnTo>
                                <a:lnTo>
                                  <a:pt x="6184" y="1725"/>
                                </a:lnTo>
                                <a:lnTo>
                                  <a:pt x="6194" y="1730"/>
                                </a:lnTo>
                                <a:lnTo>
                                  <a:pt x="6204" y="1737"/>
                                </a:lnTo>
                                <a:lnTo>
                                  <a:pt x="6214" y="1746"/>
                                </a:lnTo>
                                <a:lnTo>
                                  <a:pt x="6223" y="1757"/>
                                </a:lnTo>
                                <a:lnTo>
                                  <a:pt x="6232" y="1769"/>
                                </a:lnTo>
                                <a:lnTo>
                                  <a:pt x="6239" y="1781"/>
                                </a:lnTo>
                                <a:lnTo>
                                  <a:pt x="6246" y="1795"/>
                                </a:lnTo>
                                <a:lnTo>
                                  <a:pt x="6247" y="1809"/>
                                </a:lnTo>
                                <a:lnTo>
                                  <a:pt x="6247" y="1822"/>
                                </a:lnTo>
                                <a:lnTo>
                                  <a:pt x="6247" y="1834"/>
                                </a:lnTo>
                                <a:lnTo>
                                  <a:pt x="6244" y="1845"/>
                                </a:lnTo>
                                <a:lnTo>
                                  <a:pt x="6241" y="1857"/>
                                </a:lnTo>
                                <a:lnTo>
                                  <a:pt x="6237" y="1868"/>
                                </a:lnTo>
                                <a:lnTo>
                                  <a:pt x="6233" y="1877"/>
                                </a:lnTo>
                                <a:lnTo>
                                  <a:pt x="6227" y="1886"/>
                                </a:lnTo>
                                <a:lnTo>
                                  <a:pt x="6220" y="1896"/>
                                </a:lnTo>
                                <a:lnTo>
                                  <a:pt x="6213" y="1904"/>
                                </a:lnTo>
                                <a:lnTo>
                                  <a:pt x="6205" y="1911"/>
                                </a:lnTo>
                                <a:lnTo>
                                  <a:pt x="6196" y="1918"/>
                                </a:lnTo>
                                <a:lnTo>
                                  <a:pt x="6186" y="1925"/>
                                </a:lnTo>
                                <a:lnTo>
                                  <a:pt x="6176" y="1930"/>
                                </a:lnTo>
                                <a:lnTo>
                                  <a:pt x="6166" y="1935"/>
                                </a:lnTo>
                                <a:lnTo>
                                  <a:pt x="6155" y="1940"/>
                                </a:lnTo>
                                <a:lnTo>
                                  <a:pt x="6140" y="1944"/>
                                </a:lnTo>
                                <a:lnTo>
                                  <a:pt x="6125" y="1948"/>
                                </a:lnTo>
                                <a:lnTo>
                                  <a:pt x="6109" y="1950"/>
                                </a:lnTo>
                                <a:lnTo>
                                  <a:pt x="6097" y="1951"/>
                                </a:lnTo>
                                <a:lnTo>
                                  <a:pt x="6083" y="1951"/>
                                </a:lnTo>
                                <a:lnTo>
                                  <a:pt x="6071" y="1951"/>
                                </a:lnTo>
                                <a:lnTo>
                                  <a:pt x="6059" y="1950"/>
                                </a:lnTo>
                                <a:lnTo>
                                  <a:pt x="6048" y="1949"/>
                                </a:lnTo>
                                <a:lnTo>
                                  <a:pt x="6037" y="1947"/>
                                </a:lnTo>
                                <a:lnTo>
                                  <a:pt x="6027" y="1943"/>
                                </a:lnTo>
                                <a:lnTo>
                                  <a:pt x="6018" y="1940"/>
                                </a:lnTo>
                                <a:lnTo>
                                  <a:pt x="6008" y="1935"/>
                                </a:lnTo>
                                <a:lnTo>
                                  <a:pt x="6000" y="1930"/>
                                </a:lnTo>
                                <a:lnTo>
                                  <a:pt x="5992" y="1925"/>
                                </a:lnTo>
                                <a:lnTo>
                                  <a:pt x="5984" y="1918"/>
                                </a:lnTo>
                                <a:lnTo>
                                  <a:pt x="5976" y="1912"/>
                                </a:lnTo>
                                <a:lnTo>
                                  <a:pt x="5962" y="1897"/>
                                </a:lnTo>
                                <a:lnTo>
                                  <a:pt x="5948" y="1879"/>
                                </a:lnTo>
                                <a:lnTo>
                                  <a:pt x="5934" y="1861"/>
                                </a:lnTo>
                                <a:lnTo>
                                  <a:pt x="5920" y="1841"/>
                                </a:lnTo>
                                <a:lnTo>
                                  <a:pt x="5893" y="1797"/>
                                </a:lnTo>
                                <a:lnTo>
                                  <a:pt x="5863" y="1750"/>
                                </a:lnTo>
                                <a:lnTo>
                                  <a:pt x="5828" y="1628"/>
                                </a:lnTo>
                                <a:lnTo>
                                  <a:pt x="5802" y="1536"/>
                                </a:lnTo>
                                <a:lnTo>
                                  <a:pt x="5784" y="1469"/>
                                </a:lnTo>
                                <a:lnTo>
                                  <a:pt x="5771" y="1423"/>
                                </a:lnTo>
                                <a:lnTo>
                                  <a:pt x="5764" y="1392"/>
                                </a:lnTo>
                                <a:lnTo>
                                  <a:pt x="5760" y="1374"/>
                                </a:lnTo>
                                <a:lnTo>
                                  <a:pt x="5760" y="1360"/>
                                </a:lnTo>
                                <a:lnTo>
                                  <a:pt x="5762" y="1349"/>
                                </a:lnTo>
                                <a:lnTo>
                                  <a:pt x="5750" y="1350"/>
                                </a:lnTo>
                                <a:lnTo>
                                  <a:pt x="5738" y="1353"/>
                                </a:lnTo>
                                <a:lnTo>
                                  <a:pt x="5728" y="1355"/>
                                </a:lnTo>
                                <a:lnTo>
                                  <a:pt x="5717" y="1356"/>
                                </a:lnTo>
                                <a:lnTo>
                                  <a:pt x="5706" y="1439"/>
                                </a:lnTo>
                                <a:lnTo>
                                  <a:pt x="5689" y="1546"/>
                                </a:lnTo>
                                <a:lnTo>
                                  <a:pt x="5679" y="1605"/>
                                </a:lnTo>
                                <a:lnTo>
                                  <a:pt x="5667" y="1666"/>
                                </a:lnTo>
                                <a:lnTo>
                                  <a:pt x="5653" y="1729"/>
                                </a:lnTo>
                                <a:lnTo>
                                  <a:pt x="5638" y="1790"/>
                                </a:lnTo>
                                <a:lnTo>
                                  <a:pt x="5629" y="1820"/>
                                </a:lnTo>
                                <a:lnTo>
                                  <a:pt x="5620" y="1848"/>
                                </a:lnTo>
                                <a:lnTo>
                                  <a:pt x="5610" y="1877"/>
                                </a:lnTo>
                                <a:lnTo>
                                  <a:pt x="5600" y="1904"/>
                                </a:lnTo>
                                <a:lnTo>
                                  <a:pt x="5588" y="1929"/>
                                </a:lnTo>
                                <a:lnTo>
                                  <a:pt x="5575" y="1954"/>
                                </a:lnTo>
                                <a:lnTo>
                                  <a:pt x="5563" y="1976"/>
                                </a:lnTo>
                                <a:lnTo>
                                  <a:pt x="5550" y="1997"/>
                                </a:lnTo>
                                <a:lnTo>
                                  <a:pt x="5535" y="2016"/>
                                </a:lnTo>
                                <a:lnTo>
                                  <a:pt x="5520" y="2033"/>
                                </a:lnTo>
                                <a:lnTo>
                                  <a:pt x="5503" y="2047"/>
                                </a:lnTo>
                                <a:lnTo>
                                  <a:pt x="5486" y="2059"/>
                                </a:lnTo>
                                <a:lnTo>
                                  <a:pt x="5467" y="2068"/>
                                </a:lnTo>
                                <a:lnTo>
                                  <a:pt x="5449" y="2074"/>
                                </a:lnTo>
                                <a:lnTo>
                                  <a:pt x="5428" y="2077"/>
                                </a:lnTo>
                                <a:lnTo>
                                  <a:pt x="5407" y="2077"/>
                                </a:lnTo>
                                <a:lnTo>
                                  <a:pt x="5396" y="2035"/>
                                </a:lnTo>
                                <a:lnTo>
                                  <a:pt x="5388" y="1993"/>
                                </a:lnTo>
                                <a:lnTo>
                                  <a:pt x="5381" y="1951"/>
                                </a:lnTo>
                                <a:lnTo>
                                  <a:pt x="5375" y="1908"/>
                                </a:lnTo>
                                <a:lnTo>
                                  <a:pt x="5371" y="1865"/>
                                </a:lnTo>
                                <a:lnTo>
                                  <a:pt x="5367" y="1822"/>
                                </a:lnTo>
                                <a:lnTo>
                                  <a:pt x="5364" y="1779"/>
                                </a:lnTo>
                                <a:lnTo>
                                  <a:pt x="5361" y="1736"/>
                                </a:lnTo>
                                <a:lnTo>
                                  <a:pt x="5358" y="1649"/>
                                </a:lnTo>
                                <a:lnTo>
                                  <a:pt x="5354" y="1561"/>
                                </a:lnTo>
                                <a:lnTo>
                                  <a:pt x="5353" y="1518"/>
                                </a:lnTo>
                                <a:lnTo>
                                  <a:pt x="5351" y="1475"/>
                                </a:lnTo>
                                <a:lnTo>
                                  <a:pt x="5347" y="1432"/>
                                </a:lnTo>
                                <a:lnTo>
                                  <a:pt x="5344" y="1389"/>
                                </a:lnTo>
                                <a:lnTo>
                                  <a:pt x="5338" y="1386"/>
                                </a:lnTo>
                                <a:lnTo>
                                  <a:pt x="5332" y="1386"/>
                                </a:lnTo>
                                <a:lnTo>
                                  <a:pt x="5326" y="1386"/>
                                </a:lnTo>
                                <a:lnTo>
                                  <a:pt x="5321" y="1388"/>
                                </a:lnTo>
                                <a:lnTo>
                                  <a:pt x="5315" y="1389"/>
                                </a:lnTo>
                                <a:lnTo>
                                  <a:pt x="5310" y="1392"/>
                                </a:lnTo>
                                <a:lnTo>
                                  <a:pt x="5304" y="1396"/>
                                </a:lnTo>
                                <a:lnTo>
                                  <a:pt x="5298" y="1399"/>
                                </a:lnTo>
                                <a:lnTo>
                                  <a:pt x="5287" y="1411"/>
                                </a:lnTo>
                                <a:lnTo>
                                  <a:pt x="5276" y="1425"/>
                                </a:lnTo>
                                <a:lnTo>
                                  <a:pt x="5266" y="1441"/>
                                </a:lnTo>
                                <a:lnTo>
                                  <a:pt x="5255" y="1459"/>
                                </a:lnTo>
                                <a:lnTo>
                                  <a:pt x="5245" y="1478"/>
                                </a:lnTo>
                                <a:lnTo>
                                  <a:pt x="5234" y="1501"/>
                                </a:lnTo>
                                <a:lnTo>
                                  <a:pt x="5225" y="1523"/>
                                </a:lnTo>
                                <a:lnTo>
                                  <a:pt x="5215" y="1547"/>
                                </a:lnTo>
                                <a:lnTo>
                                  <a:pt x="5197" y="1595"/>
                                </a:lnTo>
                                <a:lnTo>
                                  <a:pt x="5180" y="1644"/>
                                </a:lnTo>
                                <a:lnTo>
                                  <a:pt x="5172" y="1668"/>
                                </a:lnTo>
                                <a:lnTo>
                                  <a:pt x="5164" y="1697"/>
                                </a:lnTo>
                                <a:lnTo>
                                  <a:pt x="5155" y="1729"/>
                                </a:lnTo>
                                <a:lnTo>
                                  <a:pt x="5148" y="1762"/>
                                </a:lnTo>
                                <a:lnTo>
                                  <a:pt x="5134" y="1835"/>
                                </a:lnTo>
                                <a:lnTo>
                                  <a:pt x="5120" y="1914"/>
                                </a:lnTo>
                                <a:lnTo>
                                  <a:pt x="5106" y="1997"/>
                                </a:lnTo>
                                <a:lnTo>
                                  <a:pt x="5091" y="2081"/>
                                </a:lnTo>
                                <a:lnTo>
                                  <a:pt x="5075" y="2162"/>
                                </a:lnTo>
                                <a:lnTo>
                                  <a:pt x="5058" y="2240"/>
                                </a:lnTo>
                                <a:lnTo>
                                  <a:pt x="5048" y="2278"/>
                                </a:lnTo>
                                <a:lnTo>
                                  <a:pt x="5038" y="2313"/>
                                </a:lnTo>
                                <a:lnTo>
                                  <a:pt x="5027" y="2345"/>
                                </a:lnTo>
                                <a:lnTo>
                                  <a:pt x="5017" y="2375"/>
                                </a:lnTo>
                                <a:lnTo>
                                  <a:pt x="5004" y="2403"/>
                                </a:lnTo>
                                <a:lnTo>
                                  <a:pt x="4991" y="2427"/>
                                </a:lnTo>
                                <a:lnTo>
                                  <a:pt x="4979" y="2448"/>
                                </a:lnTo>
                                <a:lnTo>
                                  <a:pt x="4963" y="2465"/>
                                </a:lnTo>
                                <a:lnTo>
                                  <a:pt x="4948" y="2478"/>
                                </a:lnTo>
                                <a:lnTo>
                                  <a:pt x="4932" y="2487"/>
                                </a:lnTo>
                                <a:lnTo>
                                  <a:pt x="4915" y="2491"/>
                                </a:lnTo>
                                <a:lnTo>
                                  <a:pt x="4896" y="2490"/>
                                </a:lnTo>
                                <a:lnTo>
                                  <a:pt x="4876" y="2484"/>
                                </a:lnTo>
                                <a:lnTo>
                                  <a:pt x="4855" y="2472"/>
                                </a:lnTo>
                                <a:lnTo>
                                  <a:pt x="4833" y="2455"/>
                                </a:lnTo>
                                <a:lnTo>
                                  <a:pt x="4810" y="2431"/>
                                </a:lnTo>
                                <a:close/>
                                <a:moveTo>
                                  <a:pt x="7244" y="1684"/>
                                </a:moveTo>
                                <a:lnTo>
                                  <a:pt x="7235" y="1668"/>
                                </a:lnTo>
                                <a:lnTo>
                                  <a:pt x="7226" y="1652"/>
                                </a:lnTo>
                                <a:lnTo>
                                  <a:pt x="7218" y="1637"/>
                                </a:lnTo>
                                <a:lnTo>
                                  <a:pt x="7211" y="1621"/>
                                </a:lnTo>
                                <a:lnTo>
                                  <a:pt x="7205" y="1604"/>
                                </a:lnTo>
                                <a:lnTo>
                                  <a:pt x="7201" y="1588"/>
                                </a:lnTo>
                                <a:lnTo>
                                  <a:pt x="7197" y="1571"/>
                                </a:lnTo>
                                <a:lnTo>
                                  <a:pt x="7195" y="1552"/>
                                </a:lnTo>
                                <a:lnTo>
                                  <a:pt x="7215" y="1547"/>
                                </a:lnTo>
                                <a:lnTo>
                                  <a:pt x="7236" y="1541"/>
                                </a:lnTo>
                                <a:lnTo>
                                  <a:pt x="7257" y="1532"/>
                                </a:lnTo>
                                <a:lnTo>
                                  <a:pt x="7278" y="1522"/>
                                </a:lnTo>
                                <a:lnTo>
                                  <a:pt x="7299" y="1510"/>
                                </a:lnTo>
                                <a:lnTo>
                                  <a:pt x="7321" y="1496"/>
                                </a:lnTo>
                                <a:lnTo>
                                  <a:pt x="7342" y="1481"/>
                                </a:lnTo>
                                <a:lnTo>
                                  <a:pt x="7363" y="1463"/>
                                </a:lnTo>
                                <a:lnTo>
                                  <a:pt x="7382" y="1446"/>
                                </a:lnTo>
                                <a:lnTo>
                                  <a:pt x="7403" y="1426"/>
                                </a:lnTo>
                                <a:lnTo>
                                  <a:pt x="7422" y="1405"/>
                                </a:lnTo>
                                <a:lnTo>
                                  <a:pt x="7440" y="1383"/>
                                </a:lnTo>
                                <a:lnTo>
                                  <a:pt x="7459" y="1361"/>
                                </a:lnTo>
                                <a:lnTo>
                                  <a:pt x="7475" y="1338"/>
                                </a:lnTo>
                                <a:lnTo>
                                  <a:pt x="7492" y="1313"/>
                                </a:lnTo>
                                <a:lnTo>
                                  <a:pt x="7506" y="1289"/>
                                </a:lnTo>
                                <a:lnTo>
                                  <a:pt x="7520" y="1263"/>
                                </a:lnTo>
                                <a:lnTo>
                                  <a:pt x="7531" y="1237"/>
                                </a:lnTo>
                                <a:lnTo>
                                  <a:pt x="7541" y="1212"/>
                                </a:lnTo>
                                <a:lnTo>
                                  <a:pt x="7549" y="1185"/>
                                </a:lnTo>
                                <a:lnTo>
                                  <a:pt x="7556" y="1159"/>
                                </a:lnTo>
                                <a:lnTo>
                                  <a:pt x="7560" y="1133"/>
                                </a:lnTo>
                                <a:lnTo>
                                  <a:pt x="7563" y="1107"/>
                                </a:lnTo>
                                <a:lnTo>
                                  <a:pt x="7563" y="1081"/>
                                </a:lnTo>
                                <a:lnTo>
                                  <a:pt x="7560" y="1056"/>
                                </a:lnTo>
                                <a:lnTo>
                                  <a:pt x="7556" y="1031"/>
                                </a:lnTo>
                                <a:lnTo>
                                  <a:pt x="7548" y="1007"/>
                                </a:lnTo>
                                <a:lnTo>
                                  <a:pt x="7537" y="983"/>
                                </a:lnTo>
                                <a:lnTo>
                                  <a:pt x="7524" y="961"/>
                                </a:lnTo>
                                <a:lnTo>
                                  <a:pt x="7508" y="939"/>
                                </a:lnTo>
                                <a:lnTo>
                                  <a:pt x="7489" y="918"/>
                                </a:lnTo>
                                <a:lnTo>
                                  <a:pt x="7467" y="900"/>
                                </a:lnTo>
                                <a:lnTo>
                                  <a:pt x="7450" y="887"/>
                                </a:lnTo>
                                <a:lnTo>
                                  <a:pt x="7433" y="876"/>
                                </a:lnTo>
                                <a:lnTo>
                                  <a:pt x="7417" y="868"/>
                                </a:lnTo>
                                <a:lnTo>
                                  <a:pt x="7402" y="861"/>
                                </a:lnTo>
                                <a:lnTo>
                                  <a:pt x="7373" y="849"/>
                                </a:lnTo>
                                <a:lnTo>
                                  <a:pt x="7346" y="839"/>
                                </a:lnTo>
                                <a:lnTo>
                                  <a:pt x="7333" y="832"/>
                                </a:lnTo>
                                <a:lnTo>
                                  <a:pt x="7322" y="824"/>
                                </a:lnTo>
                                <a:lnTo>
                                  <a:pt x="7311" y="814"/>
                                </a:lnTo>
                                <a:lnTo>
                                  <a:pt x="7302" y="803"/>
                                </a:lnTo>
                                <a:lnTo>
                                  <a:pt x="7293" y="789"/>
                                </a:lnTo>
                                <a:lnTo>
                                  <a:pt x="7285" y="773"/>
                                </a:lnTo>
                                <a:lnTo>
                                  <a:pt x="7276" y="752"/>
                                </a:lnTo>
                                <a:lnTo>
                                  <a:pt x="7271" y="727"/>
                                </a:lnTo>
                                <a:lnTo>
                                  <a:pt x="7264" y="697"/>
                                </a:lnTo>
                                <a:lnTo>
                                  <a:pt x="7259" y="667"/>
                                </a:lnTo>
                                <a:lnTo>
                                  <a:pt x="7255" y="636"/>
                                </a:lnTo>
                                <a:lnTo>
                                  <a:pt x="7253" y="606"/>
                                </a:lnTo>
                                <a:lnTo>
                                  <a:pt x="7250" y="577"/>
                                </a:lnTo>
                                <a:lnTo>
                                  <a:pt x="7249" y="550"/>
                                </a:lnTo>
                                <a:lnTo>
                                  <a:pt x="7246" y="526"/>
                                </a:lnTo>
                                <a:lnTo>
                                  <a:pt x="7245" y="505"/>
                                </a:lnTo>
                                <a:lnTo>
                                  <a:pt x="7257" y="418"/>
                                </a:lnTo>
                                <a:lnTo>
                                  <a:pt x="7269" y="331"/>
                                </a:lnTo>
                                <a:lnTo>
                                  <a:pt x="7278" y="288"/>
                                </a:lnTo>
                                <a:lnTo>
                                  <a:pt x="7288" y="246"/>
                                </a:lnTo>
                                <a:lnTo>
                                  <a:pt x="7294" y="226"/>
                                </a:lnTo>
                                <a:lnTo>
                                  <a:pt x="7301" y="205"/>
                                </a:lnTo>
                                <a:lnTo>
                                  <a:pt x="7309" y="187"/>
                                </a:lnTo>
                                <a:lnTo>
                                  <a:pt x="7317" y="168"/>
                                </a:lnTo>
                                <a:lnTo>
                                  <a:pt x="7326" y="149"/>
                                </a:lnTo>
                                <a:lnTo>
                                  <a:pt x="7337" y="132"/>
                                </a:lnTo>
                                <a:lnTo>
                                  <a:pt x="7349" y="116"/>
                                </a:lnTo>
                                <a:lnTo>
                                  <a:pt x="7361" y="100"/>
                                </a:lnTo>
                                <a:lnTo>
                                  <a:pt x="7376" y="85"/>
                                </a:lnTo>
                                <a:lnTo>
                                  <a:pt x="7392" y="71"/>
                                </a:lnTo>
                                <a:lnTo>
                                  <a:pt x="7408" y="58"/>
                                </a:lnTo>
                                <a:lnTo>
                                  <a:pt x="7427" y="47"/>
                                </a:lnTo>
                                <a:lnTo>
                                  <a:pt x="7446" y="36"/>
                                </a:lnTo>
                                <a:lnTo>
                                  <a:pt x="7467" y="27"/>
                                </a:lnTo>
                                <a:lnTo>
                                  <a:pt x="7491" y="19"/>
                                </a:lnTo>
                                <a:lnTo>
                                  <a:pt x="7516" y="13"/>
                                </a:lnTo>
                                <a:lnTo>
                                  <a:pt x="7543" y="7"/>
                                </a:lnTo>
                                <a:lnTo>
                                  <a:pt x="7571" y="4"/>
                                </a:lnTo>
                                <a:lnTo>
                                  <a:pt x="7601" y="1"/>
                                </a:lnTo>
                                <a:lnTo>
                                  <a:pt x="7635" y="0"/>
                                </a:lnTo>
                                <a:lnTo>
                                  <a:pt x="7639" y="12"/>
                                </a:lnTo>
                                <a:lnTo>
                                  <a:pt x="7645" y="23"/>
                                </a:lnTo>
                                <a:lnTo>
                                  <a:pt x="7652" y="34"/>
                                </a:lnTo>
                                <a:lnTo>
                                  <a:pt x="7659" y="46"/>
                                </a:lnTo>
                                <a:lnTo>
                                  <a:pt x="7674" y="68"/>
                                </a:lnTo>
                                <a:lnTo>
                                  <a:pt x="7686" y="90"/>
                                </a:lnTo>
                                <a:lnTo>
                                  <a:pt x="7692" y="102"/>
                                </a:lnTo>
                                <a:lnTo>
                                  <a:pt x="7695" y="114"/>
                                </a:lnTo>
                                <a:lnTo>
                                  <a:pt x="7696" y="127"/>
                                </a:lnTo>
                                <a:lnTo>
                                  <a:pt x="7698" y="140"/>
                                </a:lnTo>
                                <a:lnTo>
                                  <a:pt x="7695" y="154"/>
                                </a:lnTo>
                                <a:lnTo>
                                  <a:pt x="7691" y="168"/>
                                </a:lnTo>
                                <a:lnTo>
                                  <a:pt x="7684" y="183"/>
                                </a:lnTo>
                                <a:lnTo>
                                  <a:pt x="7674" y="199"/>
                                </a:lnTo>
                                <a:lnTo>
                                  <a:pt x="7656" y="192"/>
                                </a:lnTo>
                                <a:lnTo>
                                  <a:pt x="7642" y="185"/>
                                </a:lnTo>
                                <a:lnTo>
                                  <a:pt x="7630" y="178"/>
                                </a:lnTo>
                                <a:lnTo>
                                  <a:pt x="7621" y="171"/>
                                </a:lnTo>
                                <a:lnTo>
                                  <a:pt x="7612" y="163"/>
                                </a:lnTo>
                                <a:lnTo>
                                  <a:pt x="7603" y="152"/>
                                </a:lnTo>
                                <a:lnTo>
                                  <a:pt x="7595" y="139"/>
                                </a:lnTo>
                                <a:lnTo>
                                  <a:pt x="7585" y="123"/>
                                </a:lnTo>
                                <a:lnTo>
                                  <a:pt x="7560" y="129"/>
                                </a:lnTo>
                                <a:lnTo>
                                  <a:pt x="7539" y="138"/>
                                </a:lnTo>
                                <a:lnTo>
                                  <a:pt x="7520" y="147"/>
                                </a:lnTo>
                                <a:lnTo>
                                  <a:pt x="7503" y="156"/>
                                </a:lnTo>
                                <a:lnTo>
                                  <a:pt x="7489" y="167"/>
                                </a:lnTo>
                                <a:lnTo>
                                  <a:pt x="7478" y="178"/>
                                </a:lnTo>
                                <a:lnTo>
                                  <a:pt x="7467" y="189"/>
                                </a:lnTo>
                                <a:lnTo>
                                  <a:pt x="7459" y="201"/>
                                </a:lnTo>
                                <a:lnTo>
                                  <a:pt x="7451" y="213"/>
                                </a:lnTo>
                                <a:lnTo>
                                  <a:pt x="7445" y="226"/>
                                </a:lnTo>
                                <a:lnTo>
                                  <a:pt x="7439" y="238"/>
                                </a:lnTo>
                                <a:lnTo>
                                  <a:pt x="7435" y="251"/>
                                </a:lnTo>
                                <a:lnTo>
                                  <a:pt x="7425" y="276"/>
                                </a:lnTo>
                                <a:lnTo>
                                  <a:pt x="7417" y="302"/>
                                </a:lnTo>
                                <a:lnTo>
                                  <a:pt x="7402" y="348"/>
                                </a:lnTo>
                                <a:lnTo>
                                  <a:pt x="7388" y="392"/>
                                </a:lnTo>
                                <a:lnTo>
                                  <a:pt x="7376" y="432"/>
                                </a:lnTo>
                                <a:lnTo>
                                  <a:pt x="7366" y="472"/>
                                </a:lnTo>
                                <a:lnTo>
                                  <a:pt x="7361" y="492"/>
                                </a:lnTo>
                                <a:lnTo>
                                  <a:pt x="7358" y="512"/>
                                </a:lnTo>
                                <a:lnTo>
                                  <a:pt x="7357" y="531"/>
                                </a:lnTo>
                                <a:lnTo>
                                  <a:pt x="7356" y="551"/>
                                </a:lnTo>
                                <a:lnTo>
                                  <a:pt x="7356" y="571"/>
                                </a:lnTo>
                                <a:lnTo>
                                  <a:pt x="7357" y="591"/>
                                </a:lnTo>
                                <a:lnTo>
                                  <a:pt x="7360" y="612"/>
                                </a:lnTo>
                                <a:lnTo>
                                  <a:pt x="7365" y="633"/>
                                </a:lnTo>
                                <a:lnTo>
                                  <a:pt x="7372" y="657"/>
                                </a:lnTo>
                                <a:lnTo>
                                  <a:pt x="7379" y="677"/>
                                </a:lnTo>
                                <a:lnTo>
                                  <a:pt x="7387" y="693"/>
                                </a:lnTo>
                                <a:lnTo>
                                  <a:pt x="7395" y="707"/>
                                </a:lnTo>
                                <a:lnTo>
                                  <a:pt x="7403" y="719"/>
                                </a:lnTo>
                                <a:lnTo>
                                  <a:pt x="7413" y="728"/>
                                </a:lnTo>
                                <a:lnTo>
                                  <a:pt x="7422" y="735"/>
                                </a:lnTo>
                                <a:lnTo>
                                  <a:pt x="7432" y="742"/>
                                </a:lnTo>
                                <a:lnTo>
                                  <a:pt x="7454" y="754"/>
                                </a:lnTo>
                                <a:lnTo>
                                  <a:pt x="7479" y="767"/>
                                </a:lnTo>
                                <a:lnTo>
                                  <a:pt x="7492" y="774"/>
                                </a:lnTo>
                                <a:lnTo>
                                  <a:pt x="7507" y="782"/>
                                </a:lnTo>
                                <a:lnTo>
                                  <a:pt x="7521" y="794"/>
                                </a:lnTo>
                                <a:lnTo>
                                  <a:pt x="7537" y="805"/>
                                </a:lnTo>
                                <a:lnTo>
                                  <a:pt x="7549" y="816"/>
                                </a:lnTo>
                                <a:lnTo>
                                  <a:pt x="7559" y="827"/>
                                </a:lnTo>
                                <a:lnTo>
                                  <a:pt x="7570" y="839"/>
                                </a:lnTo>
                                <a:lnTo>
                                  <a:pt x="7579" y="852"/>
                                </a:lnTo>
                                <a:lnTo>
                                  <a:pt x="7589" y="866"/>
                                </a:lnTo>
                                <a:lnTo>
                                  <a:pt x="7598" y="880"/>
                                </a:lnTo>
                                <a:lnTo>
                                  <a:pt x="7607" y="894"/>
                                </a:lnTo>
                                <a:lnTo>
                                  <a:pt x="7615" y="909"/>
                                </a:lnTo>
                                <a:lnTo>
                                  <a:pt x="7630" y="940"/>
                                </a:lnTo>
                                <a:lnTo>
                                  <a:pt x="7643" y="974"/>
                                </a:lnTo>
                                <a:lnTo>
                                  <a:pt x="7655" y="1008"/>
                                </a:lnTo>
                                <a:lnTo>
                                  <a:pt x="7664" y="1043"/>
                                </a:lnTo>
                                <a:lnTo>
                                  <a:pt x="7671" y="1079"/>
                                </a:lnTo>
                                <a:lnTo>
                                  <a:pt x="7677" y="1115"/>
                                </a:lnTo>
                                <a:lnTo>
                                  <a:pt x="7679" y="1150"/>
                                </a:lnTo>
                                <a:lnTo>
                                  <a:pt x="7680" y="1185"/>
                                </a:lnTo>
                                <a:lnTo>
                                  <a:pt x="7679" y="1202"/>
                                </a:lnTo>
                                <a:lnTo>
                                  <a:pt x="7678" y="1219"/>
                                </a:lnTo>
                                <a:lnTo>
                                  <a:pt x="7677" y="1235"/>
                                </a:lnTo>
                                <a:lnTo>
                                  <a:pt x="7674" y="1251"/>
                                </a:lnTo>
                                <a:lnTo>
                                  <a:pt x="7672" y="1266"/>
                                </a:lnTo>
                                <a:lnTo>
                                  <a:pt x="7669" y="1282"/>
                                </a:lnTo>
                                <a:lnTo>
                                  <a:pt x="7664" y="1297"/>
                                </a:lnTo>
                                <a:lnTo>
                                  <a:pt x="7659" y="1311"/>
                                </a:lnTo>
                                <a:lnTo>
                                  <a:pt x="7655" y="1321"/>
                                </a:lnTo>
                                <a:lnTo>
                                  <a:pt x="7649" y="1333"/>
                                </a:lnTo>
                                <a:lnTo>
                                  <a:pt x="7643" y="1345"/>
                                </a:lnTo>
                                <a:lnTo>
                                  <a:pt x="7636" y="1356"/>
                                </a:lnTo>
                                <a:lnTo>
                                  <a:pt x="7618" y="1379"/>
                                </a:lnTo>
                                <a:lnTo>
                                  <a:pt x="7600" y="1404"/>
                                </a:lnTo>
                                <a:lnTo>
                                  <a:pt x="7578" y="1428"/>
                                </a:lnTo>
                                <a:lnTo>
                                  <a:pt x="7555" y="1453"/>
                                </a:lnTo>
                                <a:lnTo>
                                  <a:pt x="7529" y="1477"/>
                                </a:lnTo>
                                <a:lnTo>
                                  <a:pt x="7503" y="1501"/>
                                </a:lnTo>
                                <a:lnTo>
                                  <a:pt x="7477" y="1524"/>
                                </a:lnTo>
                                <a:lnTo>
                                  <a:pt x="7449" y="1546"/>
                                </a:lnTo>
                                <a:lnTo>
                                  <a:pt x="7422" y="1567"/>
                                </a:lnTo>
                                <a:lnTo>
                                  <a:pt x="7395" y="1587"/>
                                </a:lnTo>
                                <a:lnTo>
                                  <a:pt x="7370" y="1604"/>
                                </a:lnTo>
                                <a:lnTo>
                                  <a:pt x="7346" y="1621"/>
                                </a:lnTo>
                                <a:lnTo>
                                  <a:pt x="7324" y="1635"/>
                                </a:lnTo>
                                <a:lnTo>
                                  <a:pt x="7303" y="1645"/>
                                </a:lnTo>
                                <a:lnTo>
                                  <a:pt x="7288" y="1657"/>
                                </a:lnTo>
                                <a:lnTo>
                                  <a:pt x="7272" y="1668"/>
                                </a:lnTo>
                                <a:lnTo>
                                  <a:pt x="7257" y="1675"/>
                                </a:lnTo>
                                <a:lnTo>
                                  <a:pt x="7244" y="1684"/>
                                </a:lnTo>
                                <a:close/>
                                <a:moveTo>
                                  <a:pt x="10761" y="125"/>
                                </a:moveTo>
                                <a:lnTo>
                                  <a:pt x="10774" y="119"/>
                                </a:lnTo>
                                <a:lnTo>
                                  <a:pt x="10783" y="116"/>
                                </a:lnTo>
                                <a:lnTo>
                                  <a:pt x="10793" y="112"/>
                                </a:lnTo>
                                <a:lnTo>
                                  <a:pt x="10803" y="109"/>
                                </a:lnTo>
                                <a:lnTo>
                                  <a:pt x="10827" y="105"/>
                                </a:lnTo>
                                <a:lnTo>
                                  <a:pt x="10868" y="100"/>
                                </a:lnTo>
                                <a:lnTo>
                                  <a:pt x="10891" y="149"/>
                                </a:lnTo>
                                <a:lnTo>
                                  <a:pt x="10909" y="188"/>
                                </a:lnTo>
                                <a:lnTo>
                                  <a:pt x="10921" y="219"/>
                                </a:lnTo>
                                <a:lnTo>
                                  <a:pt x="10927" y="245"/>
                                </a:lnTo>
                                <a:lnTo>
                                  <a:pt x="10929" y="254"/>
                                </a:lnTo>
                                <a:lnTo>
                                  <a:pt x="10930" y="263"/>
                                </a:lnTo>
                                <a:lnTo>
                                  <a:pt x="10931" y="273"/>
                                </a:lnTo>
                                <a:lnTo>
                                  <a:pt x="10930" y="280"/>
                                </a:lnTo>
                                <a:lnTo>
                                  <a:pt x="10927" y="293"/>
                                </a:lnTo>
                                <a:lnTo>
                                  <a:pt x="10923" y="303"/>
                                </a:lnTo>
                                <a:lnTo>
                                  <a:pt x="10917" y="315"/>
                                </a:lnTo>
                                <a:lnTo>
                                  <a:pt x="10910" y="326"/>
                                </a:lnTo>
                                <a:lnTo>
                                  <a:pt x="10904" y="340"/>
                                </a:lnTo>
                                <a:lnTo>
                                  <a:pt x="10898" y="358"/>
                                </a:lnTo>
                                <a:lnTo>
                                  <a:pt x="10896" y="367"/>
                                </a:lnTo>
                                <a:lnTo>
                                  <a:pt x="10894" y="379"/>
                                </a:lnTo>
                                <a:lnTo>
                                  <a:pt x="10893" y="393"/>
                                </a:lnTo>
                                <a:lnTo>
                                  <a:pt x="10891" y="407"/>
                                </a:lnTo>
                                <a:lnTo>
                                  <a:pt x="10891" y="423"/>
                                </a:lnTo>
                                <a:lnTo>
                                  <a:pt x="10893" y="442"/>
                                </a:lnTo>
                                <a:lnTo>
                                  <a:pt x="10894" y="461"/>
                                </a:lnTo>
                                <a:lnTo>
                                  <a:pt x="10896" y="485"/>
                                </a:lnTo>
                                <a:lnTo>
                                  <a:pt x="10882" y="488"/>
                                </a:lnTo>
                                <a:lnTo>
                                  <a:pt x="10868" y="491"/>
                                </a:lnTo>
                                <a:lnTo>
                                  <a:pt x="10855" y="491"/>
                                </a:lnTo>
                                <a:lnTo>
                                  <a:pt x="10844" y="489"/>
                                </a:lnTo>
                                <a:lnTo>
                                  <a:pt x="10833" y="487"/>
                                </a:lnTo>
                                <a:lnTo>
                                  <a:pt x="10823" y="482"/>
                                </a:lnTo>
                                <a:lnTo>
                                  <a:pt x="10813" y="475"/>
                                </a:lnTo>
                                <a:lnTo>
                                  <a:pt x="10805" y="468"/>
                                </a:lnTo>
                                <a:lnTo>
                                  <a:pt x="10797" y="459"/>
                                </a:lnTo>
                                <a:lnTo>
                                  <a:pt x="10790" y="450"/>
                                </a:lnTo>
                                <a:lnTo>
                                  <a:pt x="10783" y="438"/>
                                </a:lnTo>
                                <a:lnTo>
                                  <a:pt x="10777" y="427"/>
                                </a:lnTo>
                                <a:lnTo>
                                  <a:pt x="10773" y="414"/>
                                </a:lnTo>
                                <a:lnTo>
                                  <a:pt x="10768" y="400"/>
                                </a:lnTo>
                                <a:lnTo>
                                  <a:pt x="10765" y="386"/>
                                </a:lnTo>
                                <a:lnTo>
                                  <a:pt x="10761" y="371"/>
                                </a:lnTo>
                                <a:lnTo>
                                  <a:pt x="10755" y="339"/>
                                </a:lnTo>
                                <a:lnTo>
                                  <a:pt x="10753" y="305"/>
                                </a:lnTo>
                                <a:lnTo>
                                  <a:pt x="10751" y="273"/>
                                </a:lnTo>
                                <a:lnTo>
                                  <a:pt x="10751" y="239"/>
                                </a:lnTo>
                                <a:lnTo>
                                  <a:pt x="10752" y="208"/>
                                </a:lnTo>
                                <a:lnTo>
                                  <a:pt x="10754" y="177"/>
                                </a:lnTo>
                                <a:lnTo>
                                  <a:pt x="10758" y="149"/>
                                </a:lnTo>
                                <a:lnTo>
                                  <a:pt x="10761" y="125"/>
                                </a:lnTo>
                                <a:close/>
                                <a:moveTo>
                                  <a:pt x="6588" y="4220"/>
                                </a:moveTo>
                                <a:lnTo>
                                  <a:pt x="6564" y="4215"/>
                                </a:lnTo>
                                <a:lnTo>
                                  <a:pt x="6538" y="4210"/>
                                </a:lnTo>
                                <a:lnTo>
                                  <a:pt x="6510" y="4204"/>
                                </a:lnTo>
                                <a:lnTo>
                                  <a:pt x="6482" y="4199"/>
                                </a:lnTo>
                                <a:lnTo>
                                  <a:pt x="6469" y="4195"/>
                                </a:lnTo>
                                <a:lnTo>
                                  <a:pt x="6456" y="4190"/>
                                </a:lnTo>
                                <a:lnTo>
                                  <a:pt x="6445" y="4185"/>
                                </a:lnTo>
                                <a:lnTo>
                                  <a:pt x="6434" y="4179"/>
                                </a:lnTo>
                                <a:lnTo>
                                  <a:pt x="6426" y="4172"/>
                                </a:lnTo>
                                <a:lnTo>
                                  <a:pt x="6418" y="4164"/>
                                </a:lnTo>
                                <a:lnTo>
                                  <a:pt x="6415" y="4159"/>
                                </a:lnTo>
                                <a:lnTo>
                                  <a:pt x="6413" y="4154"/>
                                </a:lnTo>
                                <a:lnTo>
                                  <a:pt x="6411" y="4150"/>
                                </a:lnTo>
                                <a:lnTo>
                                  <a:pt x="6410" y="4144"/>
                                </a:lnTo>
                                <a:lnTo>
                                  <a:pt x="6393" y="4125"/>
                                </a:lnTo>
                                <a:lnTo>
                                  <a:pt x="6379" y="4107"/>
                                </a:lnTo>
                                <a:lnTo>
                                  <a:pt x="6365" y="4089"/>
                                </a:lnTo>
                                <a:lnTo>
                                  <a:pt x="6351" y="4076"/>
                                </a:lnTo>
                                <a:lnTo>
                                  <a:pt x="6344" y="4072"/>
                                </a:lnTo>
                                <a:lnTo>
                                  <a:pt x="6337" y="4068"/>
                                </a:lnTo>
                                <a:lnTo>
                                  <a:pt x="6329" y="4067"/>
                                </a:lnTo>
                                <a:lnTo>
                                  <a:pt x="6321" y="4068"/>
                                </a:lnTo>
                                <a:lnTo>
                                  <a:pt x="6313" y="4072"/>
                                </a:lnTo>
                                <a:lnTo>
                                  <a:pt x="6304" y="4079"/>
                                </a:lnTo>
                                <a:lnTo>
                                  <a:pt x="6294" y="4088"/>
                                </a:lnTo>
                                <a:lnTo>
                                  <a:pt x="6284" y="4101"/>
                                </a:lnTo>
                                <a:lnTo>
                                  <a:pt x="6262" y="4129"/>
                                </a:lnTo>
                                <a:lnTo>
                                  <a:pt x="6241" y="4156"/>
                                </a:lnTo>
                                <a:lnTo>
                                  <a:pt x="6219" y="4178"/>
                                </a:lnTo>
                                <a:lnTo>
                                  <a:pt x="6197" y="4199"/>
                                </a:lnTo>
                                <a:lnTo>
                                  <a:pt x="6186" y="4207"/>
                                </a:lnTo>
                                <a:lnTo>
                                  <a:pt x="6176" y="4215"/>
                                </a:lnTo>
                                <a:lnTo>
                                  <a:pt x="6164" y="4222"/>
                                </a:lnTo>
                                <a:lnTo>
                                  <a:pt x="6154" y="4229"/>
                                </a:lnTo>
                                <a:lnTo>
                                  <a:pt x="6143" y="4234"/>
                                </a:lnTo>
                                <a:lnTo>
                                  <a:pt x="6134" y="4238"/>
                                </a:lnTo>
                                <a:lnTo>
                                  <a:pt x="6123" y="4241"/>
                                </a:lnTo>
                                <a:lnTo>
                                  <a:pt x="6113" y="4243"/>
                                </a:lnTo>
                                <a:lnTo>
                                  <a:pt x="6104" y="4244"/>
                                </a:lnTo>
                                <a:lnTo>
                                  <a:pt x="6094" y="4244"/>
                                </a:lnTo>
                                <a:lnTo>
                                  <a:pt x="6085" y="4242"/>
                                </a:lnTo>
                                <a:lnTo>
                                  <a:pt x="6076" y="4239"/>
                                </a:lnTo>
                                <a:lnTo>
                                  <a:pt x="6066" y="4235"/>
                                </a:lnTo>
                                <a:lnTo>
                                  <a:pt x="6057" y="4230"/>
                                </a:lnTo>
                                <a:lnTo>
                                  <a:pt x="6049" y="4223"/>
                                </a:lnTo>
                                <a:lnTo>
                                  <a:pt x="6041" y="4215"/>
                                </a:lnTo>
                                <a:lnTo>
                                  <a:pt x="6033" y="4206"/>
                                </a:lnTo>
                                <a:lnTo>
                                  <a:pt x="6026" y="4195"/>
                                </a:lnTo>
                                <a:lnTo>
                                  <a:pt x="6019" y="4182"/>
                                </a:lnTo>
                                <a:lnTo>
                                  <a:pt x="6012" y="4168"/>
                                </a:lnTo>
                                <a:lnTo>
                                  <a:pt x="6005" y="4152"/>
                                </a:lnTo>
                                <a:lnTo>
                                  <a:pt x="5999" y="4135"/>
                                </a:lnTo>
                                <a:lnTo>
                                  <a:pt x="5993" y="4116"/>
                                </a:lnTo>
                                <a:lnTo>
                                  <a:pt x="5987" y="4095"/>
                                </a:lnTo>
                                <a:lnTo>
                                  <a:pt x="6012" y="4091"/>
                                </a:lnTo>
                                <a:lnTo>
                                  <a:pt x="6036" y="4087"/>
                                </a:lnTo>
                                <a:lnTo>
                                  <a:pt x="6062" y="4083"/>
                                </a:lnTo>
                                <a:lnTo>
                                  <a:pt x="6087" y="4079"/>
                                </a:lnTo>
                                <a:lnTo>
                                  <a:pt x="6093" y="4093"/>
                                </a:lnTo>
                                <a:lnTo>
                                  <a:pt x="6098" y="4107"/>
                                </a:lnTo>
                                <a:lnTo>
                                  <a:pt x="6105" y="4118"/>
                                </a:lnTo>
                                <a:lnTo>
                                  <a:pt x="6112" y="4129"/>
                                </a:lnTo>
                                <a:lnTo>
                                  <a:pt x="6115" y="4132"/>
                                </a:lnTo>
                                <a:lnTo>
                                  <a:pt x="6120" y="4136"/>
                                </a:lnTo>
                                <a:lnTo>
                                  <a:pt x="6126" y="4139"/>
                                </a:lnTo>
                                <a:lnTo>
                                  <a:pt x="6132" y="4140"/>
                                </a:lnTo>
                                <a:lnTo>
                                  <a:pt x="6137" y="4142"/>
                                </a:lnTo>
                                <a:lnTo>
                                  <a:pt x="6146" y="4142"/>
                                </a:lnTo>
                                <a:lnTo>
                                  <a:pt x="6154" y="4142"/>
                                </a:lnTo>
                                <a:lnTo>
                                  <a:pt x="6162" y="4139"/>
                                </a:lnTo>
                                <a:lnTo>
                                  <a:pt x="6172" y="4136"/>
                                </a:lnTo>
                                <a:lnTo>
                                  <a:pt x="6183" y="4131"/>
                                </a:lnTo>
                                <a:lnTo>
                                  <a:pt x="6191" y="4125"/>
                                </a:lnTo>
                                <a:lnTo>
                                  <a:pt x="6199" y="4119"/>
                                </a:lnTo>
                                <a:lnTo>
                                  <a:pt x="6207" y="4112"/>
                                </a:lnTo>
                                <a:lnTo>
                                  <a:pt x="6214" y="4104"/>
                                </a:lnTo>
                                <a:lnTo>
                                  <a:pt x="6220" y="4095"/>
                                </a:lnTo>
                                <a:lnTo>
                                  <a:pt x="6226" y="4086"/>
                                </a:lnTo>
                                <a:lnTo>
                                  <a:pt x="6236" y="4065"/>
                                </a:lnTo>
                                <a:lnTo>
                                  <a:pt x="6247" y="4041"/>
                                </a:lnTo>
                                <a:lnTo>
                                  <a:pt x="6256" y="4016"/>
                                </a:lnTo>
                                <a:lnTo>
                                  <a:pt x="6267" y="3989"/>
                                </a:lnTo>
                                <a:lnTo>
                                  <a:pt x="6258" y="3943"/>
                                </a:lnTo>
                                <a:lnTo>
                                  <a:pt x="6248" y="3885"/>
                                </a:lnTo>
                                <a:lnTo>
                                  <a:pt x="6243" y="3853"/>
                                </a:lnTo>
                                <a:lnTo>
                                  <a:pt x="6239" y="3819"/>
                                </a:lnTo>
                                <a:lnTo>
                                  <a:pt x="6235" y="3784"/>
                                </a:lnTo>
                                <a:lnTo>
                                  <a:pt x="6233" y="3750"/>
                                </a:lnTo>
                                <a:lnTo>
                                  <a:pt x="6232" y="3717"/>
                                </a:lnTo>
                                <a:lnTo>
                                  <a:pt x="6232" y="3685"/>
                                </a:lnTo>
                                <a:lnTo>
                                  <a:pt x="6233" y="3671"/>
                                </a:lnTo>
                                <a:lnTo>
                                  <a:pt x="6235" y="3656"/>
                                </a:lnTo>
                                <a:lnTo>
                                  <a:pt x="6237" y="3643"/>
                                </a:lnTo>
                                <a:lnTo>
                                  <a:pt x="6240" y="3630"/>
                                </a:lnTo>
                                <a:lnTo>
                                  <a:pt x="6243" y="3618"/>
                                </a:lnTo>
                                <a:lnTo>
                                  <a:pt x="6248" y="3608"/>
                                </a:lnTo>
                                <a:lnTo>
                                  <a:pt x="6253" y="3599"/>
                                </a:lnTo>
                                <a:lnTo>
                                  <a:pt x="6258" y="3589"/>
                                </a:lnTo>
                                <a:lnTo>
                                  <a:pt x="6265" y="3582"/>
                                </a:lnTo>
                                <a:lnTo>
                                  <a:pt x="6272" y="3578"/>
                                </a:lnTo>
                                <a:lnTo>
                                  <a:pt x="6280" y="3573"/>
                                </a:lnTo>
                                <a:lnTo>
                                  <a:pt x="6290" y="3571"/>
                                </a:lnTo>
                                <a:lnTo>
                                  <a:pt x="6289" y="3563"/>
                                </a:lnTo>
                                <a:lnTo>
                                  <a:pt x="6290" y="3556"/>
                                </a:lnTo>
                                <a:lnTo>
                                  <a:pt x="6291" y="3550"/>
                                </a:lnTo>
                                <a:lnTo>
                                  <a:pt x="6293" y="3545"/>
                                </a:lnTo>
                                <a:lnTo>
                                  <a:pt x="6297" y="3540"/>
                                </a:lnTo>
                                <a:lnTo>
                                  <a:pt x="6301" y="3537"/>
                                </a:lnTo>
                                <a:lnTo>
                                  <a:pt x="6307" y="3533"/>
                                </a:lnTo>
                                <a:lnTo>
                                  <a:pt x="6313" y="3531"/>
                                </a:lnTo>
                                <a:lnTo>
                                  <a:pt x="6319" y="3530"/>
                                </a:lnTo>
                                <a:lnTo>
                                  <a:pt x="6327" y="3530"/>
                                </a:lnTo>
                                <a:lnTo>
                                  <a:pt x="6334" y="3529"/>
                                </a:lnTo>
                                <a:lnTo>
                                  <a:pt x="6343" y="3530"/>
                                </a:lnTo>
                                <a:lnTo>
                                  <a:pt x="6361" y="3532"/>
                                </a:lnTo>
                                <a:lnTo>
                                  <a:pt x="6379" y="3537"/>
                                </a:lnTo>
                                <a:lnTo>
                                  <a:pt x="6399" y="3543"/>
                                </a:lnTo>
                                <a:lnTo>
                                  <a:pt x="6418" y="3550"/>
                                </a:lnTo>
                                <a:lnTo>
                                  <a:pt x="6436" y="3559"/>
                                </a:lnTo>
                                <a:lnTo>
                                  <a:pt x="6454" y="3568"/>
                                </a:lnTo>
                                <a:lnTo>
                                  <a:pt x="6469" y="3578"/>
                                </a:lnTo>
                                <a:lnTo>
                                  <a:pt x="6483" y="3588"/>
                                </a:lnTo>
                                <a:lnTo>
                                  <a:pt x="6489" y="3594"/>
                                </a:lnTo>
                                <a:lnTo>
                                  <a:pt x="6493" y="3599"/>
                                </a:lnTo>
                                <a:lnTo>
                                  <a:pt x="6497" y="3603"/>
                                </a:lnTo>
                                <a:lnTo>
                                  <a:pt x="6500" y="3609"/>
                                </a:lnTo>
                                <a:lnTo>
                                  <a:pt x="6509" y="3608"/>
                                </a:lnTo>
                                <a:lnTo>
                                  <a:pt x="6517" y="3609"/>
                                </a:lnTo>
                                <a:lnTo>
                                  <a:pt x="6524" y="3613"/>
                                </a:lnTo>
                                <a:lnTo>
                                  <a:pt x="6528" y="3618"/>
                                </a:lnTo>
                                <a:lnTo>
                                  <a:pt x="6533" y="3625"/>
                                </a:lnTo>
                                <a:lnTo>
                                  <a:pt x="6535" y="3634"/>
                                </a:lnTo>
                                <a:lnTo>
                                  <a:pt x="6538" y="3643"/>
                                </a:lnTo>
                                <a:lnTo>
                                  <a:pt x="6539" y="3653"/>
                                </a:lnTo>
                                <a:lnTo>
                                  <a:pt x="6539" y="3666"/>
                                </a:lnTo>
                                <a:lnTo>
                                  <a:pt x="6538" y="3679"/>
                                </a:lnTo>
                                <a:lnTo>
                                  <a:pt x="6535" y="3693"/>
                                </a:lnTo>
                                <a:lnTo>
                                  <a:pt x="6533" y="3707"/>
                                </a:lnTo>
                                <a:lnTo>
                                  <a:pt x="6526" y="3738"/>
                                </a:lnTo>
                                <a:lnTo>
                                  <a:pt x="6517" y="3770"/>
                                </a:lnTo>
                                <a:lnTo>
                                  <a:pt x="6505" y="3803"/>
                                </a:lnTo>
                                <a:lnTo>
                                  <a:pt x="6491" y="3834"/>
                                </a:lnTo>
                                <a:lnTo>
                                  <a:pt x="6476" y="3864"/>
                                </a:lnTo>
                                <a:lnTo>
                                  <a:pt x="6460" y="3892"/>
                                </a:lnTo>
                                <a:lnTo>
                                  <a:pt x="6452" y="3905"/>
                                </a:lnTo>
                                <a:lnTo>
                                  <a:pt x="6443" y="3916"/>
                                </a:lnTo>
                                <a:lnTo>
                                  <a:pt x="6435" y="3926"/>
                                </a:lnTo>
                                <a:lnTo>
                                  <a:pt x="6427" y="3935"/>
                                </a:lnTo>
                                <a:lnTo>
                                  <a:pt x="6419" y="3942"/>
                                </a:lnTo>
                                <a:lnTo>
                                  <a:pt x="6411" y="3948"/>
                                </a:lnTo>
                                <a:lnTo>
                                  <a:pt x="6403" y="3952"/>
                                </a:lnTo>
                                <a:lnTo>
                                  <a:pt x="6394" y="3954"/>
                                </a:lnTo>
                                <a:lnTo>
                                  <a:pt x="6403" y="3974"/>
                                </a:lnTo>
                                <a:lnTo>
                                  <a:pt x="6412" y="3992"/>
                                </a:lnTo>
                                <a:lnTo>
                                  <a:pt x="6420" y="4009"/>
                                </a:lnTo>
                                <a:lnTo>
                                  <a:pt x="6429" y="4025"/>
                                </a:lnTo>
                                <a:lnTo>
                                  <a:pt x="6439" y="4040"/>
                                </a:lnTo>
                                <a:lnTo>
                                  <a:pt x="6448" y="4053"/>
                                </a:lnTo>
                                <a:lnTo>
                                  <a:pt x="6457" y="4066"/>
                                </a:lnTo>
                                <a:lnTo>
                                  <a:pt x="6467" y="4077"/>
                                </a:lnTo>
                                <a:lnTo>
                                  <a:pt x="6477" y="4087"/>
                                </a:lnTo>
                                <a:lnTo>
                                  <a:pt x="6486" y="4096"/>
                                </a:lnTo>
                                <a:lnTo>
                                  <a:pt x="6497" y="4104"/>
                                </a:lnTo>
                                <a:lnTo>
                                  <a:pt x="6507" y="4111"/>
                                </a:lnTo>
                                <a:lnTo>
                                  <a:pt x="6519" y="4117"/>
                                </a:lnTo>
                                <a:lnTo>
                                  <a:pt x="6529" y="4123"/>
                                </a:lnTo>
                                <a:lnTo>
                                  <a:pt x="6541" y="4126"/>
                                </a:lnTo>
                                <a:lnTo>
                                  <a:pt x="6553" y="4130"/>
                                </a:lnTo>
                                <a:lnTo>
                                  <a:pt x="6566" y="4132"/>
                                </a:lnTo>
                                <a:lnTo>
                                  <a:pt x="6577" y="4133"/>
                                </a:lnTo>
                                <a:lnTo>
                                  <a:pt x="6591" y="4133"/>
                                </a:lnTo>
                                <a:lnTo>
                                  <a:pt x="6604" y="4133"/>
                                </a:lnTo>
                                <a:lnTo>
                                  <a:pt x="6618" y="4132"/>
                                </a:lnTo>
                                <a:lnTo>
                                  <a:pt x="6632" y="4130"/>
                                </a:lnTo>
                                <a:lnTo>
                                  <a:pt x="6647" y="4128"/>
                                </a:lnTo>
                                <a:lnTo>
                                  <a:pt x="6662" y="4123"/>
                                </a:lnTo>
                                <a:lnTo>
                                  <a:pt x="6694" y="4114"/>
                                </a:lnTo>
                                <a:lnTo>
                                  <a:pt x="6727" y="4101"/>
                                </a:lnTo>
                                <a:lnTo>
                                  <a:pt x="6763" y="4086"/>
                                </a:lnTo>
                                <a:lnTo>
                                  <a:pt x="6802" y="4068"/>
                                </a:lnTo>
                                <a:lnTo>
                                  <a:pt x="6837" y="4050"/>
                                </a:lnTo>
                                <a:lnTo>
                                  <a:pt x="6877" y="4027"/>
                                </a:lnTo>
                                <a:lnTo>
                                  <a:pt x="6888" y="4020"/>
                                </a:lnTo>
                                <a:lnTo>
                                  <a:pt x="6897" y="4012"/>
                                </a:lnTo>
                                <a:lnTo>
                                  <a:pt x="6908" y="4005"/>
                                </a:lnTo>
                                <a:lnTo>
                                  <a:pt x="6917" y="3996"/>
                                </a:lnTo>
                                <a:lnTo>
                                  <a:pt x="6925" y="3987"/>
                                </a:lnTo>
                                <a:lnTo>
                                  <a:pt x="6932" y="3976"/>
                                </a:lnTo>
                                <a:lnTo>
                                  <a:pt x="6939" y="3964"/>
                                </a:lnTo>
                                <a:lnTo>
                                  <a:pt x="6945" y="3953"/>
                                </a:lnTo>
                                <a:lnTo>
                                  <a:pt x="6945" y="3940"/>
                                </a:lnTo>
                                <a:lnTo>
                                  <a:pt x="6945" y="3927"/>
                                </a:lnTo>
                                <a:lnTo>
                                  <a:pt x="6945" y="3916"/>
                                </a:lnTo>
                                <a:lnTo>
                                  <a:pt x="6946" y="3903"/>
                                </a:lnTo>
                                <a:lnTo>
                                  <a:pt x="6956" y="3897"/>
                                </a:lnTo>
                                <a:lnTo>
                                  <a:pt x="6968" y="3891"/>
                                </a:lnTo>
                                <a:lnTo>
                                  <a:pt x="6981" y="3885"/>
                                </a:lnTo>
                                <a:lnTo>
                                  <a:pt x="6993" y="3879"/>
                                </a:lnTo>
                                <a:lnTo>
                                  <a:pt x="6995" y="3896"/>
                                </a:lnTo>
                                <a:lnTo>
                                  <a:pt x="6995" y="3912"/>
                                </a:lnTo>
                                <a:lnTo>
                                  <a:pt x="6993" y="3928"/>
                                </a:lnTo>
                                <a:lnTo>
                                  <a:pt x="6989" y="3943"/>
                                </a:lnTo>
                                <a:lnTo>
                                  <a:pt x="6984" y="3959"/>
                                </a:lnTo>
                                <a:lnTo>
                                  <a:pt x="6977" y="3974"/>
                                </a:lnTo>
                                <a:lnTo>
                                  <a:pt x="6969" y="3988"/>
                                </a:lnTo>
                                <a:lnTo>
                                  <a:pt x="6960" y="4003"/>
                                </a:lnTo>
                                <a:lnTo>
                                  <a:pt x="6948" y="4017"/>
                                </a:lnTo>
                                <a:lnTo>
                                  <a:pt x="6937" y="4030"/>
                                </a:lnTo>
                                <a:lnTo>
                                  <a:pt x="6924" y="4044"/>
                                </a:lnTo>
                                <a:lnTo>
                                  <a:pt x="6910" y="4056"/>
                                </a:lnTo>
                                <a:lnTo>
                                  <a:pt x="6896" y="4068"/>
                                </a:lnTo>
                                <a:lnTo>
                                  <a:pt x="6881" y="4081"/>
                                </a:lnTo>
                                <a:lnTo>
                                  <a:pt x="6865" y="4093"/>
                                </a:lnTo>
                                <a:lnTo>
                                  <a:pt x="6848" y="4103"/>
                                </a:lnTo>
                                <a:lnTo>
                                  <a:pt x="6813" y="4125"/>
                                </a:lnTo>
                                <a:lnTo>
                                  <a:pt x="6778" y="4144"/>
                                </a:lnTo>
                                <a:lnTo>
                                  <a:pt x="6742" y="4163"/>
                                </a:lnTo>
                                <a:lnTo>
                                  <a:pt x="6707" y="4178"/>
                                </a:lnTo>
                                <a:lnTo>
                                  <a:pt x="6674" y="4192"/>
                                </a:lnTo>
                                <a:lnTo>
                                  <a:pt x="6642" y="4203"/>
                                </a:lnTo>
                                <a:lnTo>
                                  <a:pt x="6613" y="4213"/>
                                </a:lnTo>
                                <a:lnTo>
                                  <a:pt x="6588" y="4220"/>
                                </a:lnTo>
                                <a:close/>
                                <a:moveTo>
                                  <a:pt x="6355" y="3811"/>
                                </a:moveTo>
                                <a:lnTo>
                                  <a:pt x="6354" y="3791"/>
                                </a:lnTo>
                                <a:lnTo>
                                  <a:pt x="6354" y="3776"/>
                                </a:lnTo>
                                <a:lnTo>
                                  <a:pt x="6354" y="3762"/>
                                </a:lnTo>
                                <a:lnTo>
                                  <a:pt x="6355" y="3748"/>
                                </a:lnTo>
                                <a:lnTo>
                                  <a:pt x="6362" y="3713"/>
                                </a:lnTo>
                                <a:lnTo>
                                  <a:pt x="6375" y="3658"/>
                                </a:lnTo>
                                <a:lnTo>
                                  <a:pt x="6389" y="3656"/>
                                </a:lnTo>
                                <a:lnTo>
                                  <a:pt x="6405" y="3653"/>
                                </a:lnTo>
                                <a:lnTo>
                                  <a:pt x="6408" y="3665"/>
                                </a:lnTo>
                                <a:lnTo>
                                  <a:pt x="6410" y="3677"/>
                                </a:lnTo>
                                <a:lnTo>
                                  <a:pt x="6411" y="3688"/>
                                </a:lnTo>
                                <a:lnTo>
                                  <a:pt x="6412" y="3699"/>
                                </a:lnTo>
                                <a:lnTo>
                                  <a:pt x="6411" y="3709"/>
                                </a:lnTo>
                                <a:lnTo>
                                  <a:pt x="6410" y="3719"/>
                                </a:lnTo>
                                <a:lnTo>
                                  <a:pt x="6406" y="3728"/>
                                </a:lnTo>
                                <a:lnTo>
                                  <a:pt x="6404" y="3737"/>
                                </a:lnTo>
                                <a:lnTo>
                                  <a:pt x="6399" y="3747"/>
                                </a:lnTo>
                                <a:lnTo>
                                  <a:pt x="6394" y="3756"/>
                                </a:lnTo>
                                <a:lnTo>
                                  <a:pt x="6390" y="3765"/>
                                </a:lnTo>
                                <a:lnTo>
                                  <a:pt x="6384" y="3775"/>
                                </a:lnTo>
                                <a:lnTo>
                                  <a:pt x="6370" y="3792"/>
                                </a:lnTo>
                                <a:lnTo>
                                  <a:pt x="6355" y="3811"/>
                                </a:lnTo>
                                <a:close/>
                                <a:moveTo>
                                  <a:pt x="8731" y="6186"/>
                                </a:moveTo>
                                <a:lnTo>
                                  <a:pt x="8720" y="6116"/>
                                </a:lnTo>
                                <a:lnTo>
                                  <a:pt x="8712" y="6046"/>
                                </a:lnTo>
                                <a:lnTo>
                                  <a:pt x="8704" y="5976"/>
                                </a:lnTo>
                                <a:lnTo>
                                  <a:pt x="8698" y="5906"/>
                                </a:lnTo>
                                <a:lnTo>
                                  <a:pt x="8691" y="5838"/>
                                </a:lnTo>
                                <a:lnTo>
                                  <a:pt x="8683" y="5769"/>
                                </a:lnTo>
                                <a:lnTo>
                                  <a:pt x="8678" y="5735"/>
                                </a:lnTo>
                                <a:lnTo>
                                  <a:pt x="8674" y="5700"/>
                                </a:lnTo>
                                <a:lnTo>
                                  <a:pt x="8668" y="5666"/>
                                </a:lnTo>
                                <a:lnTo>
                                  <a:pt x="8661" y="5633"/>
                                </a:lnTo>
                                <a:lnTo>
                                  <a:pt x="8651" y="5489"/>
                                </a:lnTo>
                                <a:lnTo>
                                  <a:pt x="8639" y="5346"/>
                                </a:lnTo>
                                <a:lnTo>
                                  <a:pt x="8628" y="5204"/>
                                </a:lnTo>
                                <a:lnTo>
                                  <a:pt x="8617" y="5062"/>
                                </a:lnTo>
                                <a:lnTo>
                                  <a:pt x="8605" y="4920"/>
                                </a:lnTo>
                                <a:lnTo>
                                  <a:pt x="8594" y="4779"/>
                                </a:lnTo>
                                <a:lnTo>
                                  <a:pt x="8581" y="4638"/>
                                </a:lnTo>
                                <a:lnTo>
                                  <a:pt x="8567" y="4497"/>
                                </a:lnTo>
                                <a:lnTo>
                                  <a:pt x="8552" y="4357"/>
                                </a:lnTo>
                                <a:lnTo>
                                  <a:pt x="8535" y="4216"/>
                                </a:lnTo>
                                <a:lnTo>
                                  <a:pt x="8517" y="4075"/>
                                </a:lnTo>
                                <a:lnTo>
                                  <a:pt x="8498" y="3934"/>
                                </a:lnTo>
                                <a:lnTo>
                                  <a:pt x="8476" y="3793"/>
                                </a:lnTo>
                                <a:lnTo>
                                  <a:pt x="8453" y="3652"/>
                                </a:lnTo>
                                <a:lnTo>
                                  <a:pt x="8427" y="3510"/>
                                </a:lnTo>
                                <a:lnTo>
                                  <a:pt x="8398" y="3368"/>
                                </a:lnTo>
                                <a:lnTo>
                                  <a:pt x="8390" y="3373"/>
                                </a:lnTo>
                                <a:lnTo>
                                  <a:pt x="8382" y="3377"/>
                                </a:lnTo>
                                <a:lnTo>
                                  <a:pt x="8372" y="3382"/>
                                </a:lnTo>
                                <a:lnTo>
                                  <a:pt x="8364" y="3385"/>
                                </a:lnTo>
                                <a:lnTo>
                                  <a:pt x="8346" y="3390"/>
                                </a:lnTo>
                                <a:lnTo>
                                  <a:pt x="8328" y="3394"/>
                                </a:lnTo>
                                <a:lnTo>
                                  <a:pt x="8311" y="3395"/>
                                </a:lnTo>
                                <a:lnTo>
                                  <a:pt x="8293" y="3392"/>
                                </a:lnTo>
                                <a:lnTo>
                                  <a:pt x="8276" y="3390"/>
                                </a:lnTo>
                                <a:lnTo>
                                  <a:pt x="8260" y="3385"/>
                                </a:lnTo>
                                <a:lnTo>
                                  <a:pt x="8244" y="3379"/>
                                </a:lnTo>
                                <a:lnTo>
                                  <a:pt x="8230" y="3370"/>
                                </a:lnTo>
                                <a:lnTo>
                                  <a:pt x="8217" y="3361"/>
                                </a:lnTo>
                                <a:lnTo>
                                  <a:pt x="8206" y="3352"/>
                                </a:lnTo>
                                <a:lnTo>
                                  <a:pt x="8197" y="3340"/>
                                </a:lnTo>
                                <a:lnTo>
                                  <a:pt x="8189" y="3327"/>
                                </a:lnTo>
                                <a:lnTo>
                                  <a:pt x="8185" y="3321"/>
                                </a:lnTo>
                                <a:lnTo>
                                  <a:pt x="8183" y="3314"/>
                                </a:lnTo>
                                <a:lnTo>
                                  <a:pt x="8182" y="3309"/>
                                </a:lnTo>
                                <a:lnTo>
                                  <a:pt x="8180" y="3302"/>
                                </a:lnTo>
                                <a:lnTo>
                                  <a:pt x="8176" y="3283"/>
                                </a:lnTo>
                                <a:lnTo>
                                  <a:pt x="8172" y="3260"/>
                                </a:lnTo>
                                <a:lnTo>
                                  <a:pt x="8169" y="3232"/>
                                </a:lnTo>
                                <a:lnTo>
                                  <a:pt x="8168" y="3200"/>
                                </a:lnTo>
                                <a:lnTo>
                                  <a:pt x="8167" y="3165"/>
                                </a:lnTo>
                                <a:lnTo>
                                  <a:pt x="8167" y="3129"/>
                                </a:lnTo>
                                <a:lnTo>
                                  <a:pt x="8168" y="3092"/>
                                </a:lnTo>
                                <a:lnTo>
                                  <a:pt x="8170" y="3055"/>
                                </a:lnTo>
                                <a:lnTo>
                                  <a:pt x="8172" y="3019"/>
                                </a:lnTo>
                                <a:lnTo>
                                  <a:pt x="8177" y="2984"/>
                                </a:lnTo>
                                <a:lnTo>
                                  <a:pt x="8182" y="2951"/>
                                </a:lnTo>
                                <a:lnTo>
                                  <a:pt x="8189" y="2923"/>
                                </a:lnTo>
                                <a:lnTo>
                                  <a:pt x="8192" y="2910"/>
                                </a:lnTo>
                                <a:lnTo>
                                  <a:pt x="8196" y="2899"/>
                                </a:lnTo>
                                <a:lnTo>
                                  <a:pt x="8200" y="2888"/>
                                </a:lnTo>
                                <a:lnTo>
                                  <a:pt x="8204" y="2879"/>
                                </a:lnTo>
                                <a:lnTo>
                                  <a:pt x="8210" y="2872"/>
                                </a:lnTo>
                                <a:lnTo>
                                  <a:pt x="8214" y="2866"/>
                                </a:lnTo>
                                <a:lnTo>
                                  <a:pt x="8220" y="2862"/>
                                </a:lnTo>
                                <a:lnTo>
                                  <a:pt x="8226" y="2860"/>
                                </a:lnTo>
                                <a:lnTo>
                                  <a:pt x="8235" y="2761"/>
                                </a:lnTo>
                                <a:lnTo>
                                  <a:pt x="8244" y="2666"/>
                                </a:lnTo>
                                <a:lnTo>
                                  <a:pt x="8248" y="2618"/>
                                </a:lnTo>
                                <a:lnTo>
                                  <a:pt x="8250" y="2571"/>
                                </a:lnTo>
                                <a:lnTo>
                                  <a:pt x="8253" y="2523"/>
                                </a:lnTo>
                                <a:lnTo>
                                  <a:pt x="8254" y="2477"/>
                                </a:lnTo>
                                <a:lnTo>
                                  <a:pt x="8254" y="2430"/>
                                </a:lnTo>
                                <a:lnTo>
                                  <a:pt x="8251" y="2384"/>
                                </a:lnTo>
                                <a:lnTo>
                                  <a:pt x="8247" y="2336"/>
                                </a:lnTo>
                                <a:lnTo>
                                  <a:pt x="8241" y="2289"/>
                                </a:lnTo>
                                <a:lnTo>
                                  <a:pt x="8234" y="2242"/>
                                </a:lnTo>
                                <a:lnTo>
                                  <a:pt x="8224" y="2193"/>
                                </a:lnTo>
                                <a:lnTo>
                                  <a:pt x="8217" y="2168"/>
                                </a:lnTo>
                                <a:lnTo>
                                  <a:pt x="8210" y="2144"/>
                                </a:lnTo>
                                <a:lnTo>
                                  <a:pt x="8203" y="2118"/>
                                </a:lnTo>
                                <a:lnTo>
                                  <a:pt x="8194" y="2094"/>
                                </a:lnTo>
                                <a:lnTo>
                                  <a:pt x="8190" y="2033"/>
                                </a:lnTo>
                                <a:lnTo>
                                  <a:pt x="8184" y="1971"/>
                                </a:lnTo>
                                <a:lnTo>
                                  <a:pt x="8178" y="1911"/>
                                </a:lnTo>
                                <a:lnTo>
                                  <a:pt x="8172" y="1848"/>
                                </a:lnTo>
                                <a:lnTo>
                                  <a:pt x="8167" y="1786"/>
                                </a:lnTo>
                                <a:lnTo>
                                  <a:pt x="8161" y="1724"/>
                                </a:lnTo>
                                <a:lnTo>
                                  <a:pt x="8155" y="1661"/>
                                </a:lnTo>
                                <a:lnTo>
                                  <a:pt x="8150" y="1600"/>
                                </a:lnTo>
                                <a:lnTo>
                                  <a:pt x="8146" y="1537"/>
                                </a:lnTo>
                                <a:lnTo>
                                  <a:pt x="8142" y="1474"/>
                                </a:lnTo>
                                <a:lnTo>
                                  <a:pt x="8140" y="1412"/>
                                </a:lnTo>
                                <a:lnTo>
                                  <a:pt x="8137" y="1349"/>
                                </a:lnTo>
                                <a:lnTo>
                                  <a:pt x="8137" y="1287"/>
                                </a:lnTo>
                                <a:lnTo>
                                  <a:pt x="8137" y="1226"/>
                                </a:lnTo>
                                <a:lnTo>
                                  <a:pt x="8140" y="1165"/>
                                </a:lnTo>
                                <a:lnTo>
                                  <a:pt x="8144" y="1103"/>
                                </a:lnTo>
                                <a:lnTo>
                                  <a:pt x="8184" y="1085"/>
                                </a:lnTo>
                                <a:lnTo>
                                  <a:pt x="8207" y="1074"/>
                                </a:lnTo>
                                <a:lnTo>
                                  <a:pt x="8217" y="1072"/>
                                </a:lnTo>
                                <a:lnTo>
                                  <a:pt x="8224" y="1071"/>
                                </a:lnTo>
                                <a:lnTo>
                                  <a:pt x="8232" y="1071"/>
                                </a:lnTo>
                                <a:lnTo>
                                  <a:pt x="8242" y="1072"/>
                                </a:lnTo>
                                <a:lnTo>
                                  <a:pt x="8242" y="1122"/>
                                </a:lnTo>
                                <a:lnTo>
                                  <a:pt x="8242" y="1172"/>
                                </a:lnTo>
                                <a:lnTo>
                                  <a:pt x="8242" y="1222"/>
                                </a:lnTo>
                                <a:lnTo>
                                  <a:pt x="8242" y="1272"/>
                                </a:lnTo>
                                <a:lnTo>
                                  <a:pt x="8241" y="1324"/>
                                </a:lnTo>
                                <a:lnTo>
                                  <a:pt x="8241" y="1374"/>
                                </a:lnTo>
                                <a:lnTo>
                                  <a:pt x="8241" y="1424"/>
                                </a:lnTo>
                                <a:lnTo>
                                  <a:pt x="8241" y="1474"/>
                                </a:lnTo>
                                <a:lnTo>
                                  <a:pt x="8249" y="1525"/>
                                </a:lnTo>
                                <a:lnTo>
                                  <a:pt x="8257" y="1578"/>
                                </a:lnTo>
                                <a:lnTo>
                                  <a:pt x="8264" y="1631"/>
                                </a:lnTo>
                                <a:lnTo>
                                  <a:pt x="8270" y="1685"/>
                                </a:lnTo>
                                <a:lnTo>
                                  <a:pt x="8276" y="1739"/>
                                </a:lnTo>
                                <a:lnTo>
                                  <a:pt x="8282" y="1795"/>
                                </a:lnTo>
                                <a:lnTo>
                                  <a:pt x="8288" y="1850"/>
                                </a:lnTo>
                                <a:lnTo>
                                  <a:pt x="8292" y="1906"/>
                                </a:lnTo>
                                <a:lnTo>
                                  <a:pt x="8296" y="1962"/>
                                </a:lnTo>
                                <a:lnTo>
                                  <a:pt x="8300" y="2018"/>
                                </a:lnTo>
                                <a:lnTo>
                                  <a:pt x="8304" y="2073"/>
                                </a:lnTo>
                                <a:lnTo>
                                  <a:pt x="8307" y="2127"/>
                                </a:lnTo>
                                <a:lnTo>
                                  <a:pt x="8310" y="2182"/>
                                </a:lnTo>
                                <a:lnTo>
                                  <a:pt x="8313" y="2236"/>
                                </a:lnTo>
                                <a:lnTo>
                                  <a:pt x="8315" y="2289"/>
                                </a:lnTo>
                                <a:lnTo>
                                  <a:pt x="8318" y="2341"/>
                                </a:lnTo>
                                <a:lnTo>
                                  <a:pt x="8324" y="2338"/>
                                </a:lnTo>
                                <a:lnTo>
                                  <a:pt x="8329" y="2334"/>
                                </a:lnTo>
                                <a:lnTo>
                                  <a:pt x="8335" y="2328"/>
                                </a:lnTo>
                                <a:lnTo>
                                  <a:pt x="8341" y="2320"/>
                                </a:lnTo>
                                <a:lnTo>
                                  <a:pt x="8354" y="2301"/>
                                </a:lnTo>
                                <a:lnTo>
                                  <a:pt x="8369" y="2278"/>
                                </a:lnTo>
                                <a:lnTo>
                                  <a:pt x="8384" y="2252"/>
                                </a:lnTo>
                                <a:lnTo>
                                  <a:pt x="8402" y="2225"/>
                                </a:lnTo>
                                <a:lnTo>
                                  <a:pt x="8420" y="2197"/>
                                </a:lnTo>
                                <a:lnTo>
                                  <a:pt x="8440" y="2170"/>
                                </a:lnTo>
                                <a:lnTo>
                                  <a:pt x="8459" y="2148"/>
                                </a:lnTo>
                                <a:lnTo>
                                  <a:pt x="8478" y="2129"/>
                                </a:lnTo>
                                <a:lnTo>
                                  <a:pt x="8497" y="2110"/>
                                </a:lnTo>
                                <a:lnTo>
                                  <a:pt x="8516" y="2094"/>
                                </a:lnTo>
                                <a:lnTo>
                                  <a:pt x="8531" y="2080"/>
                                </a:lnTo>
                                <a:lnTo>
                                  <a:pt x="8543" y="2067"/>
                                </a:lnTo>
                                <a:lnTo>
                                  <a:pt x="8547" y="2061"/>
                                </a:lnTo>
                                <a:lnTo>
                                  <a:pt x="8550" y="2056"/>
                                </a:lnTo>
                                <a:lnTo>
                                  <a:pt x="8552" y="2052"/>
                                </a:lnTo>
                                <a:lnTo>
                                  <a:pt x="8553" y="2047"/>
                                </a:lnTo>
                                <a:lnTo>
                                  <a:pt x="8631" y="2000"/>
                                </a:lnTo>
                                <a:lnTo>
                                  <a:pt x="8704" y="1958"/>
                                </a:lnTo>
                                <a:lnTo>
                                  <a:pt x="8739" y="1939"/>
                                </a:lnTo>
                                <a:lnTo>
                                  <a:pt x="8774" y="1920"/>
                                </a:lnTo>
                                <a:lnTo>
                                  <a:pt x="8809" y="1903"/>
                                </a:lnTo>
                                <a:lnTo>
                                  <a:pt x="8845" y="1887"/>
                                </a:lnTo>
                                <a:lnTo>
                                  <a:pt x="8880" y="1873"/>
                                </a:lnTo>
                                <a:lnTo>
                                  <a:pt x="8917" y="1862"/>
                                </a:lnTo>
                                <a:lnTo>
                                  <a:pt x="8936" y="1857"/>
                                </a:lnTo>
                                <a:lnTo>
                                  <a:pt x="8954" y="1852"/>
                                </a:lnTo>
                                <a:lnTo>
                                  <a:pt x="8974" y="1849"/>
                                </a:lnTo>
                                <a:lnTo>
                                  <a:pt x="8994" y="1845"/>
                                </a:lnTo>
                                <a:lnTo>
                                  <a:pt x="9014" y="1843"/>
                                </a:lnTo>
                                <a:lnTo>
                                  <a:pt x="9034" y="1841"/>
                                </a:lnTo>
                                <a:lnTo>
                                  <a:pt x="9057" y="1840"/>
                                </a:lnTo>
                                <a:lnTo>
                                  <a:pt x="9078" y="1838"/>
                                </a:lnTo>
                                <a:lnTo>
                                  <a:pt x="9101" y="1838"/>
                                </a:lnTo>
                                <a:lnTo>
                                  <a:pt x="9124" y="1838"/>
                                </a:lnTo>
                                <a:lnTo>
                                  <a:pt x="9147" y="1840"/>
                                </a:lnTo>
                                <a:lnTo>
                                  <a:pt x="9172" y="1842"/>
                                </a:lnTo>
                                <a:lnTo>
                                  <a:pt x="9174" y="1855"/>
                                </a:lnTo>
                                <a:lnTo>
                                  <a:pt x="9176" y="1870"/>
                                </a:lnTo>
                                <a:lnTo>
                                  <a:pt x="9190" y="1868"/>
                                </a:lnTo>
                                <a:lnTo>
                                  <a:pt x="9207" y="1865"/>
                                </a:lnTo>
                                <a:lnTo>
                                  <a:pt x="9215" y="1882"/>
                                </a:lnTo>
                                <a:lnTo>
                                  <a:pt x="9222" y="1901"/>
                                </a:lnTo>
                                <a:lnTo>
                                  <a:pt x="9230" y="1925"/>
                                </a:lnTo>
                                <a:lnTo>
                                  <a:pt x="9237" y="1950"/>
                                </a:lnTo>
                                <a:lnTo>
                                  <a:pt x="9244" y="1978"/>
                                </a:lnTo>
                                <a:lnTo>
                                  <a:pt x="9250" y="2007"/>
                                </a:lnTo>
                                <a:lnTo>
                                  <a:pt x="9257" y="2039"/>
                                </a:lnTo>
                                <a:lnTo>
                                  <a:pt x="9261" y="2070"/>
                                </a:lnTo>
                                <a:lnTo>
                                  <a:pt x="9266" y="2103"/>
                                </a:lnTo>
                                <a:lnTo>
                                  <a:pt x="9271" y="2137"/>
                                </a:lnTo>
                                <a:lnTo>
                                  <a:pt x="9274" y="2169"/>
                                </a:lnTo>
                                <a:lnTo>
                                  <a:pt x="9276" y="2202"/>
                                </a:lnTo>
                                <a:lnTo>
                                  <a:pt x="9278" y="2233"/>
                                </a:lnTo>
                                <a:lnTo>
                                  <a:pt x="9278" y="2264"/>
                                </a:lnTo>
                                <a:lnTo>
                                  <a:pt x="9276" y="2293"/>
                                </a:lnTo>
                                <a:lnTo>
                                  <a:pt x="9273" y="2320"/>
                                </a:lnTo>
                                <a:lnTo>
                                  <a:pt x="9271" y="2338"/>
                                </a:lnTo>
                                <a:lnTo>
                                  <a:pt x="9267" y="2358"/>
                                </a:lnTo>
                                <a:lnTo>
                                  <a:pt x="9263" y="2378"/>
                                </a:lnTo>
                                <a:lnTo>
                                  <a:pt x="9258" y="2398"/>
                                </a:lnTo>
                                <a:lnTo>
                                  <a:pt x="9246" y="2437"/>
                                </a:lnTo>
                                <a:lnTo>
                                  <a:pt x="9232" y="2478"/>
                                </a:lnTo>
                                <a:lnTo>
                                  <a:pt x="9216" y="2518"/>
                                </a:lnTo>
                                <a:lnTo>
                                  <a:pt x="9197" y="2558"/>
                                </a:lnTo>
                                <a:lnTo>
                                  <a:pt x="9178" y="2598"/>
                                </a:lnTo>
                                <a:lnTo>
                                  <a:pt x="9157" y="2639"/>
                                </a:lnTo>
                                <a:lnTo>
                                  <a:pt x="9133" y="2677"/>
                                </a:lnTo>
                                <a:lnTo>
                                  <a:pt x="9110" y="2717"/>
                                </a:lnTo>
                                <a:lnTo>
                                  <a:pt x="9086" y="2754"/>
                                </a:lnTo>
                                <a:lnTo>
                                  <a:pt x="9061" y="2791"/>
                                </a:lnTo>
                                <a:lnTo>
                                  <a:pt x="9012" y="2864"/>
                                </a:lnTo>
                                <a:lnTo>
                                  <a:pt x="8964" y="2930"/>
                                </a:lnTo>
                                <a:lnTo>
                                  <a:pt x="8946" y="2954"/>
                                </a:lnTo>
                                <a:lnTo>
                                  <a:pt x="8929" y="2981"/>
                                </a:lnTo>
                                <a:lnTo>
                                  <a:pt x="8911" y="3008"/>
                                </a:lnTo>
                                <a:lnTo>
                                  <a:pt x="8893" y="3035"/>
                                </a:lnTo>
                                <a:lnTo>
                                  <a:pt x="8874" y="3060"/>
                                </a:lnTo>
                                <a:lnTo>
                                  <a:pt x="8853" y="3086"/>
                                </a:lnTo>
                                <a:lnTo>
                                  <a:pt x="8842" y="3098"/>
                                </a:lnTo>
                                <a:lnTo>
                                  <a:pt x="8831" y="3109"/>
                                </a:lnTo>
                                <a:lnTo>
                                  <a:pt x="8818" y="3121"/>
                                </a:lnTo>
                                <a:lnTo>
                                  <a:pt x="8805" y="3132"/>
                                </a:lnTo>
                                <a:lnTo>
                                  <a:pt x="8784" y="3148"/>
                                </a:lnTo>
                                <a:lnTo>
                                  <a:pt x="8762" y="3163"/>
                                </a:lnTo>
                                <a:lnTo>
                                  <a:pt x="8739" y="3179"/>
                                </a:lnTo>
                                <a:lnTo>
                                  <a:pt x="8715" y="3196"/>
                                </a:lnTo>
                                <a:lnTo>
                                  <a:pt x="8666" y="3226"/>
                                </a:lnTo>
                                <a:lnTo>
                                  <a:pt x="8617" y="3255"/>
                                </a:lnTo>
                                <a:lnTo>
                                  <a:pt x="8570" y="3283"/>
                                </a:lnTo>
                                <a:lnTo>
                                  <a:pt x="8528" y="3306"/>
                                </a:lnTo>
                                <a:lnTo>
                                  <a:pt x="8495" y="3327"/>
                                </a:lnTo>
                                <a:lnTo>
                                  <a:pt x="8470" y="3342"/>
                                </a:lnTo>
                                <a:lnTo>
                                  <a:pt x="8495" y="3420"/>
                                </a:lnTo>
                                <a:lnTo>
                                  <a:pt x="8518" y="3500"/>
                                </a:lnTo>
                                <a:lnTo>
                                  <a:pt x="8539" y="3580"/>
                                </a:lnTo>
                                <a:lnTo>
                                  <a:pt x="8559" y="3662"/>
                                </a:lnTo>
                                <a:lnTo>
                                  <a:pt x="8576" y="3745"/>
                                </a:lnTo>
                                <a:lnTo>
                                  <a:pt x="8592" y="3829"/>
                                </a:lnTo>
                                <a:lnTo>
                                  <a:pt x="8607" y="3914"/>
                                </a:lnTo>
                                <a:lnTo>
                                  <a:pt x="8621" y="4001"/>
                                </a:lnTo>
                                <a:lnTo>
                                  <a:pt x="8633" y="4088"/>
                                </a:lnTo>
                                <a:lnTo>
                                  <a:pt x="8645" y="4176"/>
                                </a:lnTo>
                                <a:lnTo>
                                  <a:pt x="8654" y="4265"/>
                                </a:lnTo>
                                <a:lnTo>
                                  <a:pt x="8663" y="4354"/>
                                </a:lnTo>
                                <a:lnTo>
                                  <a:pt x="8671" y="4443"/>
                                </a:lnTo>
                                <a:lnTo>
                                  <a:pt x="8680" y="4533"/>
                                </a:lnTo>
                                <a:lnTo>
                                  <a:pt x="8687" y="4624"/>
                                </a:lnTo>
                                <a:lnTo>
                                  <a:pt x="8694" y="4715"/>
                                </a:lnTo>
                                <a:lnTo>
                                  <a:pt x="8705" y="4895"/>
                                </a:lnTo>
                                <a:lnTo>
                                  <a:pt x="8717" y="5076"/>
                                </a:lnTo>
                                <a:lnTo>
                                  <a:pt x="8727" y="5256"/>
                                </a:lnTo>
                                <a:lnTo>
                                  <a:pt x="8740" y="5433"/>
                                </a:lnTo>
                                <a:lnTo>
                                  <a:pt x="8746" y="5522"/>
                                </a:lnTo>
                                <a:lnTo>
                                  <a:pt x="8754" y="5609"/>
                                </a:lnTo>
                                <a:lnTo>
                                  <a:pt x="8761" y="5696"/>
                                </a:lnTo>
                                <a:lnTo>
                                  <a:pt x="8770" y="5781"/>
                                </a:lnTo>
                                <a:lnTo>
                                  <a:pt x="8780" y="5866"/>
                                </a:lnTo>
                                <a:lnTo>
                                  <a:pt x="8790" y="5948"/>
                                </a:lnTo>
                                <a:lnTo>
                                  <a:pt x="8802" y="6031"/>
                                </a:lnTo>
                                <a:lnTo>
                                  <a:pt x="8815" y="6111"/>
                                </a:lnTo>
                                <a:lnTo>
                                  <a:pt x="8806" y="6128"/>
                                </a:lnTo>
                                <a:lnTo>
                                  <a:pt x="8798" y="6141"/>
                                </a:lnTo>
                                <a:lnTo>
                                  <a:pt x="8791" y="6151"/>
                                </a:lnTo>
                                <a:lnTo>
                                  <a:pt x="8783" y="6159"/>
                                </a:lnTo>
                                <a:lnTo>
                                  <a:pt x="8774" y="6166"/>
                                </a:lnTo>
                                <a:lnTo>
                                  <a:pt x="8762" y="6173"/>
                                </a:lnTo>
                                <a:lnTo>
                                  <a:pt x="8748" y="6179"/>
                                </a:lnTo>
                                <a:lnTo>
                                  <a:pt x="8731" y="6186"/>
                                </a:lnTo>
                                <a:close/>
                                <a:moveTo>
                                  <a:pt x="8300" y="3221"/>
                                </a:moveTo>
                                <a:lnTo>
                                  <a:pt x="8292" y="3192"/>
                                </a:lnTo>
                                <a:lnTo>
                                  <a:pt x="8285" y="3163"/>
                                </a:lnTo>
                                <a:lnTo>
                                  <a:pt x="8279" y="3135"/>
                                </a:lnTo>
                                <a:lnTo>
                                  <a:pt x="8272" y="3107"/>
                                </a:lnTo>
                                <a:lnTo>
                                  <a:pt x="8276" y="3087"/>
                                </a:lnTo>
                                <a:lnTo>
                                  <a:pt x="8281" y="3049"/>
                                </a:lnTo>
                                <a:lnTo>
                                  <a:pt x="8286" y="2996"/>
                                </a:lnTo>
                                <a:lnTo>
                                  <a:pt x="8294" y="2938"/>
                                </a:lnTo>
                                <a:lnTo>
                                  <a:pt x="8301" y="2880"/>
                                </a:lnTo>
                                <a:lnTo>
                                  <a:pt x="8310" y="2831"/>
                                </a:lnTo>
                                <a:lnTo>
                                  <a:pt x="8313" y="2811"/>
                                </a:lnTo>
                                <a:lnTo>
                                  <a:pt x="8317" y="2796"/>
                                </a:lnTo>
                                <a:lnTo>
                                  <a:pt x="8319" y="2786"/>
                                </a:lnTo>
                                <a:lnTo>
                                  <a:pt x="8321" y="2782"/>
                                </a:lnTo>
                                <a:lnTo>
                                  <a:pt x="8320" y="2788"/>
                                </a:lnTo>
                                <a:lnTo>
                                  <a:pt x="8319" y="2795"/>
                                </a:lnTo>
                                <a:lnTo>
                                  <a:pt x="8319" y="2805"/>
                                </a:lnTo>
                                <a:lnTo>
                                  <a:pt x="8319" y="2818"/>
                                </a:lnTo>
                                <a:lnTo>
                                  <a:pt x="8322" y="2851"/>
                                </a:lnTo>
                                <a:lnTo>
                                  <a:pt x="8328" y="2896"/>
                                </a:lnTo>
                                <a:lnTo>
                                  <a:pt x="8338" y="2952"/>
                                </a:lnTo>
                                <a:lnTo>
                                  <a:pt x="8349" y="3020"/>
                                </a:lnTo>
                                <a:lnTo>
                                  <a:pt x="8365" y="3099"/>
                                </a:lnTo>
                                <a:lnTo>
                                  <a:pt x="8385" y="3191"/>
                                </a:lnTo>
                                <a:lnTo>
                                  <a:pt x="8363" y="3198"/>
                                </a:lnTo>
                                <a:lnTo>
                                  <a:pt x="8342" y="3206"/>
                                </a:lnTo>
                                <a:lnTo>
                                  <a:pt x="8321" y="3213"/>
                                </a:lnTo>
                                <a:lnTo>
                                  <a:pt x="8300" y="3221"/>
                                </a:lnTo>
                                <a:close/>
                                <a:moveTo>
                                  <a:pt x="8492" y="3205"/>
                                </a:moveTo>
                                <a:lnTo>
                                  <a:pt x="8484" y="3197"/>
                                </a:lnTo>
                                <a:lnTo>
                                  <a:pt x="8477" y="3189"/>
                                </a:lnTo>
                                <a:lnTo>
                                  <a:pt x="8471" y="3179"/>
                                </a:lnTo>
                                <a:lnTo>
                                  <a:pt x="8466" y="3170"/>
                                </a:lnTo>
                                <a:lnTo>
                                  <a:pt x="8460" y="3159"/>
                                </a:lnTo>
                                <a:lnTo>
                                  <a:pt x="8455" y="3148"/>
                                </a:lnTo>
                                <a:lnTo>
                                  <a:pt x="8449" y="3136"/>
                                </a:lnTo>
                                <a:lnTo>
                                  <a:pt x="8446" y="3123"/>
                                </a:lnTo>
                                <a:lnTo>
                                  <a:pt x="8438" y="3098"/>
                                </a:lnTo>
                                <a:lnTo>
                                  <a:pt x="8431" y="3071"/>
                                </a:lnTo>
                                <a:lnTo>
                                  <a:pt x="8425" y="3042"/>
                                </a:lnTo>
                                <a:lnTo>
                                  <a:pt x="8420" y="3013"/>
                                </a:lnTo>
                                <a:lnTo>
                                  <a:pt x="8412" y="2952"/>
                                </a:lnTo>
                                <a:lnTo>
                                  <a:pt x="8403" y="2892"/>
                                </a:lnTo>
                                <a:lnTo>
                                  <a:pt x="8398" y="2864"/>
                                </a:lnTo>
                                <a:lnTo>
                                  <a:pt x="8393" y="2836"/>
                                </a:lnTo>
                                <a:lnTo>
                                  <a:pt x="8388" y="2810"/>
                                </a:lnTo>
                                <a:lnTo>
                                  <a:pt x="8381" y="2786"/>
                                </a:lnTo>
                                <a:lnTo>
                                  <a:pt x="8376" y="2755"/>
                                </a:lnTo>
                                <a:lnTo>
                                  <a:pt x="8370" y="2710"/>
                                </a:lnTo>
                                <a:lnTo>
                                  <a:pt x="8367" y="2682"/>
                                </a:lnTo>
                                <a:lnTo>
                                  <a:pt x="8364" y="2653"/>
                                </a:lnTo>
                                <a:lnTo>
                                  <a:pt x="8362" y="2622"/>
                                </a:lnTo>
                                <a:lnTo>
                                  <a:pt x="8360" y="2591"/>
                                </a:lnTo>
                                <a:lnTo>
                                  <a:pt x="8358" y="2558"/>
                                </a:lnTo>
                                <a:lnTo>
                                  <a:pt x="8358" y="2527"/>
                                </a:lnTo>
                                <a:lnTo>
                                  <a:pt x="8361" y="2495"/>
                                </a:lnTo>
                                <a:lnTo>
                                  <a:pt x="8364" y="2465"/>
                                </a:lnTo>
                                <a:lnTo>
                                  <a:pt x="8367" y="2450"/>
                                </a:lnTo>
                                <a:lnTo>
                                  <a:pt x="8369" y="2436"/>
                                </a:lnTo>
                                <a:lnTo>
                                  <a:pt x="8372" y="2422"/>
                                </a:lnTo>
                                <a:lnTo>
                                  <a:pt x="8376" y="2409"/>
                                </a:lnTo>
                                <a:lnTo>
                                  <a:pt x="8381" y="2398"/>
                                </a:lnTo>
                                <a:lnTo>
                                  <a:pt x="8385" y="2386"/>
                                </a:lnTo>
                                <a:lnTo>
                                  <a:pt x="8391" y="2375"/>
                                </a:lnTo>
                                <a:lnTo>
                                  <a:pt x="8398" y="2366"/>
                                </a:lnTo>
                                <a:lnTo>
                                  <a:pt x="8454" y="2285"/>
                                </a:lnTo>
                                <a:lnTo>
                                  <a:pt x="8511" y="2204"/>
                                </a:lnTo>
                                <a:lnTo>
                                  <a:pt x="8541" y="2165"/>
                                </a:lnTo>
                                <a:lnTo>
                                  <a:pt x="8573" y="2127"/>
                                </a:lnTo>
                                <a:lnTo>
                                  <a:pt x="8590" y="2109"/>
                                </a:lnTo>
                                <a:lnTo>
                                  <a:pt x="8606" y="2091"/>
                                </a:lnTo>
                                <a:lnTo>
                                  <a:pt x="8625" y="2075"/>
                                </a:lnTo>
                                <a:lnTo>
                                  <a:pt x="8644" y="2059"/>
                                </a:lnTo>
                                <a:lnTo>
                                  <a:pt x="8663" y="2042"/>
                                </a:lnTo>
                                <a:lnTo>
                                  <a:pt x="8683" y="2028"/>
                                </a:lnTo>
                                <a:lnTo>
                                  <a:pt x="8704" y="2014"/>
                                </a:lnTo>
                                <a:lnTo>
                                  <a:pt x="8727" y="2002"/>
                                </a:lnTo>
                                <a:lnTo>
                                  <a:pt x="8751" y="1990"/>
                                </a:lnTo>
                                <a:lnTo>
                                  <a:pt x="8775" y="1978"/>
                                </a:lnTo>
                                <a:lnTo>
                                  <a:pt x="8801" y="1969"/>
                                </a:lnTo>
                                <a:lnTo>
                                  <a:pt x="8827" y="1960"/>
                                </a:lnTo>
                                <a:lnTo>
                                  <a:pt x="8856" y="1953"/>
                                </a:lnTo>
                                <a:lnTo>
                                  <a:pt x="8886" y="1947"/>
                                </a:lnTo>
                                <a:lnTo>
                                  <a:pt x="8917" y="1942"/>
                                </a:lnTo>
                                <a:lnTo>
                                  <a:pt x="8951" y="1939"/>
                                </a:lnTo>
                                <a:lnTo>
                                  <a:pt x="8984" y="1936"/>
                                </a:lnTo>
                                <a:lnTo>
                                  <a:pt x="9021" y="1936"/>
                                </a:lnTo>
                                <a:lnTo>
                                  <a:pt x="9059" y="1937"/>
                                </a:lnTo>
                                <a:lnTo>
                                  <a:pt x="9098" y="1941"/>
                                </a:lnTo>
                                <a:lnTo>
                                  <a:pt x="9101" y="1951"/>
                                </a:lnTo>
                                <a:lnTo>
                                  <a:pt x="9102" y="1960"/>
                                </a:lnTo>
                                <a:lnTo>
                                  <a:pt x="9104" y="1964"/>
                                </a:lnTo>
                                <a:lnTo>
                                  <a:pt x="9107" y="1968"/>
                                </a:lnTo>
                                <a:lnTo>
                                  <a:pt x="9110" y="1969"/>
                                </a:lnTo>
                                <a:lnTo>
                                  <a:pt x="9116" y="1969"/>
                                </a:lnTo>
                                <a:lnTo>
                                  <a:pt x="9124" y="1968"/>
                                </a:lnTo>
                                <a:lnTo>
                                  <a:pt x="9135" y="1967"/>
                                </a:lnTo>
                                <a:lnTo>
                                  <a:pt x="9143" y="1998"/>
                                </a:lnTo>
                                <a:lnTo>
                                  <a:pt x="9151" y="2030"/>
                                </a:lnTo>
                                <a:lnTo>
                                  <a:pt x="9157" y="2061"/>
                                </a:lnTo>
                                <a:lnTo>
                                  <a:pt x="9161" y="2092"/>
                                </a:lnTo>
                                <a:lnTo>
                                  <a:pt x="9164" y="2125"/>
                                </a:lnTo>
                                <a:lnTo>
                                  <a:pt x="9166" y="2156"/>
                                </a:lnTo>
                                <a:lnTo>
                                  <a:pt x="9167" y="2188"/>
                                </a:lnTo>
                                <a:lnTo>
                                  <a:pt x="9166" y="2221"/>
                                </a:lnTo>
                                <a:lnTo>
                                  <a:pt x="9165" y="2253"/>
                                </a:lnTo>
                                <a:lnTo>
                                  <a:pt x="9161" y="2285"/>
                                </a:lnTo>
                                <a:lnTo>
                                  <a:pt x="9158" y="2316"/>
                                </a:lnTo>
                                <a:lnTo>
                                  <a:pt x="9152" y="2349"/>
                                </a:lnTo>
                                <a:lnTo>
                                  <a:pt x="9146" y="2380"/>
                                </a:lnTo>
                                <a:lnTo>
                                  <a:pt x="9139" y="2412"/>
                                </a:lnTo>
                                <a:lnTo>
                                  <a:pt x="9131" y="2443"/>
                                </a:lnTo>
                                <a:lnTo>
                                  <a:pt x="9122" y="2475"/>
                                </a:lnTo>
                                <a:lnTo>
                                  <a:pt x="9111" y="2505"/>
                                </a:lnTo>
                                <a:lnTo>
                                  <a:pt x="9100" y="2535"/>
                                </a:lnTo>
                                <a:lnTo>
                                  <a:pt x="9088" y="2565"/>
                                </a:lnTo>
                                <a:lnTo>
                                  <a:pt x="9075" y="2596"/>
                                </a:lnTo>
                                <a:lnTo>
                                  <a:pt x="9061" y="2625"/>
                                </a:lnTo>
                                <a:lnTo>
                                  <a:pt x="9046" y="2654"/>
                                </a:lnTo>
                                <a:lnTo>
                                  <a:pt x="9030" y="2683"/>
                                </a:lnTo>
                                <a:lnTo>
                                  <a:pt x="9014" y="2711"/>
                                </a:lnTo>
                                <a:lnTo>
                                  <a:pt x="8997" y="2739"/>
                                </a:lnTo>
                                <a:lnTo>
                                  <a:pt x="8979" y="2766"/>
                                </a:lnTo>
                                <a:lnTo>
                                  <a:pt x="8960" y="2793"/>
                                </a:lnTo>
                                <a:lnTo>
                                  <a:pt x="8941" y="2819"/>
                                </a:lnTo>
                                <a:lnTo>
                                  <a:pt x="8922" y="2844"/>
                                </a:lnTo>
                                <a:lnTo>
                                  <a:pt x="8901" y="2869"/>
                                </a:lnTo>
                                <a:lnTo>
                                  <a:pt x="8880" y="2893"/>
                                </a:lnTo>
                                <a:lnTo>
                                  <a:pt x="8859" y="2916"/>
                                </a:lnTo>
                                <a:lnTo>
                                  <a:pt x="8837" y="2938"/>
                                </a:lnTo>
                                <a:lnTo>
                                  <a:pt x="8813" y="2960"/>
                                </a:lnTo>
                                <a:lnTo>
                                  <a:pt x="8789" y="2982"/>
                                </a:lnTo>
                                <a:lnTo>
                                  <a:pt x="8765" y="3003"/>
                                </a:lnTo>
                                <a:lnTo>
                                  <a:pt x="8713" y="3045"/>
                                </a:lnTo>
                                <a:lnTo>
                                  <a:pt x="8662" y="3084"/>
                                </a:lnTo>
                                <a:lnTo>
                                  <a:pt x="8613" y="3120"/>
                                </a:lnTo>
                                <a:lnTo>
                                  <a:pt x="8567" y="3153"/>
                                </a:lnTo>
                                <a:lnTo>
                                  <a:pt x="8526" y="3182"/>
                                </a:lnTo>
                                <a:lnTo>
                                  <a:pt x="8492" y="3205"/>
                                </a:lnTo>
                                <a:close/>
                                <a:moveTo>
                                  <a:pt x="9456" y="2344"/>
                                </a:moveTo>
                                <a:lnTo>
                                  <a:pt x="9454" y="2316"/>
                                </a:lnTo>
                                <a:lnTo>
                                  <a:pt x="9453" y="2288"/>
                                </a:lnTo>
                                <a:lnTo>
                                  <a:pt x="9453" y="2261"/>
                                </a:lnTo>
                                <a:lnTo>
                                  <a:pt x="9453" y="2233"/>
                                </a:lnTo>
                                <a:lnTo>
                                  <a:pt x="9456" y="2205"/>
                                </a:lnTo>
                                <a:lnTo>
                                  <a:pt x="9457" y="2177"/>
                                </a:lnTo>
                                <a:lnTo>
                                  <a:pt x="9460" y="2151"/>
                                </a:lnTo>
                                <a:lnTo>
                                  <a:pt x="9464" y="2123"/>
                                </a:lnTo>
                                <a:lnTo>
                                  <a:pt x="9468" y="2095"/>
                                </a:lnTo>
                                <a:lnTo>
                                  <a:pt x="9473" y="2068"/>
                                </a:lnTo>
                                <a:lnTo>
                                  <a:pt x="9479" y="2041"/>
                                </a:lnTo>
                                <a:lnTo>
                                  <a:pt x="9486" y="2014"/>
                                </a:lnTo>
                                <a:lnTo>
                                  <a:pt x="9493" y="1988"/>
                                </a:lnTo>
                                <a:lnTo>
                                  <a:pt x="9500" y="1961"/>
                                </a:lnTo>
                                <a:lnTo>
                                  <a:pt x="9509" y="1934"/>
                                </a:lnTo>
                                <a:lnTo>
                                  <a:pt x="9517" y="1907"/>
                                </a:lnTo>
                                <a:lnTo>
                                  <a:pt x="9528" y="1882"/>
                                </a:lnTo>
                                <a:lnTo>
                                  <a:pt x="9538" y="1856"/>
                                </a:lnTo>
                                <a:lnTo>
                                  <a:pt x="9549" y="1830"/>
                                </a:lnTo>
                                <a:lnTo>
                                  <a:pt x="9560" y="1805"/>
                                </a:lnTo>
                                <a:lnTo>
                                  <a:pt x="9573" y="1779"/>
                                </a:lnTo>
                                <a:lnTo>
                                  <a:pt x="9585" y="1755"/>
                                </a:lnTo>
                                <a:lnTo>
                                  <a:pt x="9599" y="1730"/>
                                </a:lnTo>
                                <a:lnTo>
                                  <a:pt x="9613" y="1706"/>
                                </a:lnTo>
                                <a:lnTo>
                                  <a:pt x="9627" y="1682"/>
                                </a:lnTo>
                                <a:lnTo>
                                  <a:pt x="9642" y="1658"/>
                                </a:lnTo>
                                <a:lnTo>
                                  <a:pt x="9658" y="1635"/>
                                </a:lnTo>
                                <a:lnTo>
                                  <a:pt x="9674" y="1612"/>
                                </a:lnTo>
                                <a:lnTo>
                                  <a:pt x="9691" y="1589"/>
                                </a:lnTo>
                                <a:lnTo>
                                  <a:pt x="9708" y="1567"/>
                                </a:lnTo>
                                <a:lnTo>
                                  <a:pt x="9726" y="1545"/>
                                </a:lnTo>
                                <a:lnTo>
                                  <a:pt x="9744" y="1524"/>
                                </a:lnTo>
                                <a:lnTo>
                                  <a:pt x="9770" y="1506"/>
                                </a:lnTo>
                                <a:lnTo>
                                  <a:pt x="9797" y="1489"/>
                                </a:lnTo>
                                <a:lnTo>
                                  <a:pt x="9824" y="1474"/>
                                </a:lnTo>
                                <a:lnTo>
                                  <a:pt x="9852" y="1460"/>
                                </a:lnTo>
                                <a:lnTo>
                                  <a:pt x="9882" y="1448"/>
                                </a:lnTo>
                                <a:lnTo>
                                  <a:pt x="9909" y="1440"/>
                                </a:lnTo>
                                <a:lnTo>
                                  <a:pt x="9925" y="1437"/>
                                </a:lnTo>
                                <a:lnTo>
                                  <a:pt x="9939" y="1433"/>
                                </a:lnTo>
                                <a:lnTo>
                                  <a:pt x="9952" y="1431"/>
                                </a:lnTo>
                                <a:lnTo>
                                  <a:pt x="9966" y="1430"/>
                                </a:lnTo>
                                <a:lnTo>
                                  <a:pt x="9980" y="1430"/>
                                </a:lnTo>
                                <a:lnTo>
                                  <a:pt x="9994" y="1430"/>
                                </a:lnTo>
                                <a:lnTo>
                                  <a:pt x="10008" y="1431"/>
                                </a:lnTo>
                                <a:lnTo>
                                  <a:pt x="10022" y="1433"/>
                                </a:lnTo>
                                <a:lnTo>
                                  <a:pt x="10035" y="1435"/>
                                </a:lnTo>
                                <a:lnTo>
                                  <a:pt x="10048" y="1440"/>
                                </a:lnTo>
                                <a:lnTo>
                                  <a:pt x="10061" y="1445"/>
                                </a:lnTo>
                                <a:lnTo>
                                  <a:pt x="10073" y="1451"/>
                                </a:lnTo>
                                <a:lnTo>
                                  <a:pt x="10086" y="1459"/>
                                </a:lnTo>
                                <a:lnTo>
                                  <a:pt x="10098" y="1467"/>
                                </a:lnTo>
                                <a:lnTo>
                                  <a:pt x="10111" y="1476"/>
                                </a:lnTo>
                                <a:lnTo>
                                  <a:pt x="10121" y="1487"/>
                                </a:lnTo>
                                <a:lnTo>
                                  <a:pt x="10133" y="1499"/>
                                </a:lnTo>
                                <a:lnTo>
                                  <a:pt x="10143" y="1512"/>
                                </a:lnTo>
                                <a:lnTo>
                                  <a:pt x="10154" y="1527"/>
                                </a:lnTo>
                                <a:lnTo>
                                  <a:pt x="10164" y="1544"/>
                                </a:lnTo>
                                <a:lnTo>
                                  <a:pt x="10174" y="1541"/>
                                </a:lnTo>
                                <a:lnTo>
                                  <a:pt x="10182" y="1540"/>
                                </a:lnTo>
                                <a:lnTo>
                                  <a:pt x="10186" y="1540"/>
                                </a:lnTo>
                                <a:lnTo>
                                  <a:pt x="10190" y="1541"/>
                                </a:lnTo>
                                <a:lnTo>
                                  <a:pt x="10192" y="1545"/>
                                </a:lnTo>
                                <a:lnTo>
                                  <a:pt x="10193" y="1550"/>
                                </a:lnTo>
                                <a:lnTo>
                                  <a:pt x="10196" y="1557"/>
                                </a:lnTo>
                                <a:lnTo>
                                  <a:pt x="10197" y="1567"/>
                                </a:lnTo>
                                <a:lnTo>
                                  <a:pt x="10211" y="1565"/>
                                </a:lnTo>
                                <a:lnTo>
                                  <a:pt x="10227" y="1562"/>
                                </a:lnTo>
                                <a:lnTo>
                                  <a:pt x="10226" y="1588"/>
                                </a:lnTo>
                                <a:lnTo>
                                  <a:pt x="10224" y="1614"/>
                                </a:lnTo>
                                <a:lnTo>
                                  <a:pt x="10220" y="1639"/>
                                </a:lnTo>
                                <a:lnTo>
                                  <a:pt x="10217" y="1664"/>
                                </a:lnTo>
                                <a:lnTo>
                                  <a:pt x="10212" y="1688"/>
                                </a:lnTo>
                                <a:lnTo>
                                  <a:pt x="10208" y="1713"/>
                                </a:lnTo>
                                <a:lnTo>
                                  <a:pt x="10205" y="1737"/>
                                </a:lnTo>
                                <a:lnTo>
                                  <a:pt x="10203" y="1763"/>
                                </a:lnTo>
                                <a:lnTo>
                                  <a:pt x="10203" y="1785"/>
                                </a:lnTo>
                                <a:lnTo>
                                  <a:pt x="10204" y="1808"/>
                                </a:lnTo>
                                <a:lnTo>
                                  <a:pt x="10205" y="1833"/>
                                </a:lnTo>
                                <a:lnTo>
                                  <a:pt x="10207" y="1856"/>
                                </a:lnTo>
                                <a:lnTo>
                                  <a:pt x="10210" y="1880"/>
                                </a:lnTo>
                                <a:lnTo>
                                  <a:pt x="10211" y="1904"/>
                                </a:lnTo>
                                <a:lnTo>
                                  <a:pt x="10211" y="1928"/>
                                </a:lnTo>
                                <a:lnTo>
                                  <a:pt x="10208" y="1951"/>
                                </a:lnTo>
                                <a:lnTo>
                                  <a:pt x="10215" y="1976"/>
                                </a:lnTo>
                                <a:lnTo>
                                  <a:pt x="10222" y="2002"/>
                                </a:lnTo>
                                <a:lnTo>
                                  <a:pt x="10229" y="2026"/>
                                </a:lnTo>
                                <a:lnTo>
                                  <a:pt x="10235" y="2050"/>
                                </a:lnTo>
                                <a:lnTo>
                                  <a:pt x="10242" y="2076"/>
                                </a:lnTo>
                                <a:lnTo>
                                  <a:pt x="10249" y="2102"/>
                                </a:lnTo>
                                <a:lnTo>
                                  <a:pt x="10257" y="2126"/>
                                </a:lnTo>
                                <a:lnTo>
                                  <a:pt x="10264" y="2152"/>
                                </a:lnTo>
                                <a:lnTo>
                                  <a:pt x="10286" y="2166"/>
                                </a:lnTo>
                                <a:lnTo>
                                  <a:pt x="10305" y="2177"/>
                                </a:lnTo>
                                <a:lnTo>
                                  <a:pt x="10313" y="2182"/>
                                </a:lnTo>
                                <a:lnTo>
                                  <a:pt x="10321" y="2184"/>
                                </a:lnTo>
                                <a:lnTo>
                                  <a:pt x="10329" y="2186"/>
                                </a:lnTo>
                                <a:lnTo>
                                  <a:pt x="10338" y="2186"/>
                                </a:lnTo>
                                <a:lnTo>
                                  <a:pt x="10347" y="2182"/>
                                </a:lnTo>
                                <a:lnTo>
                                  <a:pt x="10357" y="2176"/>
                                </a:lnTo>
                                <a:lnTo>
                                  <a:pt x="10370" y="2167"/>
                                </a:lnTo>
                                <a:lnTo>
                                  <a:pt x="10384" y="2155"/>
                                </a:lnTo>
                                <a:lnTo>
                                  <a:pt x="10400" y="2140"/>
                                </a:lnTo>
                                <a:lnTo>
                                  <a:pt x="10419" y="2120"/>
                                </a:lnTo>
                                <a:lnTo>
                                  <a:pt x="10440" y="2097"/>
                                </a:lnTo>
                                <a:lnTo>
                                  <a:pt x="10466" y="2069"/>
                                </a:lnTo>
                                <a:lnTo>
                                  <a:pt x="10476" y="2055"/>
                                </a:lnTo>
                                <a:lnTo>
                                  <a:pt x="10487" y="2041"/>
                                </a:lnTo>
                                <a:lnTo>
                                  <a:pt x="10497" y="2027"/>
                                </a:lnTo>
                                <a:lnTo>
                                  <a:pt x="10507" y="2012"/>
                                </a:lnTo>
                                <a:lnTo>
                                  <a:pt x="10525" y="1983"/>
                                </a:lnTo>
                                <a:lnTo>
                                  <a:pt x="10541" y="1955"/>
                                </a:lnTo>
                                <a:lnTo>
                                  <a:pt x="10555" y="1930"/>
                                </a:lnTo>
                                <a:lnTo>
                                  <a:pt x="10566" y="1911"/>
                                </a:lnTo>
                                <a:lnTo>
                                  <a:pt x="10574" y="1897"/>
                                </a:lnTo>
                                <a:lnTo>
                                  <a:pt x="10578" y="1890"/>
                                </a:lnTo>
                                <a:lnTo>
                                  <a:pt x="10597" y="1850"/>
                                </a:lnTo>
                                <a:lnTo>
                                  <a:pt x="10616" y="1809"/>
                                </a:lnTo>
                                <a:lnTo>
                                  <a:pt x="10633" y="1769"/>
                                </a:lnTo>
                                <a:lnTo>
                                  <a:pt x="10651" y="1727"/>
                                </a:lnTo>
                                <a:lnTo>
                                  <a:pt x="10668" y="1686"/>
                                </a:lnTo>
                                <a:lnTo>
                                  <a:pt x="10684" y="1643"/>
                                </a:lnTo>
                                <a:lnTo>
                                  <a:pt x="10699" y="1601"/>
                                </a:lnTo>
                                <a:lnTo>
                                  <a:pt x="10715" y="1559"/>
                                </a:lnTo>
                                <a:lnTo>
                                  <a:pt x="10729" y="1516"/>
                                </a:lnTo>
                                <a:lnTo>
                                  <a:pt x="10741" y="1473"/>
                                </a:lnTo>
                                <a:lnTo>
                                  <a:pt x="10754" y="1430"/>
                                </a:lnTo>
                                <a:lnTo>
                                  <a:pt x="10766" y="1386"/>
                                </a:lnTo>
                                <a:lnTo>
                                  <a:pt x="10776" y="1342"/>
                                </a:lnTo>
                                <a:lnTo>
                                  <a:pt x="10786" y="1298"/>
                                </a:lnTo>
                                <a:lnTo>
                                  <a:pt x="10795" y="1255"/>
                                </a:lnTo>
                                <a:lnTo>
                                  <a:pt x="10802" y="1211"/>
                                </a:lnTo>
                                <a:lnTo>
                                  <a:pt x="10825" y="1207"/>
                                </a:lnTo>
                                <a:lnTo>
                                  <a:pt x="10848" y="1204"/>
                                </a:lnTo>
                                <a:lnTo>
                                  <a:pt x="10870" y="1201"/>
                                </a:lnTo>
                                <a:lnTo>
                                  <a:pt x="10894" y="1199"/>
                                </a:lnTo>
                                <a:lnTo>
                                  <a:pt x="10898" y="1218"/>
                                </a:lnTo>
                                <a:lnTo>
                                  <a:pt x="10901" y="1236"/>
                                </a:lnTo>
                                <a:lnTo>
                                  <a:pt x="10903" y="1255"/>
                                </a:lnTo>
                                <a:lnTo>
                                  <a:pt x="10905" y="1272"/>
                                </a:lnTo>
                                <a:lnTo>
                                  <a:pt x="10908" y="1310"/>
                                </a:lnTo>
                                <a:lnTo>
                                  <a:pt x="10910" y="1346"/>
                                </a:lnTo>
                                <a:lnTo>
                                  <a:pt x="10911" y="1382"/>
                                </a:lnTo>
                                <a:lnTo>
                                  <a:pt x="10912" y="1418"/>
                                </a:lnTo>
                                <a:lnTo>
                                  <a:pt x="10915" y="1455"/>
                                </a:lnTo>
                                <a:lnTo>
                                  <a:pt x="10921" y="1492"/>
                                </a:lnTo>
                                <a:lnTo>
                                  <a:pt x="10921" y="1519"/>
                                </a:lnTo>
                                <a:lnTo>
                                  <a:pt x="10923" y="1547"/>
                                </a:lnTo>
                                <a:lnTo>
                                  <a:pt x="10927" y="1575"/>
                                </a:lnTo>
                                <a:lnTo>
                                  <a:pt x="10933" y="1603"/>
                                </a:lnTo>
                                <a:lnTo>
                                  <a:pt x="10941" y="1631"/>
                                </a:lnTo>
                                <a:lnTo>
                                  <a:pt x="10951" y="1658"/>
                                </a:lnTo>
                                <a:lnTo>
                                  <a:pt x="10961" y="1685"/>
                                </a:lnTo>
                                <a:lnTo>
                                  <a:pt x="10974" y="1709"/>
                                </a:lnTo>
                                <a:lnTo>
                                  <a:pt x="10988" y="1735"/>
                                </a:lnTo>
                                <a:lnTo>
                                  <a:pt x="11004" y="1758"/>
                                </a:lnTo>
                                <a:lnTo>
                                  <a:pt x="11021" y="1780"/>
                                </a:lnTo>
                                <a:lnTo>
                                  <a:pt x="11039" y="1801"/>
                                </a:lnTo>
                                <a:lnTo>
                                  <a:pt x="11058" y="1821"/>
                                </a:lnTo>
                                <a:lnTo>
                                  <a:pt x="11078" y="1838"/>
                                </a:lnTo>
                                <a:lnTo>
                                  <a:pt x="11100" y="1854"/>
                                </a:lnTo>
                                <a:lnTo>
                                  <a:pt x="11122" y="1868"/>
                                </a:lnTo>
                                <a:lnTo>
                                  <a:pt x="11142" y="1884"/>
                                </a:lnTo>
                                <a:lnTo>
                                  <a:pt x="11160" y="1897"/>
                                </a:lnTo>
                                <a:lnTo>
                                  <a:pt x="11175" y="1907"/>
                                </a:lnTo>
                                <a:lnTo>
                                  <a:pt x="11189" y="1914"/>
                                </a:lnTo>
                                <a:lnTo>
                                  <a:pt x="11201" y="1919"/>
                                </a:lnTo>
                                <a:lnTo>
                                  <a:pt x="11213" y="1922"/>
                                </a:lnTo>
                                <a:lnTo>
                                  <a:pt x="11223" y="1922"/>
                                </a:lnTo>
                                <a:lnTo>
                                  <a:pt x="11233" y="1921"/>
                                </a:lnTo>
                                <a:lnTo>
                                  <a:pt x="11245" y="1917"/>
                                </a:lnTo>
                                <a:lnTo>
                                  <a:pt x="11258" y="1912"/>
                                </a:lnTo>
                                <a:lnTo>
                                  <a:pt x="11272" y="1904"/>
                                </a:lnTo>
                                <a:lnTo>
                                  <a:pt x="11288" y="1894"/>
                                </a:lnTo>
                                <a:lnTo>
                                  <a:pt x="11329" y="1871"/>
                                </a:lnTo>
                                <a:lnTo>
                                  <a:pt x="11384" y="1842"/>
                                </a:lnTo>
                                <a:lnTo>
                                  <a:pt x="11387" y="1861"/>
                                </a:lnTo>
                                <a:lnTo>
                                  <a:pt x="11392" y="1880"/>
                                </a:lnTo>
                                <a:lnTo>
                                  <a:pt x="11396" y="1900"/>
                                </a:lnTo>
                                <a:lnTo>
                                  <a:pt x="11401" y="1919"/>
                                </a:lnTo>
                                <a:lnTo>
                                  <a:pt x="11339" y="1955"/>
                                </a:lnTo>
                                <a:lnTo>
                                  <a:pt x="11285" y="1989"/>
                                </a:lnTo>
                                <a:lnTo>
                                  <a:pt x="11260" y="2003"/>
                                </a:lnTo>
                                <a:lnTo>
                                  <a:pt x="11236" y="2014"/>
                                </a:lnTo>
                                <a:lnTo>
                                  <a:pt x="11223" y="2019"/>
                                </a:lnTo>
                                <a:lnTo>
                                  <a:pt x="11211" y="2023"/>
                                </a:lnTo>
                                <a:lnTo>
                                  <a:pt x="11200" y="2025"/>
                                </a:lnTo>
                                <a:lnTo>
                                  <a:pt x="11187" y="2027"/>
                                </a:lnTo>
                                <a:lnTo>
                                  <a:pt x="11174" y="2027"/>
                                </a:lnTo>
                                <a:lnTo>
                                  <a:pt x="11163" y="2026"/>
                                </a:lnTo>
                                <a:lnTo>
                                  <a:pt x="11150" y="2024"/>
                                </a:lnTo>
                                <a:lnTo>
                                  <a:pt x="11137" y="2020"/>
                                </a:lnTo>
                                <a:lnTo>
                                  <a:pt x="11123" y="2014"/>
                                </a:lnTo>
                                <a:lnTo>
                                  <a:pt x="11109" y="2009"/>
                                </a:lnTo>
                                <a:lnTo>
                                  <a:pt x="11095" y="1999"/>
                                </a:lnTo>
                                <a:lnTo>
                                  <a:pt x="11081" y="1989"/>
                                </a:lnTo>
                                <a:lnTo>
                                  <a:pt x="11066" y="1977"/>
                                </a:lnTo>
                                <a:lnTo>
                                  <a:pt x="11050" y="1962"/>
                                </a:lnTo>
                                <a:lnTo>
                                  <a:pt x="11033" y="1946"/>
                                </a:lnTo>
                                <a:lnTo>
                                  <a:pt x="11016" y="1927"/>
                                </a:lnTo>
                                <a:lnTo>
                                  <a:pt x="10998" y="1907"/>
                                </a:lnTo>
                                <a:lnTo>
                                  <a:pt x="10980" y="1884"/>
                                </a:lnTo>
                                <a:lnTo>
                                  <a:pt x="10960" y="1858"/>
                                </a:lnTo>
                                <a:lnTo>
                                  <a:pt x="10940" y="1830"/>
                                </a:lnTo>
                                <a:lnTo>
                                  <a:pt x="10929" y="1812"/>
                                </a:lnTo>
                                <a:lnTo>
                                  <a:pt x="10918" y="1794"/>
                                </a:lnTo>
                                <a:lnTo>
                                  <a:pt x="10908" y="1777"/>
                                </a:lnTo>
                                <a:lnTo>
                                  <a:pt x="10898" y="1759"/>
                                </a:lnTo>
                                <a:lnTo>
                                  <a:pt x="10882" y="1724"/>
                                </a:lnTo>
                                <a:lnTo>
                                  <a:pt x="10869" y="1692"/>
                                </a:lnTo>
                                <a:lnTo>
                                  <a:pt x="10850" y="1633"/>
                                </a:lnTo>
                                <a:lnTo>
                                  <a:pt x="10836" y="1589"/>
                                </a:lnTo>
                                <a:lnTo>
                                  <a:pt x="10830" y="1574"/>
                                </a:lnTo>
                                <a:lnTo>
                                  <a:pt x="10824" y="1564"/>
                                </a:lnTo>
                                <a:lnTo>
                                  <a:pt x="10822" y="1561"/>
                                </a:lnTo>
                                <a:lnTo>
                                  <a:pt x="10819" y="1560"/>
                                </a:lnTo>
                                <a:lnTo>
                                  <a:pt x="10816" y="1560"/>
                                </a:lnTo>
                                <a:lnTo>
                                  <a:pt x="10813" y="1562"/>
                                </a:lnTo>
                                <a:lnTo>
                                  <a:pt x="10810" y="1566"/>
                                </a:lnTo>
                                <a:lnTo>
                                  <a:pt x="10806" y="1572"/>
                                </a:lnTo>
                                <a:lnTo>
                                  <a:pt x="10802" y="1580"/>
                                </a:lnTo>
                                <a:lnTo>
                                  <a:pt x="10798" y="1589"/>
                                </a:lnTo>
                                <a:lnTo>
                                  <a:pt x="10789" y="1615"/>
                                </a:lnTo>
                                <a:lnTo>
                                  <a:pt x="10777" y="1650"/>
                                </a:lnTo>
                                <a:lnTo>
                                  <a:pt x="10772" y="1657"/>
                                </a:lnTo>
                                <a:lnTo>
                                  <a:pt x="10768" y="1664"/>
                                </a:lnTo>
                                <a:lnTo>
                                  <a:pt x="10765" y="1672"/>
                                </a:lnTo>
                                <a:lnTo>
                                  <a:pt x="10762" y="1680"/>
                                </a:lnTo>
                                <a:lnTo>
                                  <a:pt x="10758" y="1697"/>
                                </a:lnTo>
                                <a:lnTo>
                                  <a:pt x="10755" y="1717"/>
                                </a:lnTo>
                                <a:lnTo>
                                  <a:pt x="10752" y="1736"/>
                                </a:lnTo>
                                <a:lnTo>
                                  <a:pt x="10746" y="1756"/>
                                </a:lnTo>
                                <a:lnTo>
                                  <a:pt x="10742" y="1765"/>
                                </a:lnTo>
                                <a:lnTo>
                                  <a:pt x="10738" y="1774"/>
                                </a:lnTo>
                                <a:lnTo>
                                  <a:pt x="10732" y="1784"/>
                                </a:lnTo>
                                <a:lnTo>
                                  <a:pt x="10725" y="1792"/>
                                </a:lnTo>
                                <a:lnTo>
                                  <a:pt x="10725" y="1798"/>
                                </a:lnTo>
                                <a:lnTo>
                                  <a:pt x="10724" y="1804"/>
                                </a:lnTo>
                                <a:lnTo>
                                  <a:pt x="10723" y="1810"/>
                                </a:lnTo>
                                <a:lnTo>
                                  <a:pt x="10720" y="1819"/>
                                </a:lnTo>
                                <a:lnTo>
                                  <a:pt x="10715" y="1836"/>
                                </a:lnTo>
                                <a:lnTo>
                                  <a:pt x="10706" y="1857"/>
                                </a:lnTo>
                                <a:lnTo>
                                  <a:pt x="10695" y="1879"/>
                                </a:lnTo>
                                <a:lnTo>
                                  <a:pt x="10682" y="1903"/>
                                </a:lnTo>
                                <a:lnTo>
                                  <a:pt x="10669" y="1927"/>
                                </a:lnTo>
                                <a:lnTo>
                                  <a:pt x="10654" y="1953"/>
                                </a:lnTo>
                                <a:lnTo>
                                  <a:pt x="10624" y="2002"/>
                                </a:lnTo>
                                <a:lnTo>
                                  <a:pt x="10594" y="2045"/>
                                </a:lnTo>
                                <a:lnTo>
                                  <a:pt x="10568" y="2081"/>
                                </a:lnTo>
                                <a:lnTo>
                                  <a:pt x="10551" y="2103"/>
                                </a:lnTo>
                                <a:lnTo>
                                  <a:pt x="10525" y="2130"/>
                                </a:lnTo>
                                <a:lnTo>
                                  <a:pt x="10499" y="2156"/>
                                </a:lnTo>
                                <a:lnTo>
                                  <a:pt x="10475" y="2181"/>
                                </a:lnTo>
                                <a:lnTo>
                                  <a:pt x="10453" y="2204"/>
                                </a:lnTo>
                                <a:lnTo>
                                  <a:pt x="10431" y="2225"/>
                                </a:lnTo>
                                <a:lnTo>
                                  <a:pt x="10410" y="2243"/>
                                </a:lnTo>
                                <a:lnTo>
                                  <a:pt x="10390" y="2257"/>
                                </a:lnTo>
                                <a:lnTo>
                                  <a:pt x="10372" y="2268"/>
                                </a:lnTo>
                                <a:lnTo>
                                  <a:pt x="10338" y="2267"/>
                                </a:lnTo>
                                <a:lnTo>
                                  <a:pt x="10306" y="2266"/>
                                </a:lnTo>
                                <a:lnTo>
                                  <a:pt x="10278" y="2265"/>
                                </a:lnTo>
                                <a:lnTo>
                                  <a:pt x="10255" y="2261"/>
                                </a:lnTo>
                                <a:lnTo>
                                  <a:pt x="10245" y="2260"/>
                                </a:lnTo>
                                <a:lnTo>
                                  <a:pt x="10234" y="2258"/>
                                </a:lnTo>
                                <a:lnTo>
                                  <a:pt x="10225" y="2254"/>
                                </a:lnTo>
                                <a:lnTo>
                                  <a:pt x="10217" y="2252"/>
                                </a:lnTo>
                                <a:lnTo>
                                  <a:pt x="10208" y="2249"/>
                                </a:lnTo>
                                <a:lnTo>
                                  <a:pt x="10200" y="2244"/>
                                </a:lnTo>
                                <a:lnTo>
                                  <a:pt x="10193" y="2239"/>
                                </a:lnTo>
                                <a:lnTo>
                                  <a:pt x="10188" y="2233"/>
                                </a:lnTo>
                                <a:lnTo>
                                  <a:pt x="10182" y="2228"/>
                                </a:lnTo>
                                <a:lnTo>
                                  <a:pt x="10176" y="2221"/>
                                </a:lnTo>
                                <a:lnTo>
                                  <a:pt x="10170" y="2214"/>
                                </a:lnTo>
                                <a:lnTo>
                                  <a:pt x="10165" y="2205"/>
                                </a:lnTo>
                                <a:lnTo>
                                  <a:pt x="10156" y="2187"/>
                                </a:lnTo>
                                <a:lnTo>
                                  <a:pt x="10147" y="2165"/>
                                </a:lnTo>
                                <a:lnTo>
                                  <a:pt x="10137" y="2139"/>
                                </a:lnTo>
                                <a:lnTo>
                                  <a:pt x="10129" y="2110"/>
                                </a:lnTo>
                                <a:lnTo>
                                  <a:pt x="10120" y="2076"/>
                                </a:lnTo>
                                <a:lnTo>
                                  <a:pt x="10110" y="2036"/>
                                </a:lnTo>
                                <a:lnTo>
                                  <a:pt x="10101" y="1998"/>
                                </a:lnTo>
                                <a:lnTo>
                                  <a:pt x="10097" y="1965"/>
                                </a:lnTo>
                                <a:lnTo>
                                  <a:pt x="10094" y="1953"/>
                                </a:lnTo>
                                <a:lnTo>
                                  <a:pt x="10092" y="1941"/>
                                </a:lnTo>
                                <a:lnTo>
                                  <a:pt x="10091" y="1936"/>
                                </a:lnTo>
                                <a:lnTo>
                                  <a:pt x="10089" y="1933"/>
                                </a:lnTo>
                                <a:lnTo>
                                  <a:pt x="10087" y="1929"/>
                                </a:lnTo>
                                <a:lnTo>
                                  <a:pt x="10085" y="1927"/>
                                </a:lnTo>
                                <a:lnTo>
                                  <a:pt x="10083" y="1943"/>
                                </a:lnTo>
                                <a:lnTo>
                                  <a:pt x="10078" y="1958"/>
                                </a:lnTo>
                                <a:lnTo>
                                  <a:pt x="10071" y="1976"/>
                                </a:lnTo>
                                <a:lnTo>
                                  <a:pt x="10064" y="1992"/>
                                </a:lnTo>
                                <a:lnTo>
                                  <a:pt x="10055" y="2010"/>
                                </a:lnTo>
                                <a:lnTo>
                                  <a:pt x="10044" y="2026"/>
                                </a:lnTo>
                                <a:lnTo>
                                  <a:pt x="10034" y="2041"/>
                                </a:lnTo>
                                <a:lnTo>
                                  <a:pt x="10022" y="2056"/>
                                </a:lnTo>
                                <a:lnTo>
                                  <a:pt x="10020" y="2068"/>
                                </a:lnTo>
                                <a:lnTo>
                                  <a:pt x="10016" y="2078"/>
                                </a:lnTo>
                                <a:lnTo>
                                  <a:pt x="10012" y="2090"/>
                                </a:lnTo>
                                <a:lnTo>
                                  <a:pt x="10006" y="2102"/>
                                </a:lnTo>
                                <a:lnTo>
                                  <a:pt x="9994" y="2127"/>
                                </a:lnTo>
                                <a:lnTo>
                                  <a:pt x="9979" y="2153"/>
                                </a:lnTo>
                                <a:lnTo>
                                  <a:pt x="9961" y="2181"/>
                                </a:lnTo>
                                <a:lnTo>
                                  <a:pt x="9942" y="2208"/>
                                </a:lnTo>
                                <a:lnTo>
                                  <a:pt x="9921" y="2236"/>
                                </a:lnTo>
                                <a:lnTo>
                                  <a:pt x="9898" y="2262"/>
                                </a:lnTo>
                                <a:lnTo>
                                  <a:pt x="9876" y="2289"/>
                                </a:lnTo>
                                <a:lnTo>
                                  <a:pt x="9851" y="2315"/>
                                </a:lnTo>
                                <a:lnTo>
                                  <a:pt x="9828" y="2339"/>
                                </a:lnTo>
                                <a:lnTo>
                                  <a:pt x="9805" y="2362"/>
                                </a:lnTo>
                                <a:lnTo>
                                  <a:pt x="9781" y="2382"/>
                                </a:lnTo>
                                <a:lnTo>
                                  <a:pt x="9759" y="2400"/>
                                </a:lnTo>
                                <a:lnTo>
                                  <a:pt x="9738" y="2415"/>
                                </a:lnTo>
                                <a:lnTo>
                                  <a:pt x="9720" y="2427"/>
                                </a:lnTo>
                                <a:lnTo>
                                  <a:pt x="9662" y="2459"/>
                                </a:lnTo>
                                <a:lnTo>
                                  <a:pt x="9621" y="2480"/>
                                </a:lnTo>
                                <a:lnTo>
                                  <a:pt x="9605" y="2487"/>
                                </a:lnTo>
                                <a:lnTo>
                                  <a:pt x="9592" y="2490"/>
                                </a:lnTo>
                                <a:lnTo>
                                  <a:pt x="9586" y="2491"/>
                                </a:lnTo>
                                <a:lnTo>
                                  <a:pt x="9580" y="2491"/>
                                </a:lnTo>
                                <a:lnTo>
                                  <a:pt x="9576" y="2490"/>
                                </a:lnTo>
                                <a:lnTo>
                                  <a:pt x="9570" y="2487"/>
                                </a:lnTo>
                                <a:lnTo>
                                  <a:pt x="9565" y="2485"/>
                                </a:lnTo>
                                <a:lnTo>
                                  <a:pt x="9560" y="2481"/>
                                </a:lnTo>
                                <a:lnTo>
                                  <a:pt x="9556" y="2477"/>
                                </a:lnTo>
                                <a:lnTo>
                                  <a:pt x="9551" y="2472"/>
                                </a:lnTo>
                                <a:lnTo>
                                  <a:pt x="9541" y="2459"/>
                                </a:lnTo>
                                <a:lnTo>
                                  <a:pt x="9529" y="2443"/>
                                </a:lnTo>
                                <a:lnTo>
                                  <a:pt x="9499" y="2401"/>
                                </a:lnTo>
                                <a:lnTo>
                                  <a:pt x="9456" y="2344"/>
                                </a:lnTo>
                                <a:close/>
                                <a:moveTo>
                                  <a:pt x="9613" y="2350"/>
                                </a:moveTo>
                                <a:lnTo>
                                  <a:pt x="9605" y="2342"/>
                                </a:lnTo>
                                <a:lnTo>
                                  <a:pt x="9598" y="2334"/>
                                </a:lnTo>
                                <a:lnTo>
                                  <a:pt x="9592" y="2325"/>
                                </a:lnTo>
                                <a:lnTo>
                                  <a:pt x="9586" y="2317"/>
                                </a:lnTo>
                                <a:lnTo>
                                  <a:pt x="9581" y="2309"/>
                                </a:lnTo>
                                <a:lnTo>
                                  <a:pt x="9577" y="2300"/>
                                </a:lnTo>
                                <a:lnTo>
                                  <a:pt x="9573" y="2292"/>
                                </a:lnTo>
                                <a:lnTo>
                                  <a:pt x="9571" y="2282"/>
                                </a:lnTo>
                                <a:lnTo>
                                  <a:pt x="9566" y="2265"/>
                                </a:lnTo>
                                <a:lnTo>
                                  <a:pt x="9563" y="2247"/>
                                </a:lnTo>
                                <a:lnTo>
                                  <a:pt x="9562" y="2229"/>
                                </a:lnTo>
                                <a:lnTo>
                                  <a:pt x="9562" y="2210"/>
                                </a:lnTo>
                                <a:lnTo>
                                  <a:pt x="9563" y="2191"/>
                                </a:lnTo>
                                <a:lnTo>
                                  <a:pt x="9564" y="2173"/>
                                </a:lnTo>
                                <a:lnTo>
                                  <a:pt x="9567" y="2153"/>
                                </a:lnTo>
                                <a:lnTo>
                                  <a:pt x="9570" y="2133"/>
                                </a:lnTo>
                                <a:lnTo>
                                  <a:pt x="9576" y="2095"/>
                                </a:lnTo>
                                <a:lnTo>
                                  <a:pt x="9580" y="2055"/>
                                </a:lnTo>
                                <a:lnTo>
                                  <a:pt x="9579" y="2054"/>
                                </a:lnTo>
                                <a:lnTo>
                                  <a:pt x="9579" y="2049"/>
                                </a:lnTo>
                                <a:lnTo>
                                  <a:pt x="9579" y="2043"/>
                                </a:lnTo>
                                <a:lnTo>
                                  <a:pt x="9580" y="2035"/>
                                </a:lnTo>
                                <a:lnTo>
                                  <a:pt x="9585" y="2014"/>
                                </a:lnTo>
                                <a:lnTo>
                                  <a:pt x="9592" y="1988"/>
                                </a:lnTo>
                                <a:lnTo>
                                  <a:pt x="9601" y="1956"/>
                                </a:lnTo>
                                <a:lnTo>
                                  <a:pt x="9613" y="1922"/>
                                </a:lnTo>
                                <a:lnTo>
                                  <a:pt x="9627" y="1885"/>
                                </a:lnTo>
                                <a:lnTo>
                                  <a:pt x="9642" y="1847"/>
                                </a:lnTo>
                                <a:lnTo>
                                  <a:pt x="9658" y="1808"/>
                                </a:lnTo>
                                <a:lnTo>
                                  <a:pt x="9677" y="1772"/>
                                </a:lnTo>
                                <a:lnTo>
                                  <a:pt x="9686" y="1753"/>
                                </a:lnTo>
                                <a:lnTo>
                                  <a:pt x="9695" y="1736"/>
                                </a:lnTo>
                                <a:lnTo>
                                  <a:pt x="9706" y="1720"/>
                                </a:lnTo>
                                <a:lnTo>
                                  <a:pt x="9716" y="1704"/>
                                </a:lnTo>
                                <a:lnTo>
                                  <a:pt x="9727" y="1691"/>
                                </a:lnTo>
                                <a:lnTo>
                                  <a:pt x="9738" y="1678"/>
                                </a:lnTo>
                                <a:lnTo>
                                  <a:pt x="9749" y="1665"/>
                                </a:lnTo>
                                <a:lnTo>
                                  <a:pt x="9760" y="1656"/>
                                </a:lnTo>
                                <a:lnTo>
                                  <a:pt x="9771" y="1646"/>
                                </a:lnTo>
                                <a:lnTo>
                                  <a:pt x="9783" y="1639"/>
                                </a:lnTo>
                                <a:lnTo>
                                  <a:pt x="9794" y="1635"/>
                                </a:lnTo>
                                <a:lnTo>
                                  <a:pt x="9806" y="1632"/>
                                </a:lnTo>
                                <a:lnTo>
                                  <a:pt x="9844" y="1604"/>
                                </a:lnTo>
                                <a:lnTo>
                                  <a:pt x="9882" y="1580"/>
                                </a:lnTo>
                                <a:lnTo>
                                  <a:pt x="9900" y="1569"/>
                                </a:lnTo>
                                <a:lnTo>
                                  <a:pt x="9918" y="1560"/>
                                </a:lnTo>
                                <a:lnTo>
                                  <a:pt x="9935" y="1551"/>
                                </a:lnTo>
                                <a:lnTo>
                                  <a:pt x="9951" y="1544"/>
                                </a:lnTo>
                                <a:lnTo>
                                  <a:pt x="9968" y="1537"/>
                                </a:lnTo>
                                <a:lnTo>
                                  <a:pt x="9983" y="1531"/>
                                </a:lnTo>
                                <a:lnTo>
                                  <a:pt x="9998" y="1527"/>
                                </a:lnTo>
                                <a:lnTo>
                                  <a:pt x="10012" y="1524"/>
                                </a:lnTo>
                                <a:lnTo>
                                  <a:pt x="10026" y="1522"/>
                                </a:lnTo>
                                <a:lnTo>
                                  <a:pt x="10039" y="1520"/>
                                </a:lnTo>
                                <a:lnTo>
                                  <a:pt x="10050" y="1522"/>
                                </a:lnTo>
                                <a:lnTo>
                                  <a:pt x="10061" y="1523"/>
                                </a:lnTo>
                                <a:lnTo>
                                  <a:pt x="10071" y="1526"/>
                                </a:lnTo>
                                <a:lnTo>
                                  <a:pt x="10080" y="1531"/>
                                </a:lnTo>
                                <a:lnTo>
                                  <a:pt x="10089" y="1537"/>
                                </a:lnTo>
                                <a:lnTo>
                                  <a:pt x="10096" y="1545"/>
                                </a:lnTo>
                                <a:lnTo>
                                  <a:pt x="10101" y="1553"/>
                                </a:lnTo>
                                <a:lnTo>
                                  <a:pt x="10106" y="1565"/>
                                </a:lnTo>
                                <a:lnTo>
                                  <a:pt x="10110" y="1576"/>
                                </a:lnTo>
                                <a:lnTo>
                                  <a:pt x="10112" y="1590"/>
                                </a:lnTo>
                                <a:lnTo>
                                  <a:pt x="10113" y="1605"/>
                                </a:lnTo>
                                <a:lnTo>
                                  <a:pt x="10113" y="1623"/>
                                </a:lnTo>
                                <a:lnTo>
                                  <a:pt x="10112" y="1642"/>
                                </a:lnTo>
                                <a:lnTo>
                                  <a:pt x="10108" y="1663"/>
                                </a:lnTo>
                                <a:lnTo>
                                  <a:pt x="10105" y="1686"/>
                                </a:lnTo>
                                <a:lnTo>
                                  <a:pt x="10099" y="1710"/>
                                </a:lnTo>
                                <a:lnTo>
                                  <a:pt x="10091" y="1736"/>
                                </a:lnTo>
                                <a:lnTo>
                                  <a:pt x="10083" y="1765"/>
                                </a:lnTo>
                                <a:lnTo>
                                  <a:pt x="10079" y="1780"/>
                                </a:lnTo>
                                <a:lnTo>
                                  <a:pt x="10073" y="1798"/>
                                </a:lnTo>
                                <a:lnTo>
                                  <a:pt x="10064" y="1816"/>
                                </a:lnTo>
                                <a:lnTo>
                                  <a:pt x="10054" y="1838"/>
                                </a:lnTo>
                                <a:lnTo>
                                  <a:pt x="10027" y="1884"/>
                                </a:lnTo>
                                <a:lnTo>
                                  <a:pt x="9998" y="1932"/>
                                </a:lnTo>
                                <a:lnTo>
                                  <a:pt x="9969" y="1976"/>
                                </a:lnTo>
                                <a:lnTo>
                                  <a:pt x="9944" y="2016"/>
                                </a:lnTo>
                                <a:lnTo>
                                  <a:pt x="9934" y="2031"/>
                                </a:lnTo>
                                <a:lnTo>
                                  <a:pt x="9927" y="2043"/>
                                </a:lnTo>
                                <a:lnTo>
                                  <a:pt x="9922" y="2054"/>
                                </a:lnTo>
                                <a:lnTo>
                                  <a:pt x="9921" y="2060"/>
                                </a:lnTo>
                                <a:lnTo>
                                  <a:pt x="9919" y="2071"/>
                                </a:lnTo>
                                <a:lnTo>
                                  <a:pt x="9913" y="2084"/>
                                </a:lnTo>
                                <a:lnTo>
                                  <a:pt x="9906" y="2099"/>
                                </a:lnTo>
                                <a:lnTo>
                                  <a:pt x="9898" y="2115"/>
                                </a:lnTo>
                                <a:lnTo>
                                  <a:pt x="9888" y="2130"/>
                                </a:lnTo>
                                <a:lnTo>
                                  <a:pt x="9877" y="2146"/>
                                </a:lnTo>
                                <a:lnTo>
                                  <a:pt x="9865" y="2162"/>
                                </a:lnTo>
                                <a:lnTo>
                                  <a:pt x="9854" y="2177"/>
                                </a:lnTo>
                                <a:lnTo>
                                  <a:pt x="9829" y="2208"/>
                                </a:lnTo>
                                <a:lnTo>
                                  <a:pt x="9806" y="2235"/>
                                </a:lnTo>
                                <a:lnTo>
                                  <a:pt x="9785" y="2256"/>
                                </a:lnTo>
                                <a:lnTo>
                                  <a:pt x="9770" y="2269"/>
                                </a:lnTo>
                                <a:lnTo>
                                  <a:pt x="9762" y="2272"/>
                                </a:lnTo>
                                <a:lnTo>
                                  <a:pt x="9755" y="2276"/>
                                </a:lnTo>
                                <a:lnTo>
                                  <a:pt x="9747" y="2281"/>
                                </a:lnTo>
                                <a:lnTo>
                                  <a:pt x="9740" y="2286"/>
                                </a:lnTo>
                                <a:lnTo>
                                  <a:pt x="9726" y="2297"/>
                                </a:lnTo>
                                <a:lnTo>
                                  <a:pt x="9709" y="2310"/>
                                </a:lnTo>
                                <a:lnTo>
                                  <a:pt x="9700" y="2316"/>
                                </a:lnTo>
                                <a:lnTo>
                                  <a:pt x="9691" y="2322"/>
                                </a:lnTo>
                                <a:lnTo>
                                  <a:pt x="9680" y="2328"/>
                                </a:lnTo>
                                <a:lnTo>
                                  <a:pt x="9670" y="2334"/>
                                </a:lnTo>
                                <a:lnTo>
                                  <a:pt x="9657" y="2339"/>
                                </a:lnTo>
                                <a:lnTo>
                                  <a:pt x="9644" y="2343"/>
                                </a:lnTo>
                                <a:lnTo>
                                  <a:pt x="9629" y="2346"/>
                                </a:lnTo>
                                <a:lnTo>
                                  <a:pt x="9613" y="2350"/>
                                </a:lnTo>
                                <a:close/>
                                <a:moveTo>
                                  <a:pt x="3667" y="5124"/>
                                </a:moveTo>
                                <a:lnTo>
                                  <a:pt x="3644" y="5126"/>
                                </a:lnTo>
                                <a:lnTo>
                                  <a:pt x="3621" y="5128"/>
                                </a:lnTo>
                                <a:lnTo>
                                  <a:pt x="3599" y="5132"/>
                                </a:lnTo>
                                <a:lnTo>
                                  <a:pt x="3578" y="5135"/>
                                </a:lnTo>
                                <a:lnTo>
                                  <a:pt x="3571" y="5105"/>
                                </a:lnTo>
                                <a:lnTo>
                                  <a:pt x="3567" y="5079"/>
                                </a:lnTo>
                                <a:lnTo>
                                  <a:pt x="3566" y="5068"/>
                                </a:lnTo>
                                <a:lnTo>
                                  <a:pt x="3566" y="5057"/>
                                </a:lnTo>
                                <a:lnTo>
                                  <a:pt x="3567" y="5047"/>
                                </a:lnTo>
                                <a:lnTo>
                                  <a:pt x="3568" y="5037"/>
                                </a:lnTo>
                                <a:lnTo>
                                  <a:pt x="3573" y="5016"/>
                                </a:lnTo>
                                <a:lnTo>
                                  <a:pt x="3580" y="4995"/>
                                </a:lnTo>
                                <a:lnTo>
                                  <a:pt x="3589" y="4970"/>
                                </a:lnTo>
                                <a:lnTo>
                                  <a:pt x="3601" y="4940"/>
                                </a:lnTo>
                                <a:lnTo>
                                  <a:pt x="3617" y="4937"/>
                                </a:lnTo>
                                <a:lnTo>
                                  <a:pt x="3636" y="4934"/>
                                </a:lnTo>
                                <a:lnTo>
                                  <a:pt x="3632" y="4900"/>
                                </a:lnTo>
                                <a:lnTo>
                                  <a:pt x="3630" y="4867"/>
                                </a:lnTo>
                                <a:lnTo>
                                  <a:pt x="3629" y="4834"/>
                                </a:lnTo>
                                <a:lnTo>
                                  <a:pt x="3629" y="4800"/>
                                </a:lnTo>
                                <a:lnTo>
                                  <a:pt x="3629" y="4767"/>
                                </a:lnTo>
                                <a:lnTo>
                                  <a:pt x="3630" y="4734"/>
                                </a:lnTo>
                                <a:lnTo>
                                  <a:pt x="3631" y="4702"/>
                                </a:lnTo>
                                <a:lnTo>
                                  <a:pt x="3634" y="4670"/>
                                </a:lnTo>
                                <a:lnTo>
                                  <a:pt x="3637" y="4639"/>
                                </a:lnTo>
                                <a:lnTo>
                                  <a:pt x="3642" y="4609"/>
                                </a:lnTo>
                                <a:lnTo>
                                  <a:pt x="3646" y="4580"/>
                                </a:lnTo>
                                <a:lnTo>
                                  <a:pt x="3653" y="4550"/>
                                </a:lnTo>
                                <a:lnTo>
                                  <a:pt x="3660" y="4524"/>
                                </a:lnTo>
                                <a:lnTo>
                                  <a:pt x="3668" y="4497"/>
                                </a:lnTo>
                                <a:lnTo>
                                  <a:pt x="3678" y="4471"/>
                                </a:lnTo>
                                <a:lnTo>
                                  <a:pt x="3687" y="4448"/>
                                </a:lnTo>
                                <a:lnTo>
                                  <a:pt x="3699" y="4426"/>
                                </a:lnTo>
                                <a:lnTo>
                                  <a:pt x="3710" y="4405"/>
                                </a:lnTo>
                                <a:lnTo>
                                  <a:pt x="3723" y="4385"/>
                                </a:lnTo>
                                <a:lnTo>
                                  <a:pt x="3737" y="4368"/>
                                </a:lnTo>
                                <a:lnTo>
                                  <a:pt x="3752" y="4351"/>
                                </a:lnTo>
                                <a:lnTo>
                                  <a:pt x="3768" y="4337"/>
                                </a:lnTo>
                                <a:lnTo>
                                  <a:pt x="3786" y="4326"/>
                                </a:lnTo>
                                <a:lnTo>
                                  <a:pt x="3805" y="4315"/>
                                </a:lnTo>
                                <a:lnTo>
                                  <a:pt x="3824" y="4308"/>
                                </a:lnTo>
                                <a:lnTo>
                                  <a:pt x="3845" y="4302"/>
                                </a:lnTo>
                                <a:lnTo>
                                  <a:pt x="3867" y="4300"/>
                                </a:lnTo>
                                <a:lnTo>
                                  <a:pt x="3891" y="4299"/>
                                </a:lnTo>
                                <a:lnTo>
                                  <a:pt x="3915" y="4301"/>
                                </a:lnTo>
                                <a:lnTo>
                                  <a:pt x="3941" y="4306"/>
                                </a:lnTo>
                                <a:lnTo>
                                  <a:pt x="3967" y="4313"/>
                                </a:lnTo>
                                <a:lnTo>
                                  <a:pt x="3997" y="4323"/>
                                </a:lnTo>
                                <a:lnTo>
                                  <a:pt x="4008" y="4343"/>
                                </a:lnTo>
                                <a:lnTo>
                                  <a:pt x="4019" y="4363"/>
                                </a:lnTo>
                                <a:lnTo>
                                  <a:pt x="4027" y="4383"/>
                                </a:lnTo>
                                <a:lnTo>
                                  <a:pt x="4033" y="4402"/>
                                </a:lnTo>
                                <a:lnTo>
                                  <a:pt x="4036" y="4422"/>
                                </a:lnTo>
                                <a:lnTo>
                                  <a:pt x="4038" y="4441"/>
                                </a:lnTo>
                                <a:lnTo>
                                  <a:pt x="4038" y="4461"/>
                                </a:lnTo>
                                <a:lnTo>
                                  <a:pt x="4037" y="4479"/>
                                </a:lnTo>
                                <a:lnTo>
                                  <a:pt x="4034" y="4498"/>
                                </a:lnTo>
                                <a:lnTo>
                                  <a:pt x="4030" y="4517"/>
                                </a:lnTo>
                                <a:lnTo>
                                  <a:pt x="4024" y="4534"/>
                                </a:lnTo>
                                <a:lnTo>
                                  <a:pt x="4017" y="4553"/>
                                </a:lnTo>
                                <a:lnTo>
                                  <a:pt x="4009" y="4571"/>
                                </a:lnTo>
                                <a:lnTo>
                                  <a:pt x="4000" y="4589"/>
                                </a:lnTo>
                                <a:lnTo>
                                  <a:pt x="3991" y="4608"/>
                                </a:lnTo>
                                <a:lnTo>
                                  <a:pt x="3980" y="4625"/>
                                </a:lnTo>
                                <a:lnTo>
                                  <a:pt x="3957" y="4661"/>
                                </a:lnTo>
                                <a:lnTo>
                                  <a:pt x="3931" y="4697"/>
                                </a:lnTo>
                                <a:lnTo>
                                  <a:pt x="3906" y="4732"/>
                                </a:lnTo>
                                <a:lnTo>
                                  <a:pt x="3879" y="4769"/>
                                </a:lnTo>
                                <a:lnTo>
                                  <a:pt x="3855" y="4806"/>
                                </a:lnTo>
                                <a:lnTo>
                                  <a:pt x="3831" y="4843"/>
                                </a:lnTo>
                                <a:lnTo>
                                  <a:pt x="3820" y="4861"/>
                                </a:lnTo>
                                <a:lnTo>
                                  <a:pt x="3810" y="4881"/>
                                </a:lnTo>
                                <a:lnTo>
                                  <a:pt x="3801" y="4900"/>
                                </a:lnTo>
                                <a:lnTo>
                                  <a:pt x="3793" y="4920"/>
                                </a:lnTo>
                                <a:lnTo>
                                  <a:pt x="3780" y="4953"/>
                                </a:lnTo>
                                <a:lnTo>
                                  <a:pt x="3771" y="4983"/>
                                </a:lnTo>
                                <a:lnTo>
                                  <a:pt x="3764" y="5008"/>
                                </a:lnTo>
                                <a:lnTo>
                                  <a:pt x="3759" y="5030"/>
                                </a:lnTo>
                                <a:lnTo>
                                  <a:pt x="3757" y="5048"/>
                                </a:lnTo>
                                <a:lnTo>
                                  <a:pt x="3758" y="5063"/>
                                </a:lnTo>
                                <a:lnTo>
                                  <a:pt x="3760" y="5075"/>
                                </a:lnTo>
                                <a:lnTo>
                                  <a:pt x="3765" y="5083"/>
                                </a:lnTo>
                                <a:lnTo>
                                  <a:pt x="3772" y="5089"/>
                                </a:lnTo>
                                <a:lnTo>
                                  <a:pt x="3780" y="5091"/>
                                </a:lnTo>
                                <a:lnTo>
                                  <a:pt x="3789" y="5091"/>
                                </a:lnTo>
                                <a:lnTo>
                                  <a:pt x="3801" y="5089"/>
                                </a:lnTo>
                                <a:lnTo>
                                  <a:pt x="3814" y="5085"/>
                                </a:lnTo>
                                <a:lnTo>
                                  <a:pt x="3828" y="5078"/>
                                </a:lnTo>
                                <a:lnTo>
                                  <a:pt x="3843" y="5070"/>
                                </a:lnTo>
                                <a:lnTo>
                                  <a:pt x="3858" y="5061"/>
                                </a:lnTo>
                                <a:lnTo>
                                  <a:pt x="3876" y="5049"/>
                                </a:lnTo>
                                <a:lnTo>
                                  <a:pt x="3892" y="5036"/>
                                </a:lnTo>
                                <a:lnTo>
                                  <a:pt x="3910" y="5022"/>
                                </a:lnTo>
                                <a:lnTo>
                                  <a:pt x="3928" y="5008"/>
                                </a:lnTo>
                                <a:lnTo>
                                  <a:pt x="3965" y="4976"/>
                                </a:lnTo>
                                <a:lnTo>
                                  <a:pt x="4001" y="4943"/>
                                </a:lnTo>
                                <a:lnTo>
                                  <a:pt x="4036" y="4909"/>
                                </a:lnTo>
                                <a:lnTo>
                                  <a:pt x="4069" y="4878"/>
                                </a:lnTo>
                                <a:lnTo>
                                  <a:pt x="4098" y="4847"/>
                                </a:lnTo>
                                <a:lnTo>
                                  <a:pt x="4121" y="4822"/>
                                </a:lnTo>
                                <a:lnTo>
                                  <a:pt x="4126" y="4837"/>
                                </a:lnTo>
                                <a:lnTo>
                                  <a:pt x="4129" y="4851"/>
                                </a:lnTo>
                                <a:lnTo>
                                  <a:pt x="4134" y="4865"/>
                                </a:lnTo>
                                <a:lnTo>
                                  <a:pt x="4140" y="4880"/>
                                </a:lnTo>
                                <a:lnTo>
                                  <a:pt x="4129" y="4888"/>
                                </a:lnTo>
                                <a:lnTo>
                                  <a:pt x="4116" y="4901"/>
                                </a:lnTo>
                                <a:lnTo>
                                  <a:pt x="4101" y="4917"/>
                                </a:lnTo>
                                <a:lnTo>
                                  <a:pt x="4086" y="4936"/>
                                </a:lnTo>
                                <a:lnTo>
                                  <a:pt x="4050" y="4979"/>
                                </a:lnTo>
                                <a:lnTo>
                                  <a:pt x="4014" y="5027"/>
                                </a:lnTo>
                                <a:lnTo>
                                  <a:pt x="3979" y="5073"/>
                                </a:lnTo>
                                <a:lnTo>
                                  <a:pt x="3951" y="5115"/>
                                </a:lnTo>
                                <a:lnTo>
                                  <a:pt x="3940" y="5134"/>
                                </a:lnTo>
                                <a:lnTo>
                                  <a:pt x="3931" y="5149"/>
                                </a:lnTo>
                                <a:lnTo>
                                  <a:pt x="3926" y="5160"/>
                                </a:lnTo>
                                <a:lnTo>
                                  <a:pt x="3924" y="5168"/>
                                </a:lnTo>
                                <a:lnTo>
                                  <a:pt x="3906" y="5176"/>
                                </a:lnTo>
                                <a:lnTo>
                                  <a:pt x="3887" y="5182"/>
                                </a:lnTo>
                                <a:lnTo>
                                  <a:pt x="3869" y="5188"/>
                                </a:lnTo>
                                <a:lnTo>
                                  <a:pt x="3850" y="5192"/>
                                </a:lnTo>
                                <a:lnTo>
                                  <a:pt x="3831" y="5195"/>
                                </a:lnTo>
                                <a:lnTo>
                                  <a:pt x="3813" y="5196"/>
                                </a:lnTo>
                                <a:lnTo>
                                  <a:pt x="3794" y="5196"/>
                                </a:lnTo>
                                <a:lnTo>
                                  <a:pt x="3777" y="5195"/>
                                </a:lnTo>
                                <a:lnTo>
                                  <a:pt x="3759" y="5192"/>
                                </a:lnTo>
                                <a:lnTo>
                                  <a:pt x="3743" y="5188"/>
                                </a:lnTo>
                                <a:lnTo>
                                  <a:pt x="3728" y="5181"/>
                                </a:lnTo>
                                <a:lnTo>
                                  <a:pt x="3713" y="5173"/>
                                </a:lnTo>
                                <a:lnTo>
                                  <a:pt x="3700" y="5163"/>
                                </a:lnTo>
                                <a:lnTo>
                                  <a:pt x="3687" y="5152"/>
                                </a:lnTo>
                                <a:lnTo>
                                  <a:pt x="3681" y="5146"/>
                                </a:lnTo>
                                <a:lnTo>
                                  <a:pt x="3677" y="5139"/>
                                </a:lnTo>
                                <a:lnTo>
                                  <a:pt x="3671" y="5131"/>
                                </a:lnTo>
                                <a:lnTo>
                                  <a:pt x="3667" y="5124"/>
                                </a:lnTo>
                                <a:close/>
                                <a:moveTo>
                                  <a:pt x="3764" y="4821"/>
                                </a:moveTo>
                                <a:lnTo>
                                  <a:pt x="3760" y="4814"/>
                                </a:lnTo>
                                <a:lnTo>
                                  <a:pt x="3757" y="4807"/>
                                </a:lnTo>
                                <a:lnTo>
                                  <a:pt x="3756" y="4795"/>
                                </a:lnTo>
                                <a:lnTo>
                                  <a:pt x="3756" y="4778"/>
                                </a:lnTo>
                                <a:lnTo>
                                  <a:pt x="3757" y="4752"/>
                                </a:lnTo>
                                <a:lnTo>
                                  <a:pt x="3760" y="4715"/>
                                </a:lnTo>
                                <a:lnTo>
                                  <a:pt x="3765" y="4665"/>
                                </a:lnTo>
                                <a:lnTo>
                                  <a:pt x="3772" y="4597"/>
                                </a:lnTo>
                                <a:lnTo>
                                  <a:pt x="3777" y="4581"/>
                                </a:lnTo>
                                <a:lnTo>
                                  <a:pt x="3781" y="4564"/>
                                </a:lnTo>
                                <a:lnTo>
                                  <a:pt x="3784" y="4548"/>
                                </a:lnTo>
                                <a:lnTo>
                                  <a:pt x="3785" y="4532"/>
                                </a:lnTo>
                                <a:lnTo>
                                  <a:pt x="3787" y="4515"/>
                                </a:lnTo>
                                <a:lnTo>
                                  <a:pt x="3788" y="4500"/>
                                </a:lnTo>
                                <a:lnTo>
                                  <a:pt x="3792" y="4485"/>
                                </a:lnTo>
                                <a:lnTo>
                                  <a:pt x="3795" y="4471"/>
                                </a:lnTo>
                                <a:lnTo>
                                  <a:pt x="3798" y="4464"/>
                                </a:lnTo>
                                <a:lnTo>
                                  <a:pt x="3801" y="4458"/>
                                </a:lnTo>
                                <a:lnTo>
                                  <a:pt x="3805" y="4453"/>
                                </a:lnTo>
                                <a:lnTo>
                                  <a:pt x="3809" y="4447"/>
                                </a:lnTo>
                                <a:lnTo>
                                  <a:pt x="3814" y="4442"/>
                                </a:lnTo>
                                <a:lnTo>
                                  <a:pt x="3820" y="4437"/>
                                </a:lnTo>
                                <a:lnTo>
                                  <a:pt x="3827" y="4433"/>
                                </a:lnTo>
                                <a:lnTo>
                                  <a:pt x="3835" y="4429"/>
                                </a:lnTo>
                                <a:lnTo>
                                  <a:pt x="3843" y="4426"/>
                                </a:lnTo>
                                <a:lnTo>
                                  <a:pt x="3852" y="4423"/>
                                </a:lnTo>
                                <a:lnTo>
                                  <a:pt x="3863" y="4421"/>
                                </a:lnTo>
                                <a:lnTo>
                                  <a:pt x="3874" y="4420"/>
                                </a:lnTo>
                                <a:lnTo>
                                  <a:pt x="3887" y="4419"/>
                                </a:lnTo>
                                <a:lnTo>
                                  <a:pt x="3902" y="4419"/>
                                </a:lnTo>
                                <a:lnTo>
                                  <a:pt x="3917" y="4419"/>
                                </a:lnTo>
                                <a:lnTo>
                                  <a:pt x="3934" y="4420"/>
                                </a:lnTo>
                                <a:lnTo>
                                  <a:pt x="3940" y="4450"/>
                                </a:lnTo>
                                <a:lnTo>
                                  <a:pt x="3943" y="4479"/>
                                </a:lnTo>
                                <a:lnTo>
                                  <a:pt x="3943" y="4493"/>
                                </a:lnTo>
                                <a:lnTo>
                                  <a:pt x="3943" y="4508"/>
                                </a:lnTo>
                                <a:lnTo>
                                  <a:pt x="3942" y="4522"/>
                                </a:lnTo>
                                <a:lnTo>
                                  <a:pt x="3941" y="4535"/>
                                </a:lnTo>
                                <a:lnTo>
                                  <a:pt x="3938" y="4549"/>
                                </a:lnTo>
                                <a:lnTo>
                                  <a:pt x="3935" y="4563"/>
                                </a:lnTo>
                                <a:lnTo>
                                  <a:pt x="3930" y="4576"/>
                                </a:lnTo>
                                <a:lnTo>
                                  <a:pt x="3926" y="4589"/>
                                </a:lnTo>
                                <a:lnTo>
                                  <a:pt x="3919" y="4602"/>
                                </a:lnTo>
                                <a:lnTo>
                                  <a:pt x="3912" y="4613"/>
                                </a:lnTo>
                                <a:lnTo>
                                  <a:pt x="3903" y="4626"/>
                                </a:lnTo>
                                <a:lnTo>
                                  <a:pt x="3894" y="4638"/>
                                </a:lnTo>
                                <a:lnTo>
                                  <a:pt x="3887" y="4642"/>
                                </a:lnTo>
                                <a:lnTo>
                                  <a:pt x="3880" y="4649"/>
                                </a:lnTo>
                                <a:lnTo>
                                  <a:pt x="3871" y="4659"/>
                                </a:lnTo>
                                <a:lnTo>
                                  <a:pt x="3862" y="4669"/>
                                </a:lnTo>
                                <a:lnTo>
                                  <a:pt x="3842" y="4695"/>
                                </a:lnTo>
                                <a:lnTo>
                                  <a:pt x="3821" y="4723"/>
                                </a:lnTo>
                                <a:lnTo>
                                  <a:pt x="3801" y="4752"/>
                                </a:lnTo>
                                <a:lnTo>
                                  <a:pt x="3784" y="4780"/>
                                </a:lnTo>
                                <a:lnTo>
                                  <a:pt x="3777" y="4793"/>
                                </a:lnTo>
                                <a:lnTo>
                                  <a:pt x="3771" y="4803"/>
                                </a:lnTo>
                                <a:lnTo>
                                  <a:pt x="3767" y="4814"/>
                                </a:lnTo>
                                <a:lnTo>
                                  <a:pt x="3764" y="4821"/>
                                </a:lnTo>
                                <a:close/>
                                <a:moveTo>
                                  <a:pt x="6315" y="1604"/>
                                </a:moveTo>
                                <a:lnTo>
                                  <a:pt x="6306" y="1591"/>
                                </a:lnTo>
                                <a:lnTo>
                                  <a:pt x="6299" y="1576"/>
                                </a:lnTo>
                                <a:lnTo>
                                  <a:pt x="6292" y="1560"/>
                                </a:lnTo>
                                <a:lnTo>
                                  <a:pt x="6286" y="1543"/>
                                </a:lnTo>
                                <a:lnTo>
                                  <a:pt x="6282" y="1523"/>
                                </a:lnTo>
                                <a:lnTo>
                                  <a:pt x="6277" y="1502"/>
                                </a:lnTo>
                                <a:lnTo>
                                  <a:pt x="6273" y="1480"/>
                                </a:lnTo>
                                <a:lnTo>
                                  <a:pt x="6271" y="1458"/>
                                </a:lnTo>
                                <a:lnTo>
                                  <a:pt x="6269" y="1433"/>
                                </a:lnTo>
                                <a:lnTo>
                                  <a:pt x="6268" y="1409"/>
                                </a:lnTo>
                                <a:lnTo>
                                  <a:pt x="6268" y="1383"/>
                                </a:lnTo>
                                <a:lnTo>
                                  <a:pt x="6268" y="1356"/>
                                </a:lnTo>
                                <a:lnTo>
                                  <a:pt x="6270" y="1304"/>
                                </a:lnTo>
                                <a:lnTo>
                                  <a:pt x="6273" y="1250"/>
                                </a:lnTo>
                                <a:lnTo>
                                  <a:pt x="6279" y="1197"/>
                                </a:lnTo>
                                <a:lnTo>
                                  <a:pt x="6286" y="1145"/>
                                </a:lnTo>
                                <a:lnTo>
                                  <a:pt x="6296" y="1096"/>
                                </a:lnTo>
                                <a:lnTo>
                                  <a:pt x="6305" y="1052"/>
                                </a:lnTo>
                                <a:lnTo>
                                  <a:pt x="6314" y="1013"/>
                                </a:lnTo>
                                <a:lnTo>
                                  <a:pt x="6325" y="978"/>
                                </a:lnTo>
                                <a:lnTo>
                                  <a:pt x="6331" y="964"/>
                                </a:lnTo>
                                <a:lnTo>
                                  <a:pt x="6335" y="952"/>
                                </a:lnTo>
                                <a:lnTo>
                                  <a:pt x="6341" y="941"/>
                                </a:lnTo>
                                <a:lnTo>
                                  <a:pt x="6346" y="933"/>
                                </a:lnTo>
                                <a:lnTo>
                                  <a:pt x="6361" y="918"/>
                                </a:lnTo>
                                <a:lnTo>
                                  <a:pt x="6374" y="903"/>
                                </a:lnTo>
                                <a:lnTo>
                                  <a:pt x="6385" y="887"/>
                                </a:lnTo>
                                <a:lnTo>
                                  <a:pt x="6397" y="870"/>
                                </a:lnTo>
                                <a:lnTo>
                                  <a:pt x="6406" y="854"/>
                                </a:lnTo>
                                <a:lnTo>
                                  <a:pt x="6417" y="838"/>
                                </a:lnTo>
                                <a:lnTo>
                                  <a:pt x="6427" y="824"/>
                                </a:lnTo>
                                <a:lnTo>
                                  <a:pt x="6440" y="810"/>
                                </a:lnTo>
                                <a:lnTo>
                                  <a:pt x="6457" y="791"/>
                                </a:lnTo>
                                <a:lnTo>
                                  <a:pt x="6476" y="774"/>
                                </a:lnTo>
                                <a:lnTo>
                                  <a:pt x="6495" y="759"/>
                                </a:lnTo>
                                <a:lnTo>
                                  <a:pt x="6514" y="745"/>
                                </a:lnTo>
                                <a:lnTo>
                                  <a:pt x="6534" y="732"/>
                                </a:lnTo>
                                <a:lnTo>
                                  <a:pt x="6554" y="722"/>
                                </a:lnTo>
                                <a:lnTo>
                                  <a:pt x="6564" y="718"/>
                                </a:lnTo>
                                <a:lnTo>
                                  <a:pt x="6575" y="714"/>
                                </a:lnTo>
                                <a:lnTo>
                                  <a:pt x="6586" y="711"/>
                                </a:lnTo>
                                <a:lnTo>
                                  <a:pt x="6597" y="708"/>
                                </a:lnTo>
                                <a:lnTo>
                                  <a:pt x="6609" y="707"/>
                                </a:lnTo>
                                <a:lnTo>
                                  <a:pt x="6620" y="706"/>
                                </a:lnTo>
                                <a:lnTo>
                                  <a:pt x="6632" y="706"/>
                                </a:lnTo>
                                <a:lnTo>
                                  <a:pt x="6645" y="706"/>
                                </a:lnTo>
                                <a:lnTo>
                                  <a:pt x="6657" y="707"/>
                                </a:lnTo>
                                <a:lnTo>
                                  <a:pt x="6670" y="710"/>
                                </a:lnTo>
                                <a:lnTo>
                                  <a:pt x="6684" y="712"/>
                                </a:lnTo>
                                <a:lnTo>
                                  <a:pt x="6698" y="715"/>
                                </a:lnTo>
                                <a:lnTo>
                                  <a:pt x="6712" y="720"/>
                                </a:lnTo>
                                <a:lnTo>
                                  <a:pt x="6727" y="725"/>
                                </a:lnTo>
                                <a:lnTo>
                                  <a:pt x="6742" y="732"/>
                                </a:lnTo>
                                <a:lnTo>
                                  <a:pt x="6759" y="739"/>
                                </a:lnTo>
                                <a:lnTo>
                                  <a:pt x="6792" y="755"/>
                                </a:lnTo>
                                <a:lnTo>
                                  <a:pt x="6827" y="776"/>
                                </a:lnTo>
                                <a:lnTo>
                                  <a:pt x="6851" y="790"/>
                                </a:lnTo>
                                <a:lnTo>
                                  <a:pt x="6868" y="803"/>
                                </a:lnTo>
                                <a:lnTo>
                                  <a:pt x="6875" y="811"/>
                                </a:lnTo>
                                <a:lnTo>
                                  <a:pt x="6882" y="819"/>
                                </a:lnTo>
                                <a:lnTo>
                                  <a:pt x="6888" y="830"/>
                                </a:lnTo>
                                <a:lnTo>
                                  <a:pt x="6894" y="842"/>
                                </a:lnTo>
                                <a:lnTo>
                                  <a:pt x="6899" y="859"/>
                                </a:lnTo>
                                <a:lnTo>
                                  <a:pt x="6906" y="877"/>
                                </a:lnTo>
                                <a:lnTo>
                                  <a:pt x="6913" y="901"/>
                                </a:lnTo>
                                <a:lnTo>
                                  <a:pt x="6920" y="929"/>
                                </a:lnTo>
                                <a:lnTo>
                                  <a:pt x="6939" y="999"/>
                                </a:lnTo>
                                <a:lnTo>
                                  <a:pt x="6963" y="1094"/>
                                </a:lnTo>
                                <a:lnTo>
                                  <a:pt x="6961" y="1123"/>
                                </a:lnTo>
                                <a:lnTo>
                                  <a:pt x="6958" y="1153"/>
                                </a:lnTo>
                                <a:lnTo>
                                  <a:pt x="6953" y="1186"/>
                                </a:lnTo>
                                <a:lnTo>
                                  <a:pt x="6947" y="1220"/>
                                </a:lnTo>
                                <a:lnTo>
                                  <a:pt x="6939" y="1255"/>
                                </a:lnTo>
                                <a:lnTo>
                                  <a:pt x="6930" y="1291"/>
                                </a:lnTo>
                                <a:lnTo>
                                  <a:pt x="6919" y="1327"/>
                                </a:lnTo>
                                <a:lnTo>
                                  <a:pt x="6906" y="1363"/>
                                </a:lnTo>
                                <a:lnTo>
                                  <a:pt x="6894" y="1400"/>
                                </a:lnTo>
                                <a:lnTo>
                                  <a:pt x="6879" y="1437"/>
                                </a:lnTo>
                                <a:lnTo>
                                  <a:pt x="6863" y="1471"/>
                                </a:lnTo>
                                <a:lnTo>
                                  <a:pt x="6846" y="1506"/>
                                </a:lnTo>
                                <a:lnTo>
                                  <a:pt x="6828" y="1540"/>
                                </a:lnTo>
                                <a:lnTo>
                                  <a:pt x="6809" y="1573"/>
                                </a:lnTo>
                                <a:lnTo>
                                  <a:pt x="6789" y="1603"/>
                                </a:lnTo>
                                <a:lnTo>
                                  <a:pt x="6768" y="1632"/>
                                </a:lnTo>
                                <a:lnTo>
                                  <a:pt x="6745" y="1658"/>
                                </a:lnTo>
                                <a:lnTo>
                                  <a:pt x="6721" y="1682"/>
                                </a:lnTo>
                                <a:lnTo>
                                  <a:pt x="6698" y="1703"/>
                                </a:lnTo>
                                <a:lnTo>
                                  <a:pt x="6673" y="1722"/>
                                </a:lnTo>
                                <a:lnTo>
                                  <a:pt x="6647" y="1736"/>
                                </a:lnTo>
                                <a:lnTo>
                                  <a:pt x="6620" y="1748"/>
                                </a:lnTo>
                                <a:lnTo>
                                  <a:pt x="6592" y="1756"/>
                                </a:lnTo>
                                <a:lnTo>
                                  <a:pt x="6564" y="1758"/>
                                </a:lnTo>
                                <a:lnTo>
                                  <a:pt x="6535" y="1758"/>
                                </a:lnTo>
                                <a:lnTo>
                                  <a:pt x="6505" y="1752"/>
                                </a:lnTo>
                                <a:lnTo>
                                  <a:pt x="6475" y="1741"/>
                                </a:lnTo>
                                <a:lnTo>
                                  <a:pt x="6443" y="1725"/>
                                </a:lnTo>
                                <a:lnTo>
                                  <a:pt x="6412" y="1703"/>
                                </a:lnTo>
                                <a:lnTo>
                                  <a:pt x="6381" y="1677"/>
                                </a:lnTo>
                                <a:lnTo>
                                  <a:pt x="6348" y="1644"/>
                                </a:lnTo>
                                <a:lnTo>
                                  <a:pt x="6315" y="1604"/>
                                </a:lnTo>
                                <a:close/>
                                <a:moveTo>
                                  <a:pt x="6533" y="1609"/>
                                </a:moveTo>
                                <a:lnTo>
                                  <a:pt x="6515" y="1601"/>
                                </a:lnTo>
                                <a:lnTo>
                                  <a:pt x="6498" y="1588"/>
                                </a:lnTo>
                                <a:lnTo>
                                  <a:pt x="6482" y="1573"/>
                                </a:lnTo>
                                <a:lnTo>
                                  <a:pt x="6465" y="1554"/>
                                </a:lnTo>
                                <a:lnTo>
                                  <a:pt x="6452" y="1533"/>
                                </a:lnTo>
                                <a:lnTo>
                                  <a:pt x="6439" y="1510"/>
                                </a:lnTo>
                                <a:lnTo>
                                  <a:pt x="6426" y="1484"/>
                                </a:lnTo>
                                <a:lnTo>
                                  <a:pt x="6415" y="1456"/>
                                </a:lnTo>
                                <a:lnTo>
                                  <a:pt x="6406" y="1427"/>
                                </a:lnTo>
                                <a:lnTo>
                                  <a:pt x="6399" y="1397"/>
                                </a:lnTo>
                                <a:lnTo>
                                  <a:pt x="6392" y="1365"/>
                                </a:lnTo>
                                <a:lnTo>
                                  <a:pt x="6389" y="1333"/>
                                </a:lnTo>
                                <a:lnTo>
                                  <a:pt x="6385" y="1299"/>
                                </a:lnTo>
                                <a:lnTo>
                                  <a:pt x="6384" y="1265"/>
                                </a:lnTo>
                                <a:lnTo>
                                  <a:pt x="6385" y="1232"/>
                                </a:lnTo>
                                <a:lnTo>
                                  <a:pt x="6389" y="1198"/>
                                </a:lnTo>
                                <a:lnTo>
                                  <a:pt x="6393" y="1164"/>
                                </a:lnTo>
                                <a:lnTo>
                                  <a:pt x="6400" y="1131"/>
                                </a:lnTo>
                                <a:lnTo>
                                  <a:pt x="6410" y="1099"/>
                                </a:lnTo>
                                <a:lnTo>
                                  <a:pt x="6420" y="1067"/>
                                </a:lnTo>
                                <a:lnTo>
                                  <a:pt x="6434" y="1037"/>
                                </a:lnTo>
                                <a:lnTo>
                                  <a:pt x="6450" y="1009"/>
                                </a:lnTo>
                                <a:lnTo>
                                  <a:pt x="6470" y="982"/>
                                </a:lnTo>
                                <a:lnTo>
                                  <a:pt x="6491" y="957"/>
                                </a:lnTo>
                                <a:lnTo>
                                  <a:pt x="6515" y="934"/>
                                </a:lnTo>
                                <a:lnTo>
                                  <a:pt x="6542" y="913"/>
                                </a:lnTo>
                                <a:lnTo>
                                  <a:pt x="6571" y="896"/>
                                </a:lnTo>
                                <a:lnTo>
                                  <a:pt x="6604" y="881"/>
                                </a:lnTo>
                                <a:lnTo>
                                  <a:pt x="6640" y="870"/>
                                </a:lnTo>
                                <a:lnTo>
                                  <a:pt x="6678" y="862"/>
                                </a:lnTo>
                                <a:lnTo>
                                  <a:pt x="6720" y="858"/>
                                </a:lnTo>
                                <a:lnTo>
                                  <a:pt x="6766" y="856"/>
                                </a:lnTo>
                                <a:lnTo>
                                  <a:pt x="6776" y="877"/>
                                </a:lnTo>
                                <a:lnTo>
                                  <a:pt x="6784" y="901"/>
                                </a:lnTo>
                                <a:lnTo>
                                  <a:pt x="6791" y="925"/>
                                </a:lnTo>
                                <a:lnTo>
                                  <a:pt x="6798" y="952"/>
                                </a:lnTo>
                                <a:lnTo>
                                  <a:pt x="6803" y="980"/>
                                </a:lnTo>
                                <a:lnTo>
                                  <a:pt x="6806" y="1008"/>
                                </a:lnTo>
                                <a:lnTo>
                                  <a:pt x="6810" y="1038"/>
                                </a:lnTo>
                                <a:lnTo>
                                  <a:pt x="6811" y="1070"/>
                                </a:lnTo>
                                <a:lnTo>
                                  <a:pt x="6811" y="1101"/>
                                </a:lnTo>
                                <a:lnTo>
                                  <a:pt x="6811" y="1134"/>
                                </a:lnTo>
                                <a:lnTo>
                                  <a:pt x="6809" y="1166"/>
                                </a:lnTo>
                                <a:lnTo>
                                  <a:pt x="6805" y="1199"/>
                                </a:lnTo>
                                <a:lnTo>
                                  <a:pt x="6802" y="1232"/>
                                </a:lnTo>
                                <a:lnTo>
                                  <a:pt x="6796" y="1264"/>
                                </a:lnTo>
                                <a:lnTo>
                                  <a:pt x="6790" y="1296"/>
                                </a:lnTo>
                                <a:lnTo>
                                  <a:pt x="6783" y="1327"/>
                                </a:lnTo>
                                <a:lnTo>
                                  <a:pt x="6775" y="1358"/>
                                </a:lnTo>
                                <a:lnTo>
                                  <a:pt x="6766" y="1388"/>
                                </a:lnTo>
                                <a:lnTo>
                                  <a:pt x="6755" y="1417"/>
                                </a:lnTo>
                                <a:lnTo>
                                  <a:pt x="6744" y="1445"/>
                                </a:lnTo>
                                <a:lnTo>
                                  <a:pt x="6731" y="1470"/>
                                </a:lnTo>
                                <a:lnTo>
                                  <a:pt x="6718" y="1495"/>
                                </a:lnTo>
                                <a:lnTo>
                                  <a:pt x="6704" y="1518"/>
                                </a:lnTo>
                                <a:lnTo>
                                  <a:pt x="6688" y="1538"/>
                                </a:lnTo>
                                <a:lnTo>
                                  <a:pt x="6671" y="1557"/>
                                </a:lnTo>
                                <a:lnTo>
                                  <a:pt x="6655" y="1573"/>
                                </a:lnTo>
                                <a:lnTo>
                                  <a:pt x="6637" y="1586"/>
                                </a:lnTo>
                                <a:lnTo>
                                  <a:pt x="6618" y="1597"/>
                                </a:lnTo>
                                <a:lnTo>
                                  <a:pt x="6598" y="1605"/>
                                </a:lnTo>
                                <a:lnTo>
                                  <a:pt x="6577" y="1610"/>
                                </a:lnTo>
                                <a:lnTo>
                                  <a:pt x="6556" y="1611"/>
                                </a:lnTo>
                                <a:lnTo>
                                  <a:pt x="6533" y="16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119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0720" cy="5364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440720" cy="53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4600" y="8280"/>
                              <a:ext cx="4222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9" h="3795">
                                  <a:moveTo>
                                    <a:pt x="1898" y="3795"/>
                                  </a:moveTo>
                                  <a:lnTo>
                                    <a:pt x="1996" y="3793"/>
                                  </a:lnTo>
                                  <a:lnTo>
                                    <a:pt x="2093" y="3786"/>
                                  </a:lnTo>
                                  <a:lnTo>
                                    <a:pt x="2188" y="3773"/>
                                  </a:lnTo>
                                  <a:lnTo>
                                    <a:pt x="2281" y="3756"/>
                                  </a:lnTo>
                                  <a:lnTo>
                                    <a:pt x="2373" y="3736"/>
                                  </a:lnTo>
                                  <a:lnTo>
                                    <a:pt x="2463" y="3711"/>
                                  </a:lnTo>
                                  <a:lnTo>
                                    <a:pt x="2551" y="3680"/>
                                  </a:lnTo>
                                  <a:lnTo>
                                    <a:pt x="2637" y="3647"/>
                                  </a:lnTo>
                                  <a:lnTo>
                                    <a:pt x="2720" y="3608"/>
                                  </a:lnTo>
                                  <a:lnTo>
                                    <a:pt x="2803" y="3566"/>
                                  </a:lnTo>
                                  <a:lnTo>
                                    <a:pt x="2882" y="3520"/>
                                  </a:lnTo>
                                  <a:lnTo>
                                    <a:pt x="2960" y="3472"/>
                                  </a:lnTo>
                                  <a:lnTo>
                                    <a:pt x="3033" y="3417"/>
                                  </a:lnTo>
                                  <a:lnTo>
                                    <a:pt x="3106" y="3362"/>
                                  </a:lnTo>
                                  <a:lnTo>
                                    <a:pt x="3175" y="3302"/>
                                  </a:lnTo>
                                  <a:lnTo>
                                    <a:pt x="3241" y="3238"/>
                                  </a:lnTo>
                                  <a:lnTo>
                                    <a:pt x="3303" y="3173"/>
                                  </a:lnTo>
                                  <a:lnTo>
                                    <a:pt x="3363" y="3103"/>
                                  </a:lnTo>
                                  <a:lnTo>
                                    <a:pt x="3420" y="3032"/>
                                  </a:lnTo>
                                  <a:lnTo>
                                    <a:pt x="3473" y="2957"/>
                                  </a:lnTo>
                                  <a:lnTo>
                                    <a:pt x="3523" y="2881"/>
                                  </a:lnTo>
                                  <a:lnTo>
                                    <a:pt x="3569" y="2802"/>
                                  </a:lnTo>
                                  <a:lnTo>
                                    <a:pt x="3611" y="2720"/>
                                  </a:lnTo>
                                  <a:lnTo>
                                    <a:pt x="3648" y="2635"/>
                                  </a:lnTo>
                                  <a:lnTo>
                                    <a:pt x="3683" y="2549"/>
                                  </a:lnTo>
                                  <a:lnTo>
                                    <a:pt x="3712" y="2461"/>
                                  </a:lnTo>
                                  <a:lnTo>
                                    <a:pt x="3739" y="2371"/>
                                  </a:lnTo>
                                  <a:lnTo>
                                    <a:pt x="3760" y="2279"/>
                                  </a:lnTo>
                                  <a:lnTo>
                                    <a:pt x="3776" y="2186"/>
                                  </a:lnTo>
                                  <a:lnTo>
                                    <a:pt x="3789" y="2092"/>
                                  </a:lnTo>
                                  <a:lnTo>
                                    <a:pt x="3796" y="1996"/>
                                  </a:lnTo>
                                  <a:lnTo>
                                    <a:pt x="3799" y="1899"/>
                                  </a:lnTo>
                                  <a:lnTo>
                                    <a:pt x="3796" y="1801"/>
                                  </a:lnTo>
                                  <a:lnTo>
                                    <a:pt x="3789" y="1704"/>
                                  </a:lnTo>
                                  <a:lnTo>
                                    <a:pt x="3776" y="1609"/>
                                  </a:lnTo>
                                  <a:lnTo>
                                    <a:pt x="3760" y="1516"/>
                                  </a:lnTo>
                                  <a:lnTo>
                                    <a:pt x="3739" y="1425"/>
                                  </a:lnTo>
                                  <a:lnTo>
                                    <a:pt x="3712" y="1334"/>
                                  </a:lnTo>
                                  <a:lnTo>
                                    <a:pt x="3683" y="1247"/>
                                  </a:lnTo>
                                  <a:lnTo>
                                    <a:pt x="3648" y="1161"/>
                                  </a:lnTo>
                                  <a:lnTo>
                                    <a:pt x="3611" y="1076"/>
                                  </a:lnTo>
                                  <a:lnTo>
                                    <a:pt x="3569" y="995"/>
                                  </a:lnTo>
                                  <a:lnTo>
                                    <a:pt x="3523" y="915"/>
                                  </a:lnTo>
                                  <a:lnTo>
                                    <a:pt x="3473" y="838"/>
                                  </a:lnTo>
                                  <a:lnTo>
                                    <a:pt x="3420" y="763"/>
                                  </a:lnTo>
                                  <a:lnTo>
                                    <a:pt x="3363" y="692"/>
                                  </a:lnTo>
                                  <a:lnTo>
                                    <a:pt x="3303" y="623"/>
                                  </a:lnTo>
                                  <a:lnTo>
                                    <a:pt x="3241" y="558"/>
                                  </a:lnTo>
                                  <a:lnTo>
                                    <a:pt x="3175" y="494"/>
                                  </a:lnTo>
                                  <a:lnTo>
                                    <a:pt x="3106" y="434"/>
                                  </a:lnTo>
                                  <a:lnTo>
                                    <a:pt x="3033" y="378"/>
                                  </a:lnTo>
                                  <a:lnTo>
                                    <a:pt x="2960" y="325"/>
                                  </a:lnTo>
                                  <a:lnTo>
                                    <a:pt x="2882" y="275"/>
                                  </a:lnTo>
                                  <a:lnTo>
                                    <a:pt x="2803" y="230"/>
                                  </a:lnTo>
                                  <a:lnTo>
                                    <a:pt x="2720" y="188"/>
                                  </a:lnTo>
                                  <a:lnTo>
                                    <a:pt x="2637" y="150"/>
                                  </a:lnTo>
                                  <a:lnTo>
                                    <a:pt x="2551" y="116"/>
                                  </a:lnTo>
                                  <a:lnTo>
                                    <a:pt x="2463" y="85"/>
                                  </a:lnTo>
                                  <a:lnTo>
                                    <a:pt x="2373" y="60"/>
                                  </a:lnTo>
                                  <a:lnTo>
                                    <a:pt x="2281" y="39"/>
                                  </a:lnTo>
                                  <a:lnTo>
                                    <a:pt x="2188" y="23"/>
                                  </a:lnTo>
                                  <a:lnTo>
                                    <a:pt x="2093" y="10"/>
                                  </a:lnTo>
                                  <a:lnTo>
                                    <a:pt x="1996" y="3"/>
                                  </a:lnTo>
                                  <a:lnTo>
                                    <a:pt x="1898" y="0"/>
                                  </a:lnTo>
                                  <a:lnTo>
                                    <a:pt x="1801" y="3"/>
                                  </a:lnTo>
                                  <a:lnTo>
                                    <a:pt x="1705" y="10"/>
                                  </a:lnTo>
                                  <a:lnTo>
                                    <a:pt x="1610" y="23"/>
                                  </a:lnTo>
                                  <a:lnTo>
                                    <a:pt x="1517" y="39"/>
                                  </a:lnTo>
                                  <a:lnTo>
                                    <a:pt x="1425" y="60"/>
                                  </a:lnTo>
                                  <a:lnTo>
                                    <a:pt x="1335" y="85"/>
                                  </a:lnTo>
                                  <a:lnTo>
                                    <a:pt x="1247" y="116"/>
                                  </a:lnTo>
                                  <a:lnTo>
                                    <a:pt x="1161" y="150"/>
                                  </a:lnTo>
                                  <a:lnTo>
                                    <a:pt x="1076" y="188"/>
                                  </a:lnTo>
                                  <a:lnTo>
                                    <a:pt x="994" y="230"/>
                                  </a:lnTo>
                                  <a:lnTo>
                                    <a:pt x="915" y="275"/>
                                  </a:lnTo>
                                  <a:lnTo>
                                    <a:pt x="838" y="325"/>
                                  </a:lnTo>
                                  <a:lnTo>
                                    <a:pt x="763" y="378"/>
                                  </a:lnTo>
                                  <a:lnTo>
                                    <a:pt x="691" y="434"/>
                                  </a:lnTo>
                                  <a:lnTo>
                                    <a:pt x="623" y="494"/>
                                  </a:lnTo>
                                  <a:lnTo>
                                    <a:pt x="556" y="558"/>
                                  </a:lnTo>
                                  <a:lnTo>
                                    <a:pt x="493" y="623"/>
                                  </a:lnTo>
                                  <a:lnTo>
                                    <a:pt x="434" y="692"/>
                                  </a:lnTo>
                                  <a:lnTo>
                                    <a:pt x="378" y="763"/>
                                  </a:lnTo>
                                  <a:lnTo>
                                    <a:pt x="324" y="838"/>
                                  </a:lnTo>
                                  <a:lnTo>
                                    <a:pt x="275" y="915"/>
                                  </a:lnTo>
                                  <a:lnTo>
                                    <a:pt x="229" y="995"/>
                                  </a:lnTo>
                                  <a:lnTo>
                                    <a:pt x="187" y="1076"/>
                                  </a:lnTo>
                                  <a:lnTo>
                                    <a:pt x="148" y="1161"/>
                                  </a:lnTo>
                                  <a:lnTo>
                                    <a:pt x="115" y="1247"/>
                                  </a:lnTo>
                                  <a:lnTo>
                                    <a:pt x="84" y="1334"/>
                                  </a:lnTo>
                                  <a:lnTo>
                                    <a:pt x="59" y="1425"/>
                                  </a:lnTo>
                                  <a:lnTo>
                                    <a:pt x="37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9" y="1704"/>
                                  </a:lnTo>
                                  <a:lnTo>
                                    <a:pt x="1" y="1801"/>
                                  </a:lnTo>
                                  <a:lnTo>
                                    <a:pt x="0" y="1899"/>
                                  </a:lnTo>
                                  <a:lnTo>
                                    <a:pt x="1" y="1996"/>
                                  </a:lnTo>
                                  <a:lnTo>
                                    <a:pt x="9" y="2092"/>
                                  </a:lnTo>
                                  <a:lnTo>
                                    <a:pt x="20" y="2186"/>
                                  </a:lnTo>
                                  <a:lnTo>
                                    <a:pt x="37" y="2279"/>
                                  </a:lnTo>
                                  <a:lnTo>
                                    <a:pt x="59" y="2371"/>
                                  </a:lnTo>
                                  <a:lnTo>
                                    <a:pt x="84" y="2461"/>
                                  </a:lnTo>
                                  <a:lnTo>
                                    <a:pt x="115" y="2549"/>
                                  </a:lnTo>
                                  <a:lnTo>
                                    <a:pt x="148" y="2635"/>
                                  </a:lnTo>
                                  <a:lnTo>
                                    <a:pt x="187" y="2720"/>
                                  </a:lnTo>
                                  <a:lnTo>
                                    <a:pt x="229" y="2802"/>
                                  </a:lnTo>
                                  <a:lnTo>
                                    <a:pt x="275" y="2881"/>
                                  </a:lnTo>
                                  <a:lnTo>
                                    <a:pt x="324" y="2957"/>
                                  </a:lnTo>
                                  <a:lnTo>
                                    <a:pt x="378" y="3032"/>
                                  </a:lnTo>
                                  <a:lnTo>
                                    <a:pt x="434" y="3103"/>
                                  </a:lnTo>
                                  <a:lnTo>
                                    <a:pt x="493" y="3173"/>
                                  </a:lnTo>
                                  <a:lnTo>
                                    <a:pt x="556" y="3238"/>
                                  </a:lnTo>
                                  <a:lnTo>
                                    <a:pt x="623" y="3302"/>
                                  </a:lnTo>
                                  <a:lnTo>
                                    <a:pt x="691" y="3362"/>
                                  </a:lnTo>
                                  <a:lnTo>
                                    <a:pt x="763" y="3417"/>
                                  </a:lnTo>
                                  <a:lnTo>
                                    <a:pt x="838" y="3472"/>
                                  </a:lnTo>
                                  <a:lnTo>
                                    <a:pt x="915" y="3520"/>
                                  </a:lnTo>
                                  <a:lnTo>
                                    <a:pt x="994" y="3566"/>
                                  </a:lnTo>
                                  <a:lnTo>
                                    <a:pt x="1076" y="3608"/>
                                  </a:lnTo>
                                  <a:lnTo>
                                    <a:pt x="1161" y="3647"/>
                                  </a:lnTo>
                                  <a:lnTo>
                                    <a:pt x="1247" y="3680"/>
                                  </a:lnTo>
                                  <a:lnTo>
                                    <a:pt x="1335" y="3711"/>
                                  </a:lnTo>
                                  <a:lnTo>
                                    <a:pt x="1425" y="3736"/>
                                  </a:lnTo>
                                  <a:lnTo>
                                    <a:pt x="1517" y="3756"/>
                                  </a:lnTo>
                                  <a:lnTo>
                                    <a:pt x="1610" y="3773"/>
                                  </a:lnTo>
                                  <a:lnTo>
                                    <a:pt x="1705" y="3786"/>
                                  </a:lnTo>
                                  <a:lnTo>
                                    <a:pt x="1801" y="3793"/>
                                  </a:lnTo>
                                  <a:lnTo>
                                    <a:pt x="1898" y="37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13208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2" h="1369">
                                  <a:moveTo>
                                    <a:pt x="11605" y="0"/>
                                  </a:moveTo>
                                  <a:lnTo>
                                    <a:pt x="4252" y="0"/>
                                  </a:lnTo>
                                  <a:lnTo>
                                    <a:pt x="4285" y="34"/>
                                  </a:lnTo>
                                  <a:lnTo>
                                    <a:pt x="4317" y="69"/>
                                  </a:lnTo>
                                  <a:lnTo>
                                    <a:pt x="4348" y="103"/>
                                  </a:lnTo>
                                  <a:lnTo>
                                    <a:pt x="4379" y="138"/>
                                  </a:lnTo>
                                  <a:lnTo>
                                    <a:pt x="4409" y="176"/>
                                  </a:lnTo>
                                  <a:lnTo>
                                    <a:pt x="4438" y="212"/>
                                  </a:lnTo>
                                  <a:lnTo>
                                    <a:pt x="4466" y="249"/>
                                  </a:lnTo>
                                  <a:lnTo>
                                    <a:pt x="4493" y="288"/>
                                  </a:lnTo>
                                  <a:lnTo>
                                    <a:pt x="4519" y="327"/>
                                  </a:lnTo>
                                  <a:lnTo>
                                    <a:pt x="4546" y="367"/>
                                  </a:lnTo>
                                  <a:lnTo>
                                    <a:pt x="4569" y="408"/>
                                  </a:lnTo>
                                  <a:lnTo>
                                    <a:pt x="4593" y="448"/>
                                  </a:lnTo>
                                  <a:lnTo>
                                    <a:pt x="4616" y="490"/>
                                  </a:lnTo>
                                  <a:lnTo>
                                    <a:pt x="4637" y="531"/>
                                  </a:lnTo>
                                  <a:lnTo>
                                    <a:pt x="4658" y="574"/>
                                  </a:lnTo>
                                  <a:lnTo>
                                    <a:pt x="4679" y="617"/>
                                  </a:lnTo>
                                  <a:lnTo>
                                    <a:pt x="4697" y="660"/>
                                  </a:lnTo>
                                  <a:lnTo>
                                    <a:pt x="4715" y="705"/>
                                  </a:lnTo>
                                  <a:lnTo>
                                    <a:pt x="4732" y="749"/>
                                  </a:lnTo>
                                  <a:lnTo>
                                    <a:pt x="4749" y="795"/>
                                  </a:lnTo>
                                  <a:lnTo>
                                    <a:pt x="4763" y="840"/>
                                  </a:lnTo>
                                  <a:lnTo>
                                    <a:pt x="4776" y="887"/>
                                  </a:lnTo>
                                  <a:lnTo>
                                    <a:pt x="4789" y="933"/>
                                  </a:lnTo>
                                  <a:lnTo>
                                    <a:pt x="4802" y="980"/>
                                  </a:lnTo>
                                  <a:lnTo>
                                    <a:pt x="4811" y="1027"/>
                                  </a:lnTo>
                                  <a:lnTo>
                                    <a:pt x="4821" y="1075"/>
                                  </a:lnTo>
                                  <a:lnTo>
                                    <a:pt x="4829" y="1123"/>
                                  </a:lnTo>
                                  <a:lnTo>
                                    <a:pt x="4836" y="1172"/>
                                  </a:lnTo>
                                  <a:lnTo>
                                    <a:pt x="4842" y="1220"/>
                                  </a:lnTo>
                                  <a:lnTo>
                                    <a:pt x="4847" y="1269"/>
                                  </a:lnTo>
                                  <a:lnTo>
                                    <a:pt x="4852" y="1319"/>
                                  </a:lnTo>
                                  <a:lnTo>
                                    <a:pt x="4853" y="1369"/>
                                  </a:lnTo>
                                  <a:lnTo>
                                    <a:pt x="11605" y="1369"/>
                                  </a:lnTo>
                                  <a:lnTo>
                                    <a:pt x="11634" y="1368"/>
                                  </a:lnTo>
                                  <a:lnTo>
                                    <a:pt x="11661" y="1365"/>
                                  </a:lnTo>
                                  <a:lnTo>
                                    <a:pt x="11687" y="1361"/>
                                  </a:lnTo>
                                  <a:lnTo>
                                    <a:pt x="11714" y="1354"/>
                                  </a:lnTo>
                                  <a:lnTo>
                                    <a:pt x="11737" y="1346"/>
                                  </a:lnTo>
                                  <a:lnTo>
                                    <a:pt x="11760" y="1336"/>
                                  </a:lnTo>
                                  <a:lnTo>
                                    <a:pt x="11782" y="1325"/>
                                  </a:lnTo>
                                  <a:lnTo>
                                    <a:pt x="11801" y="1312"/>
                                  </a:lnTo>
                                  <a:lnTo>
                                    <a:pt x="11819" y="1300"/>
                                  </a:lnTo>
                                  <a:lnTo>
                                    <a:pt x="11835" y="1284"/>
                                  </a:lnTo>
                                  <a:lnTo>
                                    <a:pt x="11849" y="1269"/>
                                  </a:lnTo>
                                  <a:lnTo>
                                    <a:pt x="11861" y="1251"/>
                                  </a:lnTo>
                                  <a:lnTo>
                                    <a:pt x="11869" y="1234"/>
                                  </a:lnTo>
                                  <a:lnTo>
                                    <a:pt x="11876" y="1216"/>
                                  </a:lnTo>
                                  <a:lnTo>
                                    <a:pt x="11879" y="1207"/>
                                  </a:lnTo>
                                  <a:lnTo>
                                    <a:pt x="11881" y="1197"/>
                                  </a:lnTo>
                                  <a:lnTo>
                                    <a:pt x="11882" y="1187"/>
                                  </a:lnTo>
                                  <a:lnTo>
                                    <a:pt x="11882" y="1177"/>
                                  </a:lnTo>
                                  <a:lnTo>
                                    <a:pt x="11882" y="192"/>
                                  </a:lnTo>
                                  <a:lnTo>
                                    <a:pt x="11882" y="182"/>
                                  </a:lnTo>
                                  <a:lnTo>
                                    <a:pt x="11881" y="173"/>
                                  </a:lnTo>
                                  <a:lnTo>
                                    <a:pt x="11879" y="163"/>
                                  </a:lnTo>
                                  <a:lnTo>
                                    <a:pt x="11876" y="153"/>
                                  </a:lnTo>
                                  <a:lnTo>
                                    <a:pt x="11869" y="135"/>
                                  </a:lnTo>
                                  <a:lnTo>
                                    <a:pt x="11861" y="117"/>
                                  </a:lnTo>
                                  <a:lnTo>
                                    <a:pt x="11849" y="100"/>
                                  </a:lnTo>
                                  <a:lnTo>
                                    <a:pt x="11835" y="85"/>
                                  </a:lnTo>
                                  <a:lnTo>
                                    <a:pt x="11819" y="70"/>
                                  </a:lnTo>
                                  <a:lnTo>
                                    <a:pt x="11801" y="57"/>
                                  </a:lnTo>
                                  <a:lnTo>
                                    <a:pt x="11782" y="45"/>
                                  </a:lnTo>
                                  <a:lnTo>
                                    <a:pt x="11760" y="34"/>
                                  </a:lnTo>
                                  <a:lnTo>
                                    <a:pt x="11737" y="24"/>
                                  </a:lnTo>
                                  <a:lnTo>
                                    <a:pt x="11714" y="16"/>
                                  </a:lnTo>
                                  <a:lnTo>
                                    <a:pt x="11687" y="9"/>
                                  </a:lnTo>
                                  <a:lnTo>
                                    <a:pt x="11661" y="5"/>
                                  </a:lnTo>
                                  <a:lnTo>
                                    <a:pt x="11634" y="2"/>
                                  </a:lnTo>
                                  <a:lnTo>
                                    <a:pt x="11605" y="0"/>
                                  </a:lnTo>
                                  <a:close/>
                                  <a:moveTo>
                                    <a:pt x="1381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47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194" y="9"/>
                                  </a:lnTo>
                                  <a:lnTo>
                                    <a:pt x="169" y="16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1" y="173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177"/>
                                  </a:lnTo>
                                  <a:lnTo>
                                    <a:pt x="0" y="1187"/>
                                  </a:lnTo>
                                  <a:lnTo>
                                    <a:pt x="1" y="1197"/>
                                  </a:lnTo>
                                  <a:lnTo>
                                    <a:pt x="2" y="1207"/>
                                  </a:lnTo>
                                  <a:lnTo>
                                    <a:pt x="5" y="1216"/>
                                  </a:lnTo>
                                  <a:lnTo>
                                    <a:pt x="12" y="1234"/>
                                  </a:lnTo>
                                  <a:lnTo>
                                    <a:pt x="22" y="1251"/>
                                  </a:lnTo>
                                  <a:lnTo>
                                    <a:pt x="33" y="1269"/>
                                  </a:lnTo>
                                  <a:lnTo>
                                    <a:pt x="47" y="1284"/>
                                  </a:lnTo>
                                  <a:lnTo>
                                    <a:pt x="62" y="1300"/>
                                  </a:lnTo>
                                  <a:lnTo>
                                    <a:pt x="80" y="1312"/>
                                  </a:lnTo>
                                  <a:lnTo>
                                    <a:pt x="100" y="1325"/>
                                  </a:lnTo>
                                  <a:lnTo>
                                    <a:pt x="122" y="1336"/>
                                  </a:lnTo>
                                  <a:lnTo>
                                    <a:pt x="144" y="1346"/>
                                  </a:lnTo>
                                  <a:lnTo>
                                    <a:pt x="169" y="1354"/>
                                  </a:lnTo>
                                  <a:lnTo>
                                    <a:pt x="194" y="1361"/>
                                  </a:lnTo>
                                  <a:lnTo>
                                    <a:pt x="221" y="1365"/>
                                  </a:lnTo>
                                  <a:lnTo>
                                    <a:pt x="247" y="1368"/>
                                  </a:lnTo>
                                  <a:lnTo>
                                    <a:pt x="276" y="1369"/>
                                  </a:lnTo>
                                  <a:lnTo>
                                    <a:pt x="779" y="1369"/>
                                  </a:lnTo>
                                  <a:lnTo>
                                    <a:pt x="781" y="1319"/>
                                  </a:lnTo>
                                  <a:lnTo>
                                    <a:pt x="786" y="1269"/>
                                  </a:lnTo>
                                  <a:lnTo>
                                    <a:pt x="790" y="1220"/>
                                  </a:lnTo>
                                  <a:lnTo>
                                    <a:pt x="795" y="1172"/>
                                  </a:lnTo>
                                  <a:lnTo>
                                    <a:pt x="802" y="1123"/>
                                  </a:lnTo>
                                  <a:lnTo>
                                    <a:pt x="811" y="1075"/>
                                  </a:lnTo>
                                  <a:lnTo>
                                    <a:pt x="820" y="1027"/>
                                  </a:lnTo>
                                  <a:lnTo>
                                    <a:pt x="831" y="980"/>
                                  </a:lnTo>
                                  <a:lnTo>
                                    <a:pt x="843" y="933"/>
                                  </a:lnTo>
                                  <a:lnTo>
                                    <a:pt x="855" y="887"/>
                                  </a:lnTo>
                                  <a:lnTo>
                                    <a:pt x="869" y="840"/>
                                  </a:lnTo>
                                  <a:lnTo>
                                    <a:pt x="884" y="795"/>
                                  </a:lnTo>
                                  <a:lnTo>
                                    <a:pt x="900" y="749"/>
                                  </a:lnTo>
                                  <a:lnTo>
                                    <a:pt x="916" y="705"/>
                                  </a:lnTo>
                                  <a:lnTo>
                                    <a:pt x="934" y="660"/>
                                  </a:lnTo>
                                  <a:lnTo>
                                    <a:pt x="954" y="617"/>
                                  </a:lnTo>
                                  <a:lnTo>
                                    <a:pt x="973" y="574"/>
                                  </a:lnTo>
                                  <a:lnTo>
                                    <a:pt x="994" y="531"/>
                                  </a:lnTo>
                                  <a:lnTo>
                                    <a:pt x="1016" y="490"/>
                                  </a:lnTo>
                                  <a:lnTo>
                                    <a:pt x="1039" y="448"/>
                                  </a:lnTo>
                                  <a:lnTo>
                                    <a:pt x="1062" y="408"/>
                                  </a:lnTo>
                                  <a:lnTo>
                                    <a:pt x="1087" y="367"/>
                                  </a:lnTo>
                                  <a:lnTo>
                                    <a:pt x="1112" y="327"/>
                                  </a:lnTo>
                                  <a:lnTo>
                                    <a:pt x="1139" y="288"/>
                                  </a:lnTo>
                                  <a:lnTo>
                                    <a:pt x="1167" y="249"/>
                                  </a:lnTo>
                                  <a:lnTo>
                                    <a:pt x="1194" y="212"/>
                                  </a:lnTo>
                                  <a:lnTo>
                                    <a:pt x="1224" y="176"/>
                                  </a:lnTo>
                                  <a:lnTo>
                                    <a:pt x="1253" y="138"/>
                                  </a:lnTo>
                                  <a:lnTo>
                                    <a:pt x="1284" y="103"/>
                                  </a:lnTo>
                                  <a:lnTo>
                                    <a:pt x="1315" y="69"/>
                                  </a:lnTo>
                                  <a:lnTo>
                                    <a:pt x="1347" y="34"/>
                                  </a:lnTo>
                                  <a:lnTo>
                                    <a:pt x="13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4d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2280"/>
                              <a:ext cx="8485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0" h="1369">
                                  <a:moveTo>
                                    <a:pt x="735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127" y="13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86" y="212"/>
                                  </a:lnTo>
                                  <a:lnTo>
                                    <a:pt x="214" y="249"/>
                                  </a:lnTo>
                                  <a:lnTo>
                                    <a:pt x="241" y="288"/>
                                  </a:lnTo>
                                  <a:lnTo>
                                    <a:pt x="267" y="327"/>
                                  </a:lnTo>
                                  <a:lnTo>
                                    <a:pt x="294" y="367"/>
                                  </a:lnTo>
                                  <a:lnTo>
                                    <a:pt x="317" y="408"/>
                                  </a:lnTo>
                                  <a:lnTo>
                                    <a:pt x="341" y="448"/>
                                  </a:lnTo>
                                  <a:lnTo>
                                    <a:pt x="364" y="490"/>
                                  </a:lnTo>
                                  <a:lnTo>
                                    <a:pt x="385" y="531"/>
                                  </a:lnTo>
                                  <a:lnTo>
                                    <a:pt x="406" y="574"/>
                                  </a:lnTo>
                                  <a:lnTo>
                                    <a:pt x="427" y="617"/>
                                  </a:lnTo>
                                  <a:lnTo>
                                    <a:pt x="445" y="660"/>
                                  </a:lnTo>
                                  <a:lnTo>
                                    <a:pt x="463" y="705"/>
                                  </a:lnTo>
                                  <a:lnTo>
                                    <a:pt x="480" y="749"/>
                                  </a:lnTo>
                                  <a:lnTo>
                                    <a:pt x="497" y="795"/>
                                  </a:lnTo>
                                  <a:lnTo>
                                    <a:pt x="511" y="840"/>
                                  </a:lnTo>
                                  <a:lnTo>
                                    <a:pt x="524" y="887"/>
                                  </a:lnTo>
                                  <a:lnTo>
                                    <a:pt x="537" y="933"/>
                                  </a:lnTo>
                                  <a:lnTo>
                                    <a:pt x="550" y="980"/>
                                  </a:lnTo>
                                  <a:lnTo>
                                    <a:pt x="559" y="1027"/>
                                  </a:lnTo>
                                  <a:lnTo>
                                    <a:pt x="569" y="1075"/>
                                  </a:lnTo>
                                  <a:lnTo>
                                    <a:pt x="577" y="1123"/>
                                  </a:lnTo>
                                  <a:lnTo>
                                    <a:pt x="584" y="1172"/>
                                  </a:lnTo>
                                  <a:lnTo>
                                    <a:pt x="590" y="1220"/>
                                  </a:lnTo>
                                  <a:lnTo>
                                    <a:pt x="595" y="1269"/>
                                  </a:lnTo>
                                  <a:lnTo>
                                    <a:pt x="600" y="1319"/>
                                  </a:lnTo>
                                  <a:lnTo>
                                    <a:pt x="601" y="1369"/>
                                  </a:lnTo>
                                  <a:lnTo>
                                    <a:pt x="7353" y="1369"/>
                                  </a:lnTo>
                                  <a:lnTo>
                                    <a:pt x="7382" y="1368"/>
                                  </a:lnTo>
                                  <a:lnTo>
                                    <a:pt x="7409" y="1365"/>
                                  </a:lnTo>
                                  <a:lnTo>
                                    <a:pt x="7435" y="1361"/>
                                  </a:lnTo>
                                  <a:lnTo>
                                    <a:pt x="7462" y="1354"/>
                                  </a:lnTo>
                                  <a:lnTo>
                                    <a:pt x="7485" y="1346"/>
                                  </a:lnTo>
                                  <a:lnTo>
                                    <a:pt x="7508" y="1336"/>
                                  </a:lnTo>
                                  <a:lnTo>
                                    <a:pt x="7530" y="1325"/>
                                  </a:lnTo>
                                  <a:lnTo>
                                    <a:pt x="7549" y="1312"/>
                                  </a:lnTo>
                                  <a:lnTo>
                                    <a:pt x="7567" y="1300"/>
                                  </a:lnTo>
                                  <a:lnTo>
                                    <a:pt x="7583" y="1284"/>
                                  </a:lnTo>
                                  <a:lnTo>
                                    <a:pt x="7597" y="1269"/>
                                  </a:lnTo>
                                  <a:lnTo>
                                    <a:pt x="7609" y="1251"/>
                                  </a:lnTo>
                                  <a:lnTo>
                                    <a:pt x="7617" y="1234"/>
                                  </a:lnTo>
                                  <a:lnTo>
                                    <a:pt x="7624" y="1216"/>
                                  </a:lnTo>
                                  <a:lnTo>
                                    <a:pt x="7627" y="1207"/>
                                  </a:lnTo>
                                  <a:lnTo>
                                    <a:pt x="7629" y="1197"/>
                                  </a:lnTo>
                                  <a:lnTo>
                                    <a:pt x="7630" y="1187"/>
                                  </a:lnTo>
                                  <a:lnTo>
                                    <a:pt x="7630" y="1177"/>
                                  </a:lnTo>
                                  <a:lnTo>
                                    <a:pt x="7630" y="192"/>
                                  </a:lnTo>
                                  <a:lnTo>
                                    <a:pt x="7630" y="182"/>
                                  </a:lnTo>
                                  <a:lnTo>
                                    <a:pt x="7629" y="173"/>
                                  </a:lnTo>
                                  <a:lnTo>
                                    <a:pt x="7627" y="163"/>
                                  </a:lnTo>
                                  <a:lnTo>
                                    <a:pt x="7624" y="153"/>
                                  </a:lnTo>
                                  <a:lnTo>
                                    <a:pt x="7617" y="135"/>
                                  </a:lnTo>
                                  <a:lnTo>
                                    <a:pt x="7609" y="117"/>
                                  </a:lnTo>
                                  <a:lnTo>
                                    <a:pt x="7597" y="100"/>
                                  </a:lnTo>
                                  <a:lnTo>
                                    <a:pt x="7583" y="85"/>
                                  </a:lnTo>
                                  <a:lnTo>
                                    <a:pt x="7567" y="70"/>
                                  </a:lnTo>
                                  <a:lnTo>
                                    <a:pt x="7549" y="57"/>
                                  </a:lnTo>
                                  <a:lnTo>
                                    <a:pt x="7530" y="45"/>
                                  </a:lnTo>
                                  <a:lnTo>
                                    <a:pt x="7508" y="34"/>
                                  </a:lnTo>
                                  <a:lnTo>
                                    <a:pt x="7485" y="24"/>
                                  </a:lnTo>
                                  <a:lnTo>
                                    <a:pt x="7462" y="16"/>
                                  </a:lnTo>
                                  <a:lnTo>
                                    <a:pt x="7435" y="9"/>
                                  </a:lnTo>
                                  <a:lnTo>
                                    <a:pt x="7409" y="5"/>
                                  </a:lnTo>
                                  <a:lnTo>
                                    <a:pt x="7382" y="2"/>
                                  </a:lnTo>
                                  <a:lnTo>
                                    <a:pt x="735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304d8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1530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1" h="1369">
                                  <a:moveTo>
                                    <a:pt x="1381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47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194" y="9"/>
                                  </a:lnTo>
                                  <a:lnTo>
                                    <a:pt x="169" y="16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1" y="173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177"/>
                                  </a:lnTo>
                                  <a:lnTo>
                                    <a:pt x="0" y="1187"/>
                                  </a:lnTo>
                                  <a:lnTo>
                                    <a:pt x="1" y="1197"/>
                                  </a:lnTo>
                                  <a:lnTo>
                                    <a:pt x="2" y="1207"/>
                                  </a:lnTo>
                                  <a:lnTo>
                                    <a:pt x="5" y="1216"/>
                                  </a:lnTo>
                                  <a:lnTo>
                                    <a:pt x="12" y="1234"/>
                                  </a:lnTo>
                                  <a:lnTo>
                                    <a:pt x="22" y="1251"/>
                                  </a:lnTo>
                                  <a:lnTo>
                                    <a:pt x="33" y="1269"/>
                                  </a:lnTo>
                                  <a:lnTo>
                                    <a:pt x="47" y="1284"/>
                                  </a:lnTo>
                                  <a:lnTo>
                                    <a:pt x="62" y="1300"/>
                                  </a:lnTo>
                                  <a:lnTo>
                                    <a:pt x="80" y="1312"/>
                                  </a:lnTo>
                                  <a:lnTo>
                                    <a:pt x="100" y="1325"/>
                                  </a:lnTo>
                                  <a:lnTo>
                                    <a:pt x="122" y="1336"/>
                                  </a:lnTo>
                                  <a:lnTo>
                                    <a:pt x="144" y="1346"/>
                                  </a:lnTo>
                                  <a:lnTo>
                                    <a:pt x="169" y="1354"/>
                                  </a:lnTo>
                                  <a:lnTo>
                                    <a:pt x="194" y="1361"/>
                                  </a:lnTo>
                                  <a:lnTo>
                                    <a:pt x="221" y="1365"/>
                                  </a:lnTo>
                                  <a:lnTo>
                                    <a:pt x="247" y="1368"/>
                                  </a:lnTo>
                                  <a:lnTo>
                                    <a:pt x="276" y="1369"/>
                                  </a:lnTo>
                                  <a:lnTo>
                                    <a:pt x="779" y="1369"/>
                                  </a:lnTo>
                                  <a:lnTo>
                                    <a:pt x="781" y="1319"/>
                                  </a:lnTo>
                                  <a:lnTo>
                                    <a:pt x="786" y="1269"/>
                                  </a:lnTo>
                                  <a:lnTo>
                                    <a:pt x="790" y="1220"/>
                                  </a:lnTo>
                                  <a:lnTo>
                                    <a:pt x="795" y="1172"/>
                                  </a:lnTo>
                                  <a:lnTo>
                                    <a:pt x="802" y="1123"/>
                                  </a:lnTo>
                                  <a:lnTo>
                                    <a:pt x="811" y="1075"/>
                                  </a:lnTo>
                                  <a:lnTo>
                                    <a:pt x="820" y="1027"/>
                                  </a:lnTo>
                                  <a:lnTo>
                                    <a:pt x="831" y="980"/>
                                  </a:lnTo>
                                  <a:lnTo>
                                    <a:pt x="843" y="933"/>
                                  </a:lnTo>
                                  <a:lnTo>
                                    <a:pt x="855" y="887"/>
                                  </a:lnTo>
                                  <a:lnTo>
                                    <a:pt x="869" y="840"/>
                                  </a:lnTo>
                                  <a:lnTo>
                                    <a:pt x="884" y="795"/>
                                  </a:lnTo>
                                  <a:lnTo>
                                    <a:pt x="900" y="749"/>
                                  </a:lnTo>
                                  <a:lnTo>
                                    <a:pt x="916" y="705"/>
                                  </a:lnTo>
                                  <a:lnTo>
                                    <a:pt x="934" y="660"/>
                                  </a:lnTo>
                                  <a:lnTo>
                                    <a:pt x="954" y="617"/>
                                  </a:lnTo>
                                  <a:lnTo>
                                    <a:pt x="973" y="574"/>
                                  </a:lnTo>
                                  <a:lnTo>
                                    <a:pt x="994" y="531"/>
                                  </a:lnTo>
                                  <a:lnTo>
                                    <a:pt x="1016" y="490"/>
                                  </a:lnTo>
                                  <a:lnTo>
                                    <a:pt x="1039" y="448"/>
                                  </a:lnTo>
                                  <a:lnTo>
                                    <a:pt x="1062" y="408"/>
                                  </a:lnTo>
                                  <a:lnTo>
                                    <a:pt x="1087" y="367"/>
                                  </a:lnTo>
                                  <a:lnTo>
                                    <a:pt x="1112" y="327"/>
                                  </a:lnTo>
                                  <a:lnTo>
                                    <a:pt x="1139" y="288"/>
                                  </a:lnTo>
                                  <a:lnTo>
                                    <a:pt x="1167" y="249"/>
                                  </a:lnTo>
                                  <a:lnTo>
                                    <a:pt x="1194" y="212"/>
                                  </a:lnTo>
                                  <a:lnTo>
                                    <a:pt x="1224" y="176"/>
                                  </a:lnTo>
                                  <a:lnTo>
                                    <a:pt x="1253" y="138"/>
                                  </a:lnTo>
                                  <a:lnTo>
                                    <a:pt x="1284" y="103"/>
                                  </a:lnTo>
                                  <a:lnTo>
                                    <a:pt x="1315" y="69"/>
                                  </a:lnTo>
                                  <a:lnTo>
                                    <a:pt x="1347" y="34"/>
                                  </a:lnTo>
                                  <a:lnTo>
                                    <a:pt x="13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304d8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68560"/>
                              <a:ext cx="13219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96" h="1369">
                                  <a:moveTo>
                                    <a:pt x="11619" y="0"/>
                                  </a:moveTo>
                                  <a:lnTo>
                                    <a:pt x="4854" y="0"/>
                                  </a:lnTo>
                                  <a:lnTo>
                                    <a:pt x="4853" y="50"/>
                                  </a:lnTo>
                                  <a:lnTo>
                                    <a:pt x="4850" y="100"/>
                                  </a:lnTo>
                                  <a:lnTo>
                                    <a:pt x="4846" y="148"/>
                                  </a:lnTo>
                                  <a:lnTo>
                                    <a:pt x="4842" y="197"/>
                                  </a:lnTo>
                                  <a:lnTo>
                                    <a:pt x="4835" y="244"/>
                                  </a:lnTo>
                                  <a:lnTo>
                                    <a:pt x="4828" y="293"/>
                                  </a:lnTo>
                                  <a:lnTo>
                                    <a:pt x="4820" y="340"/>
                                  </a:lnTo>
                                  <a:lnTo>
                                    <a:pt x="4810" y="387"/>
                                  </a:lnTo>
                                  <a:lnTo>
                                    <a:pt x="4799" y="435"/>
                                  </a:lnTo>
                                  <a:lnTo>
                                    <a:pt x="4788" y="481"/>
                                  </a:lnTo>
                                  <a:lnTo>
                                    <a:pt x="4775" y="526"/>
                                  </a:lnTo>
                                  <a:lnTo>
                                    <a:pt x="4761" y="572"/>
                                  </a:lnTo>
                                  <a:lnTo>
                                    <a:pt x="4746" y="617"/>
                                  </a:lnTo>
                                  <a:lnTo>
                                    <a:pt x="4731" y="661"/>
                                  </a:lnTo>
                                  <a:lnTo>
                                    <a:pt x="4714" y="706"/>
                                  </a:lnTo>
                                  <a:lnTo>
                                    <a:pt x="4696" y="749"/>
                                  </a:lnTo>
                                  <a:lnTo>
                                    <a:pt x="4678" y="793"/>
                                  </a:lnTo>
                                  <a:lnTo>
                                    <a:pt x="4657" y="835"/>
                                  </a:lnTo>
                                  <a:lnTo>
                                    <a:pt x="4636" y="877"/>
                                  </a:lnTo>
                                  <a:lnTo>
                                    <a:pt x="4615" y="918"/>
                                  </a:lnTo>
                                  <a:lnTo>
                                    <a:pt x="4593" y="960"/>
                                  </a:lnTo>
                                  <a:lnTo>
                                    <a:pt x="4569" y="1000"/>
                                  </a:lnTo>
                                  <a:lnTo>
                                    <a:pt x="4544" y="1039"/>
                                  </a:lnTo>
                                  <a:lnTo>
                                    <a:pt x="4519" y="1079"/>
                                  </a:lnTo>
                                  <a:lnTo>
                                    <a:pt x="4493" y="1117"/>
                                  </a:lnTo>
                                  <a:lnTo>
                                    <a:pt x="4466" y="1156"/>
                                  </a:lnTo>
                                  <a:lnTo>
                                    <a:pt x="4438" y="1193"/>
                                  </a:lnTo>
                                  <a:lnTo>
                                    <a:pt x="4411" y="1230"/>
                                  </a:lnTo>
                                  <a:lnTo>
                                    <a:pt x="4380" y="1266"/>
                                  </a:lnTo>
                                  <a:lnTo>
                                    <a:pt x="4351" y="1300"/>
                                  </a:lnTo>
                                  <a:lnTo>
                                    <a:pt x="4319" y="1335"/>
                                  </a:lnTo>
                                  <a:lnTo>
                                    <a:pt x="4288" y="1369"/>
                                  </a:lnTo>
                                  <a:lnTo>
                                    <a:pt x="11619" y="1369"/>
                                  </a:lnTo>
                                  <a:lnTo>
                                    <a:pt x="11647" y="1369"/>
                                  </a:lnTo>
                                  <a:lnTo>
                                    <a:pt x="11675" y="1366"/>
                                  </a:lnTo>
                                  <a:lnTo>
                                    <a:pt x="11701" y="1360"/>
                                  </a:lnTo>
                                  <a:lnTo>
                                    <a:pt x="11726" y="1355"/>
                                  </a:lnTo>
                                  <a:lnTo>
                                    <a:pt x="11751" y="1346"/>
                                  </a:lnTo>
                                  <a:lnTo>
                                    <a:pt x="11774" y="1337"/>
                                  </a:lnTo>
                                  <a:lnTo>
                                    <a:pt x="11794" y="1325"/>
                                  </a:lnTo>
                                  <a:lnTo>
                                    <a:pt x="11815" y="1313"/>
                                  </a:lnTo>
                                  <a:lnTo>
                                    <a:pt x="11832" y="1299"/>
                                  </a:lnTo>
                                  <a:lnTo>
                                    <a:pt x="11849" y="1284"/>
                                  </a:lnTo>
                                  <a:lnTo>
                                    <a:pt x="11863" y="1268"/>
                                  </a:lnTo>
                                  <a:lnTo>
                                    <a:pt x="11874" y="1252"/>
                                  </a:lnTo>
                                  <a:lnTo>
                                    <a:pt x="11883" y="1234"/>
                                  </a:lnTo>
                                  <a:lnTo>
                                    <a:pt x="11890" y="1216"/>
                                  </a:lnTo>
                                  <a:lnTo>
                                    <a:pt x="11893" y="1206"/>
                                  </a:lnTo>
                                  <a:lnTo>
                                    <a:pt x="11895" y="1196"/>
                                  </a:lnTo>
                                  <a:lnTo>
                                    <a:pt x="11896" y="1186"/>
                                  </a:lnTo>
                                  <a:lnTo>
                                    <a:pt x="11896" y="1177"/>
                                  </a:lnTo>
                                  <a:lnTo>
                                    <a:pt x="11896" y="193"/>
                                  </a:lnTo>
                                  <a:lnTo>
                                    <a:pt x="11896" y="183"/>
                                  </a:lnTo>
                                  <a:lnTo>
                                    <a:pt x="11895" y="173"/>
                                  </a:lnTo>
                                  <a:lnTo>
                                    <a:pt x="11893" y="164"/>
                                  </a:lnTo>
                                  <a:lnTo>
                                    <a:pt x="11890" y="154"/>
                                  </a:lnTo>
                                  <a:lnTo>
                                    <a:pt x="11883" y="136"/>
                                  </a:lnTo>
                                  <a:lnTo>
                                    <a:pt x="11874" y="118"/>
                                  </a:lnTo>
                                  <a:lnTo>
                                    <a:pt x="11863" y="101"/>
                                  </a:lnTo>
                                  <a:lnTo>
                                    <a:pt x="11849" y="86"/>
                                  </a:lnTo>
                                  <a:lnTo>
                                    <a:pt x="11832" y="71"/>
                                  </a:lnTo>
                                  <a:lnTo>
                                    <a:pt x="11815" y="57"/>
                                  </a:lnTo>
                                  <a:lnTo>
                                    <a:pt x="11794" y="44"/>
                                  </a:lnTo>
                                  <a:lnTo>
                                    <a:pt x="11774" y="33"/>
                                  </a:lnTo>
                                  <a:lnTo>
                                    <a:pt x="11751" y="23"/>
                                  </a:lnTo>
                                  <a:lnTo>
                                    <a:pt x="11726" y="15"/>
                                  </a:lnTo>
                                  <a:lnTo>
                                    <a:pt x="11701" y="9"/>
                                  </a:lnTo>
                                  <a:lnTo>
                                    <a:pt x="11675" y="4"/>
                                  </a:lnTo>
                                  <a:lnTo>
                                    <a:pt x="11647" y="1"/>
                                  </a:lnTo>
                                  <a:lnTo>
                                    <a:pt x="11619" y="0"/>
                                  </a:lnTo>
                                  <a:close/>
                                  <a:moveTo>
                                    <a:pt x="777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47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194" y="9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44" y="23"/>
                                  </a:lnTo>
                                  <a:lnTo>
                                    <a:pt x="122" y="33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1" y="17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177"/>
                                  </a:lnTo>
                                  <a:lnTo>
                                    <a:pt x="0" y="1186"/>
                                  </a:lnTo>
                                  <a:lnTo>
                                    <a:pt x="1" y="1196"/>
                                  </a:lnTo>
                                  <a:lnTo>
                                    <a:pt x="2" y="1206"/>
                                  </a:lnTo>
                                  <a:lnTo>
                                    <a:pt x="5" y="1216"/>
                                  </a:lnTo>
                                  <a:lnTo>
                                    <a:pt x="12" y="1234"/>
                                  </a:lnTo>
                                  <a:lnTo>
                                    <a:pt x="22" y="1252"/>
                                  </a:lnTo>
                                  <a:lnTo>
                                    <a:pt x="33" y="1268"/>
                                  </a:lnTo>
                                  <a:lnTo>
                                    <a:pt x="47" y="1284"/>
                                  </a:lnTo>
                                  <a:lnTo>
                                    <a:pt x="62" y="1299"/>
                                  </a:lnTo>
                                  <a:lnTo>
                                    <a:pt x="80" y="1313"/>
                                  </a:lnTo>
                                  <a:lnTo>
                                    <a:pt x="100" y="1325"/>
                                  </a:lnTo>
                                  <a:lnTo>
                                    <a:pt x="122" y="1337"/>
                                  </a:lnTo>
                                  <a:lnTo>
                                    <a:pt x="144" y="1346"/>
                                  </a:lnTo>
                                  <a:lnTo>
                                    <a:pt x="169" y="1355"/>
                                  </a:lnTo>
                                  <a:lnTo>
                                    <a:pt x="194" y="1360"/>
                                  </a:lnTo>
                                  <a:lnTo>
                                    <a:pt x="221" y="1366"/>
                                  </a:lnTo>
                                  <a:lnTo>
                                    <a:pt x="247" y="1369"/>
                                  </a:lnTo>
                                  <a:lnTo>
                                    <a:pt x="276" y="1369"/>
                                  </a:lnTo>
                                  <a:lnTo>
                                    <a:pt x="1345" y="1369"/>
                                  </a:lnTo>
                                  <a:lnTo>
                                    <a:pt x="1313" y="1335"/>
                                  </a:lnTo>
                                  <a:lnTo>
                                    <a:pt x="1282" y="1300"/>
                                  </a:lnTo>
                                  <a:lnTo>
                                    <a:pt x="1252" y="1266"/>
                                  </a:lnTo>
                                  <a:lnTo>
                                    <a:pt x="1222" y="1230"/>
                                  </a:lnTo>
                                  <a:lnTo>
                                    <a:pt x="1193" y="1193"/>
                                  </a:lnTo>
                                  <a:lnTo>
                                    <a:pt x="1165" y="1156"/>
                                  </a:lnTo>
                                  <a:lnTo>
                                    <a:pt x="1139" y="1117"/>
                                  </a:lnTo>
                                  <a:lnTo>
                                    <a:pt x="1112" y="1079"/>
                                  </a:lnTo>
                                  <a:lnTo>
                                    <a:pt x="1087" y="1039"/>
                                  </a:lnTo>
                                  <a:lnTo>
                                    <a:pt x="1064" y="1000"/>
                                  </a:lnTo>
                                  <a:lnTo>
                                    <a:pt x="1040" y="960"/>
                                  </a:lnTo>
                                  <a:lnTo>
                                    <a:pt x="1018" y="918"/>
                                  </a:lnTo>
                                  <a:lnTo>
                                    <a:pt x="996" y="877"/>
                                  </a:lnTo>
                                  <a:lnTo>
                                    <a:pt x="975" y="835"/>
                                  </a:lnTo>
                                  <a:lnTo>
                                    <a:pt x="955" y="793"/>
                                  </a:lnTo>
                                  <a:lnTo>
                                    <a:pt x="936" y="749"/>
                                  </a:lnTo>
                                  <a:lnTo>
                                    <a:pt x="919" y="706"/>
                                  </a:lnTo>
                                  <a:lnTo>
                                    <a:pt x="902" y="661"/>
                                  </a:lnTo>
                                  <a:lnTo>
                                    <a:pt x="886" y="617"/>
                                  </a:lnTo>
                                  <a:lnTo>
                                    <a:pt x="872" y="572"/>
                                  </a:lnTo>
                                  <a:lnTo>
                                    <a:pt x="858" y="526"/>
                                  </a:lnTo>
                                  <a:lnTo>
                                    <a:pt x="844" y="481"/>
                                  </a:lnTo>
                                  <a:lnTo>
                                    <a:pt x="833" y="435"/>
                                  </a:lnTo>
                                  <a:lnTo>
                                    <a:pt x="822" y="387"/>
                                  </a:lnTo>
                                  <a:lnTo>
                                    <a:pt x="813" y="340"/>
                                  </a:lnTo>
                                  <a:lnTo>
                                    <a:pt x="805" y="293"/>
                                  </a:lnTo>
                                  <a:lnTo>
                                    <a:pt x="797" y="244"/>
                                  </a:lnTo>
                                  <a:lnTo>
                                    <a:pt x="791" y="197"/>
                                  </a:lnTo>
                                  <a:lnTo>
                                    <a:pt x="786" y="148"/>
                                  </a:lnTo>
                                  <a:lnTo>
                                    <a:pt x="781" y="100"/>
                                  </a:lnTo>
                                  <a:lnTo>
                                    <a:pt x="780" y="50"/>
                                  </a:lnTo>
                                  <a:lnTo>
                                    <a:pt x="7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09800"/>
                              <a:ext cx="718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1" h="712">
                                  <a:moveTo>
                                    <a:pt x="279" y="12"/>
                                  </a:moveTo>
                                  <a:lnTo>
                                    <a:pt x="407" y="12"/>
                                  </a:lnTo>
                                  <a:lnTo>
                                    <a:pt x="407" y="415"/>
                                  </a:lnTo>
                                  <a:lnTo>
                                    <a:pt x="406" y="452"/>
                                  </a:lnTo>
                                  <a:lnTo>
                                    <a:pt x="403" y="484"/>
                                  </a:lnTo>
                                  <a:lnTo>
                                    <a:pt x="399" y="512"/>
                                  </a:lnTo>
                                  <a:lnTo>
                                    <a:pt x="393" y="535"/>
                                  </a:lnTo>
                                  <a:lnTo>
                                    <a:pt x="388" y="549"/>
                                  </a:lnTo>
                                  <a:lnTo>
                                    <a:pt x="382" y="562"/>
                                  </a:lnTo>
                                  <a:lnTo>
                                    <a:pt x="375" y="574"/>
                                  </a:lnTo>
                                  <a:lnTo>
                                    <a:pt x="367" y="586"/>
                                  </a:lnTo>
                                  <a:lnTo>
                                    <a:pt x="359" y="597"/>
                                  </a:lnTo>
                                  <a:lnTo>
                                    <a:pt x="349" y="606"/>
                                  </a:lnTo>
                                  <a:lnTo>
                                    <a:pt x="338" y="616"/>
                                  </a:lnTo>
                                  <a:lnTo>
                                    <a:pt x="325" y="626"/>
                                  </a:lnTo>
                                  <a:lnTo>
                                    <a:pt x="313" y="633"/>
                                  </a:lnTo>
                                  <a:lnTo>
                                    <a:pt x="299" y="640"/>
                                  </a:lnTo>
                                  <a:lnTo>
                                    <a:pt x="285" y="645"/>
                                  </a:lnTo>
                                  <a:lnTo>
                                    <a:pt x="268" y="651"/>
                                  </a:lnTo>
                                  <a:lnTo>
                                    <a:pt x="252" y="654"/>
                                  </a:lnTo>
                                  <a:lnTo>
                                    <a:pt x="235" y="656"/>
                                  </a:lnTo>
                                  <a:lnTo>
                                    <a:pt x="215" y="658"/>
                                  </a:lnTo>
                                  <a:lnTo>
                                    <a:pt x="196" y="659"/>
                                  </a:lnTo>
                                  <a:lnTo>
                                    <a:pt x="174" y="658"/>
                                  </a:lnTo>
                                  <a:lnTo>
                                    <a:pt x="151" y="655"/>
                                  </a:lnTo>
                                  <a:lnTo>
                                    <a:pt x="132" y="651"/>
                                  </a:lnTo>
                                  <a:lnTo>
                                    <a:pt x="112" y="645"/>
                                  </a:lnTo>
                                  <a:lnTo>
                                    <a:pt x="96" y="638"/>
                                  </a:lnTo>
                                  <a:lnTo>
                                    <a:pt x="79" y="629"/>
                                  </a:lnTo>
                                  <a:lnTo>
                                    <a:pt x="65" y="619"/>
                                  </a:lnTo>
                                  <a:lnTo>
                                    <a:pt x="51" y="606"/>
                                  </a:lnTo>
                                  <a:lnTo>
                                    <a:pt x="39" y="592"/>
                                  </a:lnTo>
                                  <a:lnTo>
                                    <a:pt x="29" y="577"/>
                                  </a:lnTo>
                                  <a:lnTo>
                                    <a:pt x="21" y="559"/>
                                  </a:lnTo>
                                  <a:lnTo>
                                    <a:pt x="14" y="541"/>
                                  </a:lnTo>
                                  <a:lnTo>
                                    <a:pt x="8" y="520"/>
                                  </a:lnTo>
                                  <a:lnTo>
                                    <a:pt x="4" y="499"/>
                                  </a:lnTo>
                                  <a:lnTo>
                                    <a:pt x="1" y="476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121" y="437"/>
                                  </a:lnTo>
                                  <a:lnTo>
                                    <a:pt x="124" y="463"/>
                                  </a:lnTo>
                                  <a:lnTo>
                                    <a:pt x="126" y="484"/>
                                  </a:lnTo>
                                  <a:lnTo>
                                    <a:pt x="131" y="501"/>
                                  </a:lnTo>
                                  <a:lnTo>
                                    <a:pt x="137" y="515"/>
                                  </a:lnTo>
                                  <a:lnTo>
                                    <a:pt x="143" y="523"/>
                                  </a:lnTo>
                                  <a:lnTo>
                                    <a:pt x="149" y="530"/>
                                  </a:lnTo>
                                  <a:lnTo>
                                    <a:pt x="156" y="535"/>
                                  </a:lnTo>
                                  <a:lnTo>
                                    <a:pt x="164" y="540"/>
                                  </a:lnTo>
                                  <a:lnTo>
                                    <a:pt x="172" y="544"/>
                                  </a:lnTo>
                                  <a:lnTo>
                                    <a:pt x="181" y="547"/>
                                  </a:lnTo>
                                  <a:lnTo>
                                    <a:pt x="190" y="548"/>
                                  </a:lnTo>
                                  <a:lnTo>
                                    <a:pt x="200" y="549"/>
                                  </a:lnTo>
                                  <a:lnTo>
                                    <a:pt x="211" y="548"/>
                                  </a:lnTo>
                                  <a:lnTo>
                                    <a:pt x="221" y="548"/>
                                  </a:lnTo>
                                  <a:lnTo>
                                    <a:pt x="229" y="545"/>
                                  </a:lnTo>
                                  <a:lnTo>
                                    <a:pt x="238" y="542"/>
                                  </a:lnTo>
                                  <a:lnTo>
                                    <a:pt x="245" y="540"/>
                                  </a:lnTo>
                                  <a:lnTo>
                                    <a:pt x="252" y="535"/>
                                  </a:lnTo>
                                  <a:lnTo>
                                    <a:pt x="257" y="530"/>
                                  </a:lnTo>
                                  <a:lnTo>
                                    <a:pt x="261" y="524"/>
                                  </a:lnTo>
                                  <a:lnTo>
                                    <a:pt x="265" y="517"/>
                                  </a:lnTo>
                                  <a:lnTo>
                                    <a:pt x="270" y="509"/>
                                  </a:lnTo>
                                  <a:lnTo>
                                    <a:pt x="272" y="498"/>
                                  </a:lnTo>
                                  <a:lnTo>
                                    <a:pt x="275" y="487"/>
                                  </a:lnTo>
                                  <a:lnTo>
                                    <a:pt x="278" y="458"/>
                                  </a:lnTo>
                                  <a:lnTo>
                                    <a:pt x="279" y="423"/>
                                  </a:lnTo>
                                  <a:lnTo>
                                    <a:pt x="279" y="12"/>
                                  </a:lnTo>
                                  <a:close/>
                                  <a:moveTo>
                                    <a:pt x="544" y="648"/>
                                  </a:moveTo>
                                  <a:lnTo>
                                    <a:pt x="544" y="12"/>
                                  </a:lnTo>
                                  <a:lnTo>
                                    <a:pt x="1015" y="12"/>
                                  </a:lnTo>
                                  <a:lnTo>
                                    <a:pt x="1015" y="119"/>
                                  </a:lnTo>
                                  <a:lnTo>
                                    <a:pt x="673" y="119"/>
                                  </a:lnTo>
                                  <a:lnTo>
                                    <a:pt x="673" y="260"/>
                                  </a:lnTo>
                                  <a:lnTo>
                                    <a:pt x="992" y="260"/>
                                  </a:lnTo>
                                  <a:lnTo>
                                    <a:pt x="992" y="367"/>
                                  </a:lnTo>
                                  <a:lnTo>
                                    <a:pt x="673" y="367"/>
                                  </a:lnTo>
                                  <a:lnTo>
                                    <a:pt x="673" y="541"/>
                                  </a:lnTo>
                                  <a:lnTo>
                                    <a:pt x="1028" y="541"/>
                                  </a:lnTo>
                                  <a:lnTo>
                                    <a:pt x="1028" y="648"/>
                                  </a:lnTo>
                                  <a:lnTo>
                                    <a:pt x="544" y="648"/>
                                  </a:lnTo>
                                  <a:close/>
                                  <a:moveTo>
                                    <a:pt x="1138" y="648"/>
                                  </a:moveTo>
                                  <a:lnTo>
                                    <a:pt x="1138" y="12"/>
                                  </a:lnTo>
                                  <a:lnTo>
                                    <a:pt x="1408" y="12"/>
                                  </a:lnTo>
                                  <a:lnTo>
                                    <a:pt x="1455" y="12"/>
                                  </a:lnTo>
                                  <a:lnTo>
                                    <a:pt x="1497" y="16"/>
                                  </a:lnTo>
                                  <a:lnTo>
                                    <a:pt x="1513" y="17"/>
                                  </a:lnTo>
                                  <a:lnTo>
                                    <a:pt x="1530" y="21"/>
                                  </a:lnTo>
                                  <a:lnTo>
                                    <a:pt x="1544" y="24"/>
                                  </a:lnTo>
                                  <a:lnTo>
                                    <a:pt x="1556" y="28"/>
                                  </a:lnTo>
                                  <a:lnTo>
                                    <a:pt x="1567" y="32"/>
                                  </a:lnTo>
                                  <a:lnTo>
                                    <a:pt x="1579" y="38"/>
                                  </a:lnTo>
                                  <a:lnTo>
                                    <a:pt x="1588" y="45"/>
                                  </a:lnTo>
                                  <a:lnTo>
                                    <a:pt x="1598" y="52"/>
                                  </a:lnTo>
                                  <a:lnTo>
                                    <a:pt x="1606" y="60"/>
                                  </a:lnTo>
                                  <a:lnTo>
                                    <a:pt x="1615" y="69"/>
                                  </a:lnTo>
                                  <a:lnTo>
                                    <a:pt x="1623" y="78"/>
                                  </a:lnTo>
                                  <a:lnTo>
                                    <a:pt x="1630" y="89"/>
                                  </a:lnTo>
                                  <a:lnTo>
                                    <a:pt x="1637" y="101"/>
                                  </a:lnTo>
                                  <a:lnTo>
                                    <a:pt x="1643" y="112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651" y="137"/>
                                  </a:lnTo>
                                  <a:lnTo>
                                    <a:pt x="1654" y="149"/>
                                  </a:lnTo>
                                  <a:lnTo>
                                    <a:pt x="1657" y="162"/>
                                  </a:lnTo>
                                  <a:lnTo>
                                    <a:pt x="1658" y="176"/>
                                  </a:lnTo>
                                  <a:lnTo>
                                    <a:pt x="1658" y="189"/>
                                  </a:lnTo>
                                  <a:lnTo>
                                    <a:pt x="1657" y="208"/>
                                  </a:lnTo>
                                  <a:lnTo>
                                    <a:pt x="1655" y="224"/>
                                  </a:lnTo>
                                  <a:lnTo>
                                    <a:pt x="1652" y="239"/>
                                  </a:lnTo>
                                  <a:lnTo>
                                    <a:pt x="1647" y="255"/>
                                  </a:lnTo>
                                  <a:lnTo>
                                    <a:pt x="1641" y="270"/>
                                  </a:lnTo>
                                  <a:lnTo>
                                    <a:pt x="1634" y="283"/>
                                  </a:lnTo>
                                  <a:lnTo>
                                    <a:pt x="1626" y="296"/>
                                  </a:lnTo>
                                  <a:lnTo>
                                    <a:pt x="1616" y="308"/>
                                  </a:lnTo>
                                  <a:lnTo>
                                    <a:pt x="1605" y="319"/>
                                  </a:lnTo>
                                  <a:lnTo>
                                    <a:pt x="1593" y="330"/>
                                  </a:lnTo>
                                  <a:lnTo>
                                    <a:pt x="1579" y="338"/>
                                  </a:lnTo>
                                  <a:lnTo>
                                    <a:pt x="1563" y="346"/>
                                  </a:lnTo>
                                  <a:lnTo>
                                    <a:pt x="1547" y="353"/>
                                  </a:lnTo>
                                  <a:lnTo>
                                    <a:pt x="1529" y="359"/>
                                  </a:lnTo>
                                  <a:lnTo>
                                    <a:pt x="1510" y="363"/>
                                  </a:lnTo>
                                  <a:lnTo>
                                    <a:pt x="1490" y="367"/>
                                  </a:lnTo>
                                  <a:lnTo>
                                    <a:pt x="1510" y="380"/>
                                  </a:lnTo>
                                  <a:lnTo>
                                    <a:pt x="1529" y="392"/>
                                  </a:lnTo>
                                  <a:lnTo>
                                    <a:pt x="1544" y="406"/>
                                  </a:lnTo>
                                  <a:lnTo>
                                    <a:pt x="1559" y="420"/>
                                  </a:lnTo>
                                  <a:lnTo>
                                    <a:pt x="1573" y="438"/>
                                  </a:lnTo>
                                  <a:lnTo>
                                    <a:pt x="1591" y="460"/>
                                  </a:lnTo>
                                  <a:lnTo>
                                    <a:pt x="1611" y="490"/>
                                  </a:lnTo>
                                  <a:lnTo>
                                    <a:pt x="1631" y="523"/>
                                  </a:lnTo>
                                  <a:lnTo>
                                    <a:pt x="1709" y="648"/>
                                  </a:lnTo>
                                  <a:lnTo>
                                    <a:pt x="1556" y="648"/>
                                  </a:lnTo>
                                  <a:lnTo>
                                    <a:pt x="1463" y="509"/>
                                  </a:lnTo>
                                  <a:lnTo>
                                    <a:pt x="1440" y="476"/>
                                  </a:lnTo>
                                  <a:lnTo>
                                    <a:pt x="1421" y="449"/>
                                  </a:lnTo>
                                  <a:lnTo>
                                    <a:pt x="1406" y="428"/>
                                  </a:lnTo>
                                  <a:lnTo>
                                    <a:pt x="1395" y="416"/>
                                  </a:lnTo>
                                  <a:lnTo>
                                    <a:pt x="1387" y="406"/>
                                  </a:lnTo>
                                  <a:lnTo>
                                    <a:pt x="1377" y="399"/>
                                  </a:lnTo>
                                  <a:lnTo>
                                    <a:pt x="1367" y="394"/>
                                  </a:lnTo>
                                  <a:lnTo>
                                    <a:pt x="1356" y="390"/>
                                  </a:lnTo>
                                  <a:lnTo>
                                    <a:pt x="1345" y="385"/>
                                  </a:lnTo>
                                  <a:lnTo>
                                    <a:pt x="1330" y="384"/>
                                  </a:lnTo>
                                  <a:lnTo>
                                    <a:pt x="1313" y="383"/>
                                  </a:lnTo>
                                  <a:lnTo>
                                    <a:pt x="1292" y="383"/>
                                  </a:lnTo>
                                  <a:lnTo>
                                    <a:pt x="1266" y="383"/>
                                  </a:lnTo>
                                  <a:lnTo>
                                    <a:pt x="1266" y="648"/>
                                  </a:lnTo>
                                  <a:lnTo>
                                    <a:pt x="1138" y="648"/>
                                  </a:lnTo>
                                  <a:close/>
                                  <a:moveTo>
                                    <a:pt x="1266" y="280"/>
                                  </a:moveTo>
                                  <a:lnTo>
                                    <a:pt x="1360" y="280"/>
                                  </a:lnTo>
                                  <a:lnTo>
                                    <a:pt x="1403" y="280"/>
                                  </a:lnTo>
                                  <a:lnTo>
                                    <a:pt x="1435" y="278"/>
                                  </a:lnTo>
                                  <a:lnTo>
                                    <a:pt x="1460" y="276"/>
                                  </a:lnTo>
                                  <a:lnTo>
                                    <a:pt x="1477" y="273"/>
                                  </a:lnTo>
                                  <a:lnTo>
                                    <a:pt x="1487" y="269"/>
                                  </a:lnTo>
                                  <a:lnTo>
                                    <a:pt x="1497" y="262"/>
                                  </a:lnTo>
                                  <a:lnTo>
                                    <a:pt x="1505" y="255"/>
                                  </a:lnTo>
                                  <a:lnTo>
                                    <a:pt x="1512" y="245"/>
                                  </a:lnTo>
                                  <a:lnTo>
                                    <a:pt x="1519" y="235"/>
                                  </a:lnTo>
                                  <a:lnTo>
                                    <a:pt x="1522" y="224"/>
                                  </a:lnTo>
                                  <a:lnTo>
                                    <a:pt x="1524" y="212"/>
                                  </a:lnTo>
                                  <a:lnTo>
                                    <a:pt x="1526" y="198"/>
                                  </a:lnTo>
                                  <a:lnTo>
                                    <a:pt x="1524" y="183"/>
                                  </a:lnTo>
                                  <a:lnTo>
                                    <a:pt x="1522" y="169"/>
                                  </a:lnTo>
                                  <a:lnTo>
                                    <a:pt x="1516" y="156"/>
                                  </a:lnTo>
                                  <a:lnTo>
                                    <a:pt x="1508" y="146"/>
                                  </a:lnTo>
                                  <a:lnTo>
                                    <a:pt x="1499" y="137"/>
                                  </a:lnTo>
                                  <a:lnTo>
                                    <a:pt x="1488" y="130"/>
                                  </a:lnTo>
                                  <a:lnTo>
                                    <a:pt x="1474" y="124"/>
                                  </a:lnTo>
                                  <a:lnTo>
                                    <a:pt x="1460" y="121"/>
                                  </a:lnTo>
                                  <a:lnTo>
                                    <a:pt x="1448" y="120"/>
                                  </a:lnTo>
                                  <a:lnTo>
                                    <a:pt x="1428" y="120"/>
                                  </a:lnTo>
                                  <a:lnTo>
                                    <a:pt x="1402" y="119"/>
                                  </a:lnTo>
                                  <a:lnTo>
                                    <a:pt x="1366" y="119"/>
                                  </a:lnTo>
                                  <a:lnTo>
                                    <a:pt x="1266" y="119"/>
                                  </a:lnTo>
                                  <a:lnTo>
                                    <a:pt x="1266" y="280"/>
                                  </a:lnTo>
                                  <a:close/>
                                  <a:moveTo>
                                    <a:pt x="2353" y="648"/>
                                  </a:moveTo>
                                  <a:lnTo>
                                    <a:pt x="2213" y="648"/>
                                  </a:lnTo>
                                  <a:lnTo>
                                    <a:pt x="2157" y="504"/>
                                  </a:lnTo>
                                  <a:lnTo>
                                    <a:pt x="1903" y="504"/>
                                  </a:lnTo>
                                  <a:lnTo>
                                    <a:pt x="1851" y="648"/>
                                  </a:lnTo>
                                  <a:lnTo>
                                    <a:pt x="1715" y="648"/>
                                  </a:lnTo>
                                  <a:lnTo>
                                    <a:pt x="1963" y="12"/>
                                  </a:lnTo>
                                  <a:lnTo>
                                    <a:pt x="2097" y="12"/>
                                  </a:lnTo>
                                  <a:lnTo>
                                    <a:pt x="2353" y="648"/>
                                  </a:lnTo>
                                  <a:close/>
                                  <a:moveTo>
                                    <a:pt x="2117" y="397"/>
                                  </a:moveTo>
                                  <a:lnTo>
                                    <a:pt x="2028" y="159"/>
                                  </a:lnTo>
                                  <a:lnTo>
                                    <a:pt x="1943" y="397"/>
                                  </a:lnTo>
                                  <a:lnTo>
                                    <a:pt x="2117" y="397"/>
                                  </a:lnTo>
                                  <a:close/>
                                  <a:moveTo>
                                    <a:pt x="2422" y="648"/>
                                  </a:moveTo>
                                  <a:lnTo>
                                    <a:pt x="2422" y="12"/>
                                  </a:lnTo>
                                  <a:lnTo>
                                    <a:pt x="2691" y="12"/>
                                  </a:lnTo>
                                  <a:lnTo>
                                    <a:pt x="2739" y="12"/>
                                  </a:lnTo>
                                  <a:lnTo>
                                    <a:pt x="2780" y="16"/>
                                  </a:lnTo>
                                  <a:lnTo>
                                    <a:pt x="2797" y="17"/>
                                  </a:lnTo>
                                  <a:lnTo>
                                    <a:pt x="2814" y="21"/>
                                  </a:lnTo>
                                  <a:lnTo>
                                    <a:pt x="2828" y="24"/>
                                  </a:lnTo>
                                  <a:lnTo>
                                    <a:pt x="2840" y="28"/>
                                  </a:lnTo>
                                  <a:lnTo>
                                    <a:pt x="2851" y="32"/>
                                  </a:lnTo>
                                  <a:lnTo>
                                    <a:pt x="2863" y="38"/>
                                  </a:lnTo>
                                  <a:lnTo>
                                    <a:pt x="2872" y="45"/>
                                  </a:lnTo>
                                  <a:lnTo>
                                    <a:pt x="2882" y="52"/>
                                  </a:lnTo>
                                  <a:lnTo>
                                    <a:pt x="2890" y="60"/>
                                  </a:lnTo>
                                  <a:lnTo>
                                    <a:pt x="2899" y="69"/>
                                  </a:lnTo>
                                  <a:lnTo>
                                    <a:pt x="2907" y="78"/>
                                  </a:lnTo>
                                  <a:lnTo>
                                    <a:pt x="2914" y="89"/>
                                  </a:lnTo>
                                  <a:lnTo>
                                    <a:pt x="2921" y="101"/>
                                  </a:lnTo>
                                  <a:lnTo>
                                    <a:pt x="2927" y="112"/>
                                  </a:lnTo>
                                  <a:lnTo>
                                    <a:pt x="2931" y="124"/>
                                  </a:lnTo>
                                  <a:lnTo>
                                    <a:pt x="2935" y="137"/>
                                  </a:lnTo>
                                  <a:lnTo>
                                    <a:pt x="2938" y="149"/>
                                  </a:lnTo>
                                  <a:lnTo>
                                    <a:pt x="2940" y="162"/>
                                  </a:lnTo>
                                  <a:lnTo>
                                    <a:pt x="2942" y="176"/>
                                  </a:lnTo>
                                  <a:lnTo>
                                    <a:pt x="2942" y="189"/>
                                  </a:lnTo>
                                  <a:lnTo>
                                    <a:pt x="2942" y="208"/>
                                  </a:lnTo>
                                  <a:lnTo>
                                    <a:pt x="2939" y="224"/>
                                  </a:lnTo>
                                  <a:lnTo>
                                    <a:pt x="2936" y="239"/>
                                  </a:lnTo>
                                  <a:lnTo>
                                    <a:pt x="2931" y="255"/>
                                  </a:lnTo>
                                  <a:lnTo>
                                    <a:pt x="2925" y="270"/>
                                  </a:lnTo>
                                  <a:lnTo>
                                    <a:pt x="2918" y="283"/>
                                  </a:lnTo>
                                  <a:lnTo>
                                    <a:pt x="2910" y="296"/>
                                  </a:lnTo>
                                  <a:lnTo>
                                    <a:pt x="2900" y="308"/>
                                  </a:lnTo>
                                  <a:lnTo>
                                    <a:pt x="2889" y="319"/>
                                  </a:lnTo>
                                  <a:lnTo>
                                    <a:pt x="2876" y="330"/>
                                  </a:lnTo>
                                  <a:lnTo>
                                    <a:pt x="2863" y="338"/>
                                  </a:lnTo>
                                  <a:lnTo>
                                    <a:pt x="2847" y="346"/>
                                  </a:lnTo>
                                  <a:lnTo>
                                    <a:pt x="2831" y="353"/>
                                  </a:lnTo>
                                  <a:lnTo>
                                    <a:pt x="2812" y="359"/>
                                  </a:lnTo>
                                  <a:lnTo>
                                    <a:pt x="2794" y="363"/>
                                  </a:lnTo>
                                  <a:lnTo>
                                    <a:pt x="2774" y="367"/>
                                  </a:lnTo>
                                  <a:lnTo>
                                    <a:pt x="2794" y="380"/>
                                  </a:lnTo>
                                  <a:lnTo>
                                    <a:pt x="2812" y="392"/>
                                  </a:lnTo>
                                  <a:lnTo>
                                    <a:pt x="2828" y="406"/>
                                  </a:lnTo>
                                  <a:lnTo>
                                    <a:pt x="2843" y="420"/>
                                  </a:lnTo>
                                  <a:lnTo>
                                    <a:pt x="2857" y="438"/>
                                  </a:lnTo>
                                  <a:lnTo>
                                    <a:pt x="2875" y="460"/>
                                  </a:lnTo>
                                  <a:lnTo>
                                    <a:pt x="2895" y="490"/>
                                  </a:lnTo>
                                  <a:lnTo>
                                    <a:pt x="2915" y="523"/>
                                  </a:lnTo>
                                  <a:lnTo>
                                    <a:pt x="2993" y="648"/>
                                  </a:lnTo>
                                  <a:lnTo>
                                    <a:pt x="2840" y="648"/>
                                  </a:lnTo>
                                  <a:lnTo>
                                    <a:pt x="2747" y="509"/>
                                  </a:lnTo>
                                  <a:lnTo>
                                    <a:pt x="2725" y="476"/>
                                  </a:lnTo>
                                  <a:lnTo>
                                    <a:pt x="2705" y="449"/>
                                  </a:lnTo>
                                  <a:lnTo>
                                    <a:pt x="2690" y="428"/>
                                  </a:lnTo>
                                  <a:lnTo>
                                    <a:pt x="2679" y="416"/>
                                  </a:lnTo>
                                  <a:lnTo>
                                    <a:pt x="2671" y="406"/>
                                  </a:lnTo>
                                  <a:lnTo>
                                    <a:pt x="2661" y="399"/>
                                  </a:lnTo>
                                  <a:lnTo>
                                    <a:pt x="2651" y="394"/>
                                  </a:lnTo>
                                  <a:lnTo>
                                    <a:pt x="2640" y="390"/>
                                  </a:lnTo>
                                  <a:lnTo>
                                    <a:pt x="2629" y="385"/>
                                  </a:lnTo>
                                  <a:lnTo>
                                    <a:pt x="2614" y="384"/>
                                  </a:lnTo>
                                  <a:lnTo>
                                    <a:pt x="2597" y="383"/>
                                  </a:lnTo>
                                  <a:lnTo>
                                    <a:pt x="2576" y="383"/>
                                  </a:lnTo>
                                  <a:lnTo>
                                    <a:pt x="2550" y="383"/>
                                  </a:lnTo>
                                  <a:lnTo>
                                    <a:pt x="2550" y="648"/>
                                  </a:lnTo>
                                  <a:lnTo>
                                    <a:pt x="2422" y="648"/>
                                  </a:lnTo>
                                  <a:close/>
                                  <a:moveTo>
                                    <a:pt x="2550" y="280"/>
                                  </a:moveTo>
                                  <a:lnTo>
                                    <a:pt x="2646" y="280"/>
                                  </a:lnTo>
                                  <a:lnTo>
                                    <a:pt x="2687" y="280"/>
                                  </a:lnTo>
                                  <a:lnTo>
                                    <a:pt x="2721" y="278"/>
                                  </a:lnTo>
                                  <a:lnTo>
                                    <a:pt x="2744" y="276"/>
                                  </a:lnTo>
                                  <a:lnTo>
                                    <a:pt x="2761" y="273"/>
                                  </a:lnTo>
                                  <a:lnTo>
                                    <a:pt x="2771" y="269"/>
                                  </a:lnTo>
                                  <a:lnTo>
                                    <a:pt x="2780" y="262"/>
                                  </a:lnTo>
                                  <a:lnTo>
                                    <a:pt x="2789" y="255"/>
                                  </a:lnTo>
                                  <a:lnTo>
                                    <a:pt x="2796" y="245"/>
                                  </a:lnTo>
                                  <a:lnTo>
                                    <a:pt x="2803" y="235"/>
                                  </a:lnTo>
                                  <a:lnTo>
                                    <a:pt x="2807" y="224"/>
                                  </a:lnTo>
                                  <a:lnTo>
                                    <a:pt x="2808" y="212"/>
                                  </a:lnTo>
                                  <a:lnTo>
                                    <a:pt x="2810" y="198"/>
                                  </a:lnTo>
                                  <a:lnTo>
                                    <a:pt x="2808" y="183"/>
                                  </a:lnTo>
                                  <a:lnTo>
                                    <a:pt x="2806" y="169"/>
                                  </a:lnTo>
                                  <a:lnTo>
                                    <a:pt x="2800" y="156"/>
                                  </a:lnTo>
                                  <a:lnTo>
                                    <a:pt x="2793" y="146"/>
                                  </a:lnTo>
                                  <a:lnTo>
                                    <a:pt x="2783" y="137"/>
                                  </a:lnTo>
                                  <a:lnTo>
                                    <a:pt x="2772" y="130"/>
                                  </a:lnTo>
                                  <a:lnTo>
                                    <a:pt x="2758" y="124"/>
                                  </a:lnTo>
                                  <a:lnTo>
                                    <a:pt x="2744" y="121"/>
                                  </a:lnTo>
                                  <a:lnTo>
                                    <a:pt x="2732" y="120"/>
                                  </a:lnTo>
                                  <a:lnTo>
                                    <a:pt x="2712" y="120"/>
                                  </a:lnTo>
                                  <a:lnTo>
                                    <a:pt x="2686" y="119"/>
                                  </a:lnTo>
                                  <a:lnTo>
                                    <a:pt x="2650" y="119"/>
                                  </a:lnTo>
                                  <a:lnTo>
                                    <a:pt x="2550" y="119"/>
                                  </a:lnTo>
                                  <a:lnTo>
                                    <a:pt x="2550" y="280"/>
                                  </a:lnTo>
                                  <a:close/>
                                  <a:moveTo>
                                    <a:pt x="3575" y="567"/>
                                  </a:moveTo>
                                  <a:lnTo>
                                    <a:pt x="3600" y="583"/>
                                  </a:lnTo>
                                  <a:lnTo>
                                    <a:pt x="3625" y="598"/>
                                  </a:lnTo>
                                  <a:lnTo>
                                    <a:pt x="3651" y="611"/>
                                  </a:lnTo>
                                  <a:lnTo>
                                    <a:pt x="3678" y="622"/>
                                  </a:lnTo>
                                  <a:lnTo>
                                    <a:pt x="3630" y="712"/>
                                  </a:lnTo>
                                  <a:lnTo>
                                    <a:pt x="3617" y="708"/>
                                  </a:lnTo>
                                  <a:lnTo>
                                    <a:pt x="3603" y="702"/>
                                  </a:lnTo>
                                  <a:lnTo>
                                    <a:pt x="3587" y="695"/>
                                  </a:lnTo>
                                  <a:lnTo>
                                    <a:pt x="3573" y="688"/>
                                  </a:lnTo>
                                  <a:lnTo>
                                    <a:pt x="3566" y="683"/>
                                  </a:lnTo>
                                  <a:lnTo>
                                    <a:pt x="3550" y="672"/>
                                  </a:lnTo>
                                  <a:lnTo>
                                    <a:pt x="3523" y="655"/>
                                  </a:lnTo>
                                  <a:lnTo>
                                    <a:pt x="3489" y="631"/>
                                  </a:lnTo>
                                  <a:lnTo>
                                    <a:pt x="3472" y="638"/>
                                  </a:lnTo>
                                  <a:lnTo>
                                    <a:pt x="3457" y="644"/>
                                  </a:lnTo>
                                  <a:lnTo>
                                    <a:pt x="3440" y="648"/>
                                  </a:lnTo>
                                  <a:lnTo>
                                    <a:pt x="3422" y="652"/>
                                  </a:lnTo>
                                  <a:lnTo>
                                    <a:pt x="3405" y="655"/>
                                  </a:lnTo>
                                  <a:lnTo>
                                    <a:pt x="3387" y="658"/>
                                  </a:lnTo>
                                  <a:lnTo>
                                    <a:pt x="3369" y="658"/>
                                  </a:lnTo>
                                  <a:lnTo>
                                    <a:pt x="3349" y="659"/>
                                  </a:lnTo>
                                  <a:lnTo>
                                    <a:pt x="3331" y="658"/>
                                  </a:lnTo>
                                  <a:lnTo>
                                    <a:pt x="3315" y="658"/>
                                  </a:lnTo>
                                  <a:lnTo>
                                    <a:pt x="3297" y="656"/>
                                  </a:lnTo>
                                  <a:lnTo>
                                    <a:pt x="3280" y="654"/>
                                  </a:lnTo>
                                  <a:lnTo>
                                    <a:pt x="3265" y="651"/>
                                  </a:lnTo>
                                  <a:lnTo>
                                    <a:pt x="3249" y="647"/>
                                  </a:lnTo>
                                  <a:lnTo>
                                    <a:pt x="3234" y="642"/>
                                  </a:lnTo>
                                  <a:lnTo>
                                    <a:pt x="3219" y="637"/>
                                  </a:lnTo>
                                  <a:lnTo>
                                    <a:pt x="3205" y="631"/>
                                  </a:lnTo>
                                  <a:lnTo>
                                    <a:pt x="3191" y="624"/>
                                  </a:lnTo>
                                  <a:lnTo>
                                    <a:pt x="3178" y="617"/>
                                  </a:lnTo>
                                  <a:lnTo>
                                    <a:pt x="3166" y="611"/>
                                  </a:lnTo>
                                  <a:lnTo>
                                    <a:pt x="3153" y="602"/>
                                  </a:lnTo>
                                  <a:lnTo>
                                    <a:pt x="3142" y="592"/>
                                  </a:lnTo>
                                  <a:lnTo>
                                    <a:pt x="3131" y="583"/>
                                  </a:lnTo>
                                  <a:lnTo>
                                    <a:pt x="3120" y="573"/>
                                  </a:lnTo>
                                  <a:lnTo>
                                    <a:pt x="3110" y="562"/>
                                  </a:lnTo>
                                  <a:lnTo>
                                    <a:pt x="3100" y="549"/>
                                  </a:lnTo>
                                  <a:lnTo>
                                    <a:pt x="3092" y="537"/>
                                  </a:lnTo>
                                  <a:lnTo>
                                    <a:pt x="3084" y="524"/>
                                  </a:lnTo>
                                  <a:lnTo>
                                    <a:pt x="3077" y="512"/>
                                  </a:lnTo>
                                  <a:lnTo>
                                    <a:pt x="3070" y="498"/>
                                  </a:lnTo>
                                  <a:lnTo>
                                    <a:pt x="3063" y="484"/>
                                  </a:lnTo>
                                  <a:lnTo>
                                    <a:pt x="3057" y="469"/>
                                  </a:lnTo>
                                  <a:lnTo>
                                    <a:pt x="3053" y="453"/>
                                  </a:lnTo>
                                  <a:lnTo>
                                    <a:pt x="3049" y="437"/>
                                  </a:lnTo>
                                  <a:lnTo>
                                    <a:pt x="3045" y="420"/>
                                  </a:lnTo>
                                  <a:lnTo>
                                    <a:pt x="3042" y="403"/>
                                  </a:lnTo>
                                  <a:lnTo>
                                    <a:pt x="3038" y="367"/>
                                  </a:lnTo>
                                  <a:lnTo>
                                    <a:pt x="3036" y="330"/>
                                  </a:lnTo>
                                  <a:lnTo>
                                    <a:pt x="3038" y="292"/>
                                  </a:lnTo>
                                  <a:lnTo>
                                    <a:pt x="3042" y="256"/>
                                  </a:lnTo>
                                  <a:lnTo>
                                    <a:pt x="3045" y="238"/>
                                  </a:lnTo>
                                  <a:lnTo>
                                    <a:pt x="3049" y="223"/>
                                  </a:lnTo>
                                  <a:lnTo>
                                    <a:pt x="3053" y="206"/>
                                  </a:lnTo>
                                  <a:lnTo>
                                    <a:pt x="3057" y="191"/>
                                  </a:lnTo>
                                  <a:lnTo>
                                    <a:pt x="3063" y="176"/>
                                  </a:lnTo>
                                  <a:lnTo>
                                    <a:pt x="3070" y="162"/>
                                  </a:lnTo>
                                  <a:lnTo>
                                    <a:pt x="3077" y="148"/>
                                  </a:lnTo>
                                  <a:lnTo>
                                    <a:pt x="3084" y="134"/>
                                  </a:lnTo>
                                  <a:lnTo>
                                    <a:pt x="3092" y="121"/>
                                  </a:lnTo>
                                  <a:lnTo>
                                    <a:pt x="3100" y="109"/>
                                  </a:lnTo>
                                  <a:lnTo>
                                    <a:pt x="3110" y="98"/>
                                  </a:lnTo>
                                  <a:lnTo>
                                    <a:pt x="3120" y="87"/>
                                  </a:lnTo>
                                  <a:lnTo>
                                    <a:pt x="3131" y="77"/>
                                  </a:lnTo>
                                  <a:lnTo>
                                    <a:pt x="3142" y="67"/>
                                  </a:lnTo>
                                  <a:lnTo>
                                    <a:pt x="3153" y="57"/>
                                  </a:lnTo>
                                  <a:lnTo>
                                    <a:pt x="3166" y="49"/>
                                  </a:lnTo>
                                  <a:lnTo>
                                    <a:pt x="3178" y="41"/>
                                  </a:lnTo>
                                  <a:lnTo>
                                    <a:pt x="3191" y="34"/>
                                  </a:lnTo>
                                  <a:lnTo>
                                    <a:pt x="3205" y="28"/>
                                  </a:lnTo>
                                  <a:lnTo>
                                    <a:pt x="3219" y="21"/>
                                  </a:lnTo>
                                  <a:lnTo>
                                    <a:pt x="3233" y="17"/>
                                  </a:lnTo>
                                  <a:lnTo>
                                    <a:pt x="3248" y="13"/>
                                  </a:lnTo>
                                  <a:lnTo>
                                    <a:pt x="3263" y="9"/>
                                  </a:lnTo>
                                  <a:lnTo>
                                    <a:pt x="3278" y="6"/>
                                  </a:lnTo>
                                  <a:lnTo>
                                    <a:pt x="3295" y="3"/>
                                  </a:lnTo>
                                  <a:lnTo>
                                    <a:pt x="3312" y="2"/>
                                  </a:lnTo>
                                  <a:lnTo>
                                    <a:pt x="3329" y="0"/>
                                  </a:lnTo>
                                  <a:lnTo>
                                    <a:pt x="3347" y="0"/>
                                  </a:lnTo>
                                  <a:lnTo>
                                    <a:pt x="3363" y="0"/>
                                  </a:lnTo>
                                  <a:lnTo>
                                    <a:pt x="3381" y="2"/>
                                  </a:lnTo>
                                  <a:lnTo>
                                    <a:pt x="3397" y="3"/>
                                  </a:lnTo>
                                  <a:lnTo>
                                    <a:pt x="3413" y="6"/>
                                  </a:lnTo>
                                  <a:lnTo>
                                    <a:pt x="3429" y="9"/>
                                  </a:lnTo>
                                  <a:lnTo>
                                    <a:pt x="3444" y="13"/>
                                  </a:lnTo>
                                  <a:lnTo>
                                    <a:pt x="3459" y="17"/>
                                  </a:lnTo>
                                  <a:lnTo>
                                    <a:pt x="3473" y="21"/>
                                  </a:lnTo>
                                  <a:lnTo>
                                    <a:pt x="3487" y="28"/>
                                  </a:lnTo>
                                  <a:lnTo>
                                    <a:pt x="3500" y="34"/>
                                  </a:lnTo>
                                  <a:lnTo>
                                    <a:pt x="3514" y="41"/>
                                  </a:lnTo>
                                  <a:lnTo>
                                    <a:pt x="3526" y="49"/>
                                  </a:lnTo>
                                  <a:lnTo>
                                    <a:pt x="3537" y="57"/>
                                  </a:lnTo>
                                  <a:lnTo>
                                    <a:pt x="3550" y="67"/>
                                  </a:lnTo>
                                  <a:lnTo>
                                    <a:pt x="3559" y="77"/>
                                  </a:lnTo>
                                  <a:lnTo>
                                    <a:pt x="3571" y="87"/>
                                  </a:lnTo>
                                  <a:lnTo>
                                    <a:pt x="3580" y="98"/>
                                  </a:lnTo>
                                  <a:lnTo>
                                    <a:pt x="3590" y="109"/>
                                  </a:lnTo>
                                  <a:lnTo>
                                    <a:pt x="3598" y="121"/>
                                  </a:lnTo>
                                  <a:lnTo>
                                    <a:pt x="3607" y="134"/>
                                  </a:lnTo>
                                  <a:lnTo>
                                    <a:pt x="3615" y="148"/>
                                  </a:lnTo>
                                  <a:lnTo>
                                    <a:pt x="3621" y="162"/>
                                  </a:lnTo>
                                  <a:lnTo>
                                    <a:pt x="3628" y="176"/>
                                  </a:lnTo>
                                  <a:lnTo>
                                    <a:pt x="3633" y="191"/>
                                  </a:lnTo>
                                  <a:lnTo>
                                    <a:pt x="3637" y="206"/>
                                  </a:lnTo>
                                  <a:lnTo>
                                    <a:pt x="3642" y="223"/>
                                  </a:lnTo>
                                  <a:lnTo>
                                    <a:pt x="3646" y="238"/>
                                  </a:lnTo>
                                  <a:lnTo>
                                    <a:pt x="3649" y="256"/>
                                  </a:lnTo>
                                  <a:lnTo>
                                    <a:pt x="3653" y="292"/>
                                  </a:lnTo>
                                  <a:lnTo>
                                    <a:pt x="3654" y="330"/>
                                  </a:lnTo>
                                  <a:lnTo>
                                    <a:pt x="3654" y="349"/>
                                  </a:lnTo>
                                  <a:lnTo>
                                    <a:pt x="3653" y="370"/>
                                  </a:lnTo>
                                  <a:lnTo>
                                    <a:pt x="3650" y="388"/>
                                  </a:lnTo>
                                  <a:lnTo>
                                    <a:pt x="3649" y="408"/>
                                  </a:lnTo>
                                  <a:lnTo>
                                    <a:pt x="3644" y="424"/>
                                  </a:lnTo>
                                  <a:lnTo>
                                    <a:pt x="3640" y="442"/>
                                  </a:lnTo>
                                  <a:lnTo>
                                    <a:pt x="3636" y="459"/>
                                  </a:lnTo>
                                  <a:lnTo>
                                    <a:pt x="3630" y="474"/>
                                  </a:lnTo>
                                  <a:lnTo>
                                    <a:pt x="3621" y="498"/>
                                  </a:lnTo>
                                  <a:lnTo>
                                    <a:pt x="3608" y="522"/>
                                  </a:lnTo>
                                  <a:lnTo>
                                    <a:pt x="3593" y="545"/>
                                  </a:lnTo>
                                  <a:lnTo>
                                    <a:pt x="3575" y="567"/>
                                  </a:lnTo>
                                  <a:close/>
                                  <a:moveTo>
                                    <a:pt x="3472" y="495"/>
                                  </a:moveTo>
                                  <a:lnTo>
                                    <a:pt x="3483" y="480"/>
                                  </a:lnTo>
                                  <a:lnTo>
                                    <a:pt x="3494" y="462"/>
                                  </a:lnTo>
                                  <a:lnTo>
                                    <a:pt x="3502" y="444"/>
                                  </a:lnTo>
                                  <a:lnTo>
                                    <a:pt x="3509" y="424"/>
                                  </a:lnTo>
                                  <a:lnTo>
                                    <a:pt x="3515" y="403"/>
                                  </a:lnTo>
                                  <a:lnTo>
                                    <a:pt x="3518" y="380"/>
                                  </a:lnTo>
                                  <a:lnTo>
                                    <a:pt x="3521" y="355"/>
                                  </a:lnTo>
                                  <a:lnTo>
                                    <a:pt x="3522" y="330"/>
                                  </a:lnTo>
                                  <a:lnTo>
                                    <a:pt x="3521" y="303"/>
                                  </a:lnTo>
                                  <a:lnTo>
                                    <a:pt x="3518" y="278"/>
                                  </a:lnTo>
                                  <a:lnTo>
                                    <a:pt x="3515" y="255"/>
                                  </a:lnTo>
                                  <a:lnTo>
                                    <a:pt x="3509" y="233"/>
                                  </a:lnTo>
                                  <a:lnTo>
                                    <a:pt x="3502" y="213"/>
                                  </a:lnTo>
                                  <a:lnTo>
                                    <a:pt x="3494" y="195"/>
                                  </a:lnTo>
                                  <a:lnTo>
                                    <a:pt x="3484" y="180"/>
                                  </a:lnTo>
                                  <a:lnTo>
                                    <a:pt x="3473" y="164"/>
                                  </a:lnTo>
                                  <a:lnTo>
                                    <a:pt x="3461" y="152"/>
                                  </a:lnTo>
                                  <a:lnTo>
                                    <a:pt x="3447" y="141"/>
                                  </a:lnTo>
                                  <a:lnTo>
                                    <a:pt x="3432" y="131"/>
                                  </a:lnTo>
                                  <a:lnTo>
                                    <a:pt x="3416" y="124"/>
                                  </a:lnTo>
                                  <a:lnTo>
                                    <a:pt x="3401" y="117"/>
                                  </a:lnTo>
                                  <a:lnTo>
                                    <a:pt x="3383" y="113"/>
                                  </a:lnTo>
                                  <a:lnTo>
                                    <a:pt x="3365" y="110"/>
                                  </a:lnTo>
                                  <a:lnTo>
                                    <a:pt x="3345" y="110"/>
                                  </a:lnTo>
                                  <a:lnTo>
                                    <a:pt x="3326" y="110"/>
                                  </a:lnTo>
                                  <a:lnTo>
                                    <a:pt x="3308" y="113"/>
                                  </a:lnTo>
                                  <a:lnTo>
                                    <a:pt x="3291" y="117"/>
                                  </a:lnTo>
                                  <a:lnTo>
                                    <a:pt x="3274" y="124"/>
                                  </a:lnTo>
                                  <a:lnTo>
                                    <a:pt x="3259" y="131"/>
                                  </a:lnTo>
                                  <a:lnTo>
                                    <a:pt x="3245" y="141"/>
                                  </a:lnTo>
                                  <a:lnTo>
                                    <a:pt x="3231" y="152"/>
                                  </a:lnTo>
                                  <a:lnTo>
                                    <a:pt x="3219" y="164"/>
                                  </a:lnTo>
                                  <a:lnTo>
                                    <a:pt x="3206" y="180"/>
                                  </a:lnTo>
                                  <a:lnTo>
                                    <a:pt x="3196" y="195"/>
                                  </a:lnTo>
                                  <a:lnTo>
                                    <a:pt x="3188" y="213"/>
                                  </a:lnTo>
                                  <a:lnTo>
                                    <a:pt x="3181" y="234"/>
                                  </a:lnTo>
                                  <a:lnTo>
                                    <a:pt x="3176" y="255"/>
                                  </a:lnTo>
                                  <a:lnTo>
                                    <a:pt x="3173" y="278"/>
                                  </a:lnTo>
                                  <a:lnTo>
                                    <a:pt x="3170" y="303"/>
                                  </a:lnTo>
                                  <a:lnTo>
                                    <a:pt x="3169" y="330"/>
                                  </a:lnTo>
                                  <a:lnTo>
                                    <a:pt x="3170" y="356"/>
                                  </a:lnTo>
                                  <a:lnTo>
                                    <a:pt x="3173" y="381"/>
                                  </a:lnTo>
                                  <a:lnTo>
                                    <a:pt x="3176" y="405"/>
                                  </a:lnTo>
                                  <a:lnTo>
                                    <a:pt x="3181" y="427"/>
                                  </a:lnTo>
                                  <a:lnTo>
                                    <a:pt x="3188" y="447"/>
                                  </a:lnTo>
                                  <a:lnTo>
                                    <a:pt x="3196" y="466"/>
                                  </a:lnTo>
                                  <a:lnTo>
                                    <a:pt x="3206" y="481"/>
                                  </a:lnTo>
                                  <a:lnTo>
                                    <a:pt x="3219" y="497"/>
                                  </a:lnTo>
                                  <a:lnTo>
                                    <a:pt x="3231" y="509"/>
                                  </a:lnTo>
                                  <a:lnTo>
                                    <a:pt x="3244" y="520"/>
                                  </a:lnTo>
                                  <a:lnTo>
                                    <a:pt x="3259" y="530"/>
                                  </a:lnTo>
                                  <a:lnTo>
                                    <a:pt x="3273" y="538"/>
                                  </a:lnTo>
                                  <a:lnTo>
                                    <a:pt x="3290" y="544"/>
                                  </a:lnTo>
                                  <a:lnTo>
                                    <a:pt x="3306" y="548"/>
                                  </a:lnTo>
                                  <a:lnTo>
                                    <a:pt x="3323" y="551"/>
                                  </a:lnTo>
                                  <a:lnTo>
                                    <a:pt x="3341" y="552"/>
                                  </a:lnTo>
                                  <a:lnTo>
                                    <a:pt x="3355" y="551"/>
                                  </a:lnTo>
                                  <a:lnTo>
                                    <a:pt x="3369" y="549"/>
                                  </a:lnTo>
                                  <a:lnTo>
                                    <a:pt x="3381" y="547"/>
                                  </a:lnTo>
                                  <a:lnTo>
                                    <a:pt x="3394" y="542"/>
                                  </a:lnTo>
                                  <a:lnTo>
                                    <a:pt x="3374" y="531"/>
                                  </a:lnTo>
                                  <a:lnTo>
                                    <a:pt x="3355" y="520"/>
                                  </a:lnTo>
                                  <a:lnTo>
                                    <a:pt x="3334" y="510"/>
                                  </a:lnTo>
                                  <a:lnTo>
                                    <a:pt x="3315" y="502"/>
                                  </a:lnTo>
                                  <a:lnTo>
                                    <a:pt x="3351" y="430"/>
                                  </a:lnTo>
                                  <a:lnTo>
                                    <a:pt x="3381" y="441"/>
                                  </a:lnTo>
                                  <a:lnTo>
                                    <a:pt x="3412" y="456"/>
                                  </a:lnTo>
                                  <a:lnTo>
                                    <a:pt x="3443" y="474"/>
                                  </a:lnTo>
                                  <a:lnTo>
                                    <a:pt x="3472" y="495"/>
                                  </a:lnTo>
                                  <a:close/>
                                  <a:moveTo>
                                    <a:pt x="3754" y="12"/>
                                  </a:moveTo>
                                  <a:lnTo>
                                    <a:pt x="3882" y="12"/>
                                  </a:lnTo>
                                  <a:lnTo>
                                    <a:pt x="3882" y="356"/>
                                  </a:lnTo>
                                  <a:lnTo>
                                    <a:pt x="3882" y="394"/>
                                  </a:lnTo>
                                  <a:lnTo>
                                    <a:pt x="3884" y="424"/>
                                  </a:lnTo>
                                  <a:lnTo>
                                    <a:pt x="3885" y="447"/>
                                  </a:lnTo>
                                  <a:lnTo>
                                    <a:pt x="3886" y="462"/>
                                  </a:lnTo>
                                  <a:lnTo>
                                    <a:pt x="3889" y="472"/>
                                  </a:lnTo>
                                  <a:lnTo>
                                    <a:pt x="3892" y="481"/>
                                  </a:lnTo>
                                  <a:lnTo>
                                    <a:pt x="3896" y="490"/>
                                  </a:lnTo>
                                  <a:lnTo>
                                    <a:pt x="3900" y="498"/>
                                  </a:lnTo>
                                  <a:lnTo>
                                    <a:pt x="3906" y="505"/>
                                  </a:lnTo>
                                  <a:lnTo>
                                    <a:pt x="3911" y="512"/>
                                  </a:lnTo>
                                  <a:lnTo>
                                    <a:pt x="3918" y="519"/>
                                  </a:lnTo>
                                  <a:lnTo>
                                    <a:pt x="3927" y="526"/>
                                  </a:lnTo>
                                  <a:lnTo>
                                    <a:pt x="3934" y="531"/>
                                  </a:lnTo>
                                  <a:lnTo>
                                    <a:pt x="3943" y="535"/>
                                  </a:lnTo>
                                  <a:lnTo>
                                    <a:pt x="3953" y="540"/>
                                  </a:lnTo>
                                  <a:lnTo>
                                    <a:pt x="3963" y="542"/>
                                  </a:lnTo>
                                  <a:lnTo>
                                    <a:pt x="3974" y="545"/>
                                  </a:lnTo>
                                  <a:lnTo>
                                    <a:pt x="3985" y="548"/>
                                  </a:lnTo>
                                  <a:lnTo>
                                    <a:pt x="3998" y="548"/>
                                  </a:lnTo>
                                  <a:lnTo>
                                    <a:pt x="4012" y="549"/>
                                  </a:lnTo>
                                  <a:lnTo>
                                    <a:pt x="4024" y="548"/>
                                  </a:lnTo>
                                  <a:lnTo>
                                    <a:pt x="4037" y="548"/>
                                  </a:lnTo>
                                  <a:lnTo>
                                    <a:pt x="4048" y="545"/>
                                  </a:lnTo>
                                  <a:lnTo>
                                    <a:pt x="4059" y="544"/>
                                  </a:lnTo>
                                  <a:lnTo>
                                    <a:pt x="4069" y="540"/>
                                  </a:lnTo>
                                  <a:lnTo>
                                    <a:pt x="4078" y="537"/>
                                  </a:lnTo>
                                  <a:lnTo>
                                    <a:pt x="4087" y="531"/>
                                  </a:lnTo>
                                  <a:lnTo>
                                    <a:pt x="4094" y="527"/>
                                  </a:lnTo>
                                  <a:lnTo>
                                    <a:pt x="4101" y="520"/>
                                  </a:lnTo>
                                  <a:lnTo>
                                    <a:pt x="4106" y="515"/>
                                  </a:lnTo>
                                  <a:lnTo>
                                    <a:pt x="4112" y="508"/>
                                  </a:lnTo>
                                  <a:lnTo>
                                    <a:pt x="4116" y="502"/>
                                  </a:lnTo>
                                  <a:lnTo>
                                    <a:pt x="4120" y="495"/>
                                  </a:lnTo>
                                  <a:lnTo>
                                    <a:pt x="4123" y="487"/>
                                  </a:lnTo>
                                  <a:lnTo>
                                    <a:pt x="4126" y="480"/>
                                  </a:lnTo>
                                  <a:lnTo>
                                    <a:pt x="4127" y="472"/>
                                  </a:lnTo>
                                  <a:lnTo>
                                    <a:pt x="4130" y="452"/>
                                  </a:lnTo>
                                  <a:lnTo>
                                    <a:pt x="4131" y="428"/>
                                  </a:lnTo>
                                  <a:lnTo>
                                    <a:pt x="4133" y="398"/>
                                  </a:lnTo>
                                  <a:lnTo>
                                    <a:pt x="4133" y="363"/>
                                  </a:lnTo>
                                  <a:lnTo>
                                    <a:pt x="4133" y="12"/>
                                  </a:lnTo>
                                  <a:lnTo>
                                    <a:pt x="4261" y="12"/>
                                  </a:lnTo>
                                  <a:lnTo>
                                    <a:pt x="4261" y="345"/>
                                  </a:lnTo>
                                  <a:lnTo>
                                    <a:pt x="4261" y="399"/>
                                  </a:lnTo>
                                  <a:lnTo>
                                    <a:pt x="4258" y="444"/>
                                  </a:lnTo>
                                  <a:lnTo>
                                    <a:pt x="4255" y="480"/>
                                  </a:lnTo>
                                  <a:lnTo>
                                    <a:pt x="4251" y="508"/>
                                  </a:lnTo>
                                  <a:lnTo>
                                    <a:pt x="4244" y="530"/>
                                  </a:lnTo>
                                  <a:lnTo>
                                    <a:pt x="4236" y="551"/>
                                  </a:lnTo>
                                  <a:lnTo>
                                    <a:pt x="4231" y="560"/>
                                  </a:lnTo>
                                  <a:lnTo>
                                    <a:pt x="4224" y="570"/>
                                  </a:lnTo>
                                  <a:lnTo>
                                    <a:pt x="4219" y="579"/>
                                  </a:lnTo>
                                  <a:lnTo>
                                    <a:pt x="4212" y="588"/>
                                  </a:lnTo>
                                  <a:lnTo>
                                    <a:pt x="4197" y="604"/>
                                  </a:lnTo>
                                  <a:lnTo>
                                    <a:pt x="4180" y="617"/>
                                  </a:lnTo>
                                  <a:lnTo>
                                    <a:pt x="4159" y="629"/>
                                  </a:lnTo>
                                  <a:lnTo>
                                    <a:pt x="4137" y="640"/>
                                  </a:lnTo>
                                  <a:lnTo>
                                    <a:pt x="4126" y="644"/>
                                  </a:lnTo>
                                  <a:lnTo>
                                    <a:pt x="4112" y="648"/>
                                  </a:lnTo>
                                  <a:lnTo>
                                    <a:pt x="4098" y="651"/>
                                  </a:lnTo>
                                  <a:lnTo>
                                    <a:pt x="4084" y="654"/>
                                  </a:lnTo>
                                  <a:lnTo>
                                    <a:pt x="4051" y="658"/>
                                  </a:lnTo>
                                  <a:lnTo>
                                    <a:pt x="4014" y="659"/>
                                  </a:lnTo>
                                  <a:lnTo>
                                    <a:pt x="3992" y="659"/>
                                  </a:lnTo>
                                  <a:lnTo>
                                    <a:pt x="3973" y="658"/>
                                  </a:lnTo>
                                  <a:lnTo>
                                    <a:pt x="3953" y="656"/>
                                  </a:lnTo>
                                  <a:lnTo>
                                    <a:pt x="3935" y="654"/>
                                  </a:lnTo>
                                  <a:lnTo>
                                    <a:pt x="3918" y="651"/>
                                  </a:lnTo>
                                  <a:lnTo>
                                    <a:pt x="3903" y="647"/>
                                  </a:lnTo>
                                  <a:lnTo>
                                    <a:pt x="3889" y="642"/>
                                  </a:lnTo>
                                  <a:lnTo>
                                    <a:pt x="3877" y="638"/>
                                  </a:lnTo>
                                  <a:lnTo>
                                    <a:pt x="3854" y="626"/>
                                  </a:lnTo>
                                  <a:lnTo>
                                    <a:pt x="3835" y="613"/>
                                  </a:lnTo>
                                  <a:lnTo>
                                    <a:pt x="3825" y="606"/>
                                  </a:lnTo>
                                  <a:lnTo>
                                    <a:pt x="3817" y="599"/>
                                  </a:lnTo>
                                  <a:lnTo>
                                    <a:pt x="3810" y="591"/>
                                  </a:lnTo>
                                  <a:lnTo>
                                    <a:pt x="3803" y="583"/>
                                  </a:lnTo>
                                  <a:lnTo>
                                    <a:pt x="3790" y="566"/>
                                  </a:lnTo>
                                  <a:lnTo>
                                    <a:pt x="3779" y="548"/>
                                  </a:lnTo>
                                  <a:lnTo>
                                    <a:pt x="3772" y="531"/>
                                  </a:lnTo>
                                  <a:lnTo>
                                    <a:pt x="3767" y="512"/>
                                  </a:lnTo>
                                  <a:lnTo>
                                    <a:pt x="3761" y="481"/>
                                  </a:lnTo>
                                  <a:lnTo>
                                    <a:pt x="3757" y="445"/>
                                  </a:lnTo>
                                  <a:lnTo>
                                    <a:pt x="3754" y="401"/>
                                  </a:lnTo>
                                  <a:lnTo>
                                    <a:pt x="3754" y="351"/>
                                  </a:lnTo>
                                  <a:lnTo>
                                    <a:pt x="3754" y="12"/>
                                  </a:lnTo>
                                  <a:close/>
                                  <a:moveTo>
                                    <a:pt x="4393" y="648"/>
                                  </a:moveTo>
                                  <a:lnTo>
                                    <a:pt x="4393" y="12"/>
                                  </a:lnTo>
                                  <a:lnTo>
                                    <a:pt x="4521" y="12"/>
                                  </a:lnTo>
                                  <a:lnTo>
                                    <a:pt x="4521" y="648"/>
                                  </a:lnTo>
                                  <a:lnTo>
                                    <a:pt x="4393" y="648"/>
                                  </a:lnTo>
                                  <a:close/>
                                  <a:moveTo>
                                    <a:pt x="5051" y="413"/>
                                  </a:moveTo>
                                  <a:lnTo>
                                    <a:pt x="5175" y="453"/>
                                  </a:lnTo>
                                  <a:lnTo>
                                    <a:pt x="5168" y="479"/>
                                  </a:lnTo>
                                  <a:lnTo>
                                    <a:pt x="5158" y="502"/>
                                  </a:lnTo>
                                  <a:lnTo>
                                    <a:pt x="5148" y="524"/>
                                  </a:lnTo>
                                  <a:lnTo>
                                    <a:pt x="5137" y="544"/>
                                  </a:lnTo>
                                  <a:lnTo>
                                    <a:pt x="5124" y="563"/>
                                  </a:lnTo>
                                  <a:lnTo>
                                    <a:pt x="5111" y="580"/>
                                  </a:lnTo>
                                  <a:lnTo>
                                    <a:pt x="5097" y="595"/>
                                  </a:lnTo>
                                  <a:lnTo>
                                    <a:pt x="5080" y="608"/>
                                  </a:lnTo>
                                  <a:lnTo>
                                    <a:pt x="5063" y="620"/>
                                  </a:lnTo>
                                  <a:lnTo>
                                    <a:pt x="5044" y="630"/>
                                  </a:lnTo>
                                  <a:lnTo>
                                    <a:pt x="5024" y="640"/>
                                  </a:lnTo>
                                  <a:lnTo>
                                    <a:pt x="5005" y="647"/>
                                  </a:lnTo>
                                  <a:lnTo>
                                    <a:pt x="4983" y="652"/>
                                  </a:lnTo>
                                  <a:lnTo>
                                    <a:pt x="4960" y="655"/>
                                  </a:lnTo>
                                  <a:lnTo>
                                    <a:pt x="4935" y="658"/>
                                  </a:lnTo>
                                  <a:lnTo>
                                    <a:pt x="4910" y="659"/>
                                  </a:lnTo>
                                  <a:lnTo>
                                    <a:pt x="4895" y="658"/>
                                  </a:lnTo>
                                  <a:lnTo>
                                    <a:pt x="4880" y="658"/>
                                  </a:lnTo>
                                  <a:lnTo>
                                    <a:pt x="4864" y="656"/>
                                  </a:lnTo>
                                  <a:lnTo>
                                    <a:pt x="4850" y="654"/>
                                  </a:lnTo>
                                  <a:lnTo>
                                    <a:pt x="4836" y="651"/>
                                  </a:lnTo>
                                  <a:lnTo>
                                    <a:pt x="4823" y="647"/>
                                  </a:lnTo>
                                  <a:lnTo>
                                    <a:pt x="4809" y="642"/>
                                  </a:lnTo>
                                  <a:lnTo>
                                    <a:pt x="4795" y="637"/>
                                  </a:lnTo>
                                  <a:lnTo>
                                    <a:pt x="4782" y="631"/>
                                  </a:lnTo>
                                  <a:lnTo>
                                    <a:pt x="4770" y="624"/>
                                  </a:lnTo>
                                  <a:lnTo>
                                    <a:pt x="4757" y="617"/>
                                  </a:lnTo>
                                  <a:lnTo>
                                    <a:pt x="4746" y="611"/>
                                  </a:lnTo>
                                  <a:lnTo>
                                    <a:pt x="4735" y="602"/>
                                  </a:lnTo>
                                  <a:lnTo>
                                    <a:pt x="4724" y="592"/>
                                  </a:lnTo>
                                  <a:lnTo>
                                    <a:pt x="4713" y="583"/>
                                  </a:lnTo>
                                  <a:lnTo>
                                    <a:pt x="4703" y="572"/>
                                  </a:lnTo>
                                  <a:lnTo>
                                    <a:pt x="4693" y="560"/>
                                  </a:lnTo>
                                  <a:lnTo>
                                    <a:pt x="4683" y="549"/>
                                  </a:lnTo>
                                  <a:lnTo>
                                    <a:pt x="4675" y="537"/>
                                  </a:lnTo>
                                  <a:lnTo>
                                    <a:pt x="4667" y="524"/>
                                  </a:lnTo>
                                  <a:lnTo>
                                    <a:pt x="4660" y="512"/>
                                  </a:lnTo>
                                  <a:lnTo>
                                    <a:pt x="4653" y="498"/>
                                  </a:lnTo>
                                  <a:lnTo>
                                    <a:pt x="4647" y="484"/>
                                  </a:lnTo>
                                  <a:lnTo>
                                    <a:pt x="4642" y="470"/>
                                  </a:lnTo>
                                  <a:lnTo>
                                    <a:pt x="4636" y="455"/>
                                  </a:lnTo>
                                  <a:lnTo>
                                    <a:pt x="4632" y="440"/>
                                  </a:lnTo>
                                  <a:lnTo>
                                    <a:pt x="4629" y="423"/>
                                  </a:lnTo>
                                  <a:lnTo>
                                    <a:pt x="4626" y="406"/>
                                  </a:lnTo>
                                  <a:lnTo>
                                    <a:pt x="4622" y="372"/>
                                  </a:lnTo>
                                  <a:lnTo>
                                    <a:pt x="4621" y="335"/>
                                  </a:lnTo>
                                  <a:lnTo>
                                    <a:pt x="4622" y="296"/>
                                  </a:lnTo>
                                  <a:lnTo>
                                    <a:pt x="4626" y="260"/>
                                  </a:lnTo>
                                  <a:lnTo>
                                    <a:pt x="4629" y="242"/>
                                  </a:lnTo>
                                  <a:lnTo>
                                    <a:pt x="4632" y="226"/>
                                  </a:lnTo>
                                  <a:lnTo>
                                    <a:pt x="4636" y="210"/>
                                  </a:lnTo>
                                  <a:lnTo>
                                    <a:pt x="4642" y="194"/>
                                  </a:lnTo>
                                  <a:lnTo>
                                    <a:pt x="4647" y="178"/>
                                  </a:lnTo>
                                  <a:lnTo>
                                    <a:pt x="4653" y="164"/>
                                  </a:lnTo>
                                  <a:lnTo>
                                    <a:pt x="4660" y="151"/>
                                  </a:lnTo>
                                  <a:lnTo>
                                    <a:pt x="4667" y="137"/>
                                  </a:lnTo>
                                  <a:lnTo>
                                    <a:pt x="4675" y="124"/>
                                  </a:lnTo>
                                  <a:lnTo>
                                    <a:pt x="4683" y="112"/>
                                  </a:lnTo>
                                  <a:lnTo>
                                    <a:pt x="4693" y="99"/>
                                  </a:lnTo>
                                  <a:lnTo>
                                    <a:pt x="4703" y="88"/>
                                  </a:lnTo>
                                  <a:lnTo>
                                    <a:pt x="4713" y="77"/>
                                  </a:lnTo>
                                  <a:lnTo>
                                    <a:pt x="4724" y="67"/>
                                  </a:lnTo>
                                  <a:lnTo>
                                    <a:pt x="4735" y="59"/>
                                  </a:lnTo>
                                  <a:lnTo>
                                    <a:pt x="4747" y="49"/>
                                  </a:lnTo>
                                  <a:lnTo>
                                    <a:pt x="4759" y="42"/>
                                  </a:lnTo>
                                  <a:lnTo>
                                    <a:pt x="4771" y="35"/>
                                  </a:lnTo>
                                  <a:lnTo>
                                    <a:pt x="4785" y="28"/>
                                  </a:lnTo>
                                  <a:lnTo>
                                    <a:pt x="4798" y="23"/>
                                  </a:lnTo>
                                  <a:lnTo>
                                    <a:pt x="4811" y="17"/>
                                  </a:lnTo>
                                  <a:lnTo>
                                    <a:pt x="4825" y="13"/>
                                  </a:lnTo>
                                  <a:lnTo>
                                    <a:pt x="4841" y="9"/>
                                  </a:lnTo>
                                  <a:lnTo>
                                    <a:pt x="4855" y="6"/>
                                  </a:lnTo>
                                  <a:lnTo>
                                    <a:pt x="4870" y="3"/>
                                  </a:lnTo>
                                  <a:lnTo>
                                    <a:pt x="4887" y="2"/>
                                  </a:lnTo>
                                  <a:lnTo>
                                    <a:pt x="4902" y="0"/>
                                  </a:lnTo>
                                  <a:lnTo>
                                    <a:pt x="4919" y="0"/>
                                  </a:lnTo>
                                  <a:lnTo>
                                    <a:pt x="4948" y="2"/>
                                  </a:lnTo>
                                  <a:lnTo>
                                    <a:pt x="4974" y="5"/>
                                  </a:lnTo>
                                  <a:lnTo>
                                    <a:pt x="5001" y="10"/>
                                  </a:lnTo>
                                  <a:lnTo>
                                    <a:pt x="5024" y="17"/>
                                  </a:lnTo>
                                  <a:lnTo>
                                    <a:pt x="5048" y="27"/>
                                  </a:lnTo>
                                  <a:lnTo>
                                    <a:pt x="5069" y="39"/>
                                  </a:lnTo>
                                  <a:lnTo>
                                    <a:pt x="5090" y="53"/>
                                  </a:lnTo>
                                  <a:lnTo>
                                    <a:pt x="5108" y="69"/>
                                  </a:lnTo>
                                  <a:lnTo>
                                    <a:pt x="5119" y="80"/>
                                  </a:lnTo>
                                  <a:lnTo>
                                    <a:pt x="5129" y="92"/>
                                  </a:lnTo>
                                  <a:lnTo>
                                    <a:pt x="5138" y="105"/>
                                  </a:lnTo>
                                  <a:lnTo>
                                    <a:pt x="5147" y="119"/>
                                  </a:lnTo>
                                  <a:lnTo>
                                    <a:pt x="5154" y="134"/>
                                  </a:lnTo>
                                  <a:lnTo>
                                    <a:pt x="5161" y="151"/>
                                  </a:lnTo>
                                  <a:lnTo>
                                    <a:pt x="5168" y="169"/>
                                  </a:lnTo>
                                  <a:lnTo>
                                    <a:pt x="5173" y="187"/>
                                  </a:lnTo>
                                  <a:lnTo>
                                    <a:pt x="5047" y="217"/>
                                  </a:lnTo>
                                  <a:lnTo>
                                    <a:pt x="5042" y="205"/>
                                  </a:lnTo>
                                  <a:lnTo>
                                    <a:pt x="5040" y="194"/>
                                  </a:lnTo>
                                  <a:lnTo>
                                    <a:pt x="5034" y="183"/>
                                  </a:lnTo>
                                  <a:lnTo>
                                    <a:pt x="5028" y="173"/>
                                  </a:lnTo>
                                  <a:lnTo>
                                    <a:pt x="5023" y="163"/>
                                  </a:lnTo>
                                  <a:lnTo>
                                    <a:pt x="5016" y="155"/>
                                  </a:lnTo>
                                  <a:lnTo>
                                    <a:pt x="5008" y="146"/>
                                  </a:lnTo>
                                  <a:lnTo>
                                    <a:pt x="4999" y="138"/>
                                  </a:lnTo>
                                  <a:lnTo>
                                    <a:pt x="4989" y="132"/>
                                  </a:lnTo>
                                  <a:lnTo>
                                    <a:pt x="4980" y="126"/>
                                  </a:lnTo>
                                  <a:lnTo>
                                    <a:pt x="4970" y="121"/>
                                  </a:lnTo>
                                  <a:lnTo>
                                    <a:pt x="4959" y="117"/>
                                  </a:lnTo>
                                  <a:lnTo>
                                    <a:pt x="4948" y="114"/>
                                  </a:lnTo>
                                  <a:lnTo>
                                    <a:pt x="4937" y="112"/>
                                  </a:lnTo>
                                  <a:lnTo>
                                    <a:pt x="4924" y="110"/>
                                  </a:lnTo>
                                  <a:lnTo>
                                    <a:pt x="4912" y="110"/>
                                  </a:lnTo>
                                  <a:lnTo>
                                    <a:pt x="4895" y="110"/>
                                  </a:lnTo>
                                  <a:lnTo>
                                    <a:pt x="4878" y="113"/>
                                  </a:lnTo>
                                  <a:lnTo>
                                    <a:pt x="4863" y="117"/>
                                  </a:lnTo>
                                  <a:lnTo>
                                    <a:pt x="4848" y="123"/>
                                  </a:lnTo>
                                  <a:lnTo>
                                    <a:pt x="4834" y="130"/>
                                  </a:lnTo>
                                  <a:lnTo>
                                    <a:pt x="4821" y="138"/>
                                  </a:lnTo>
                                  <a:lnTo>
                                    <a:pt x="4809" y="149"/>
                                  </a:lnTo>
                                  <a:lnTo>
                                    <a:pt x="4798" y="160"/>
                                  </a:lnTo>
                                  <a:lnTo>
                                    <a:pt x="4786" y="174"/>
                                  </a:lnTo>
                                  <a:lnTo>
                                    <a:pt x="4778" y="191"/>
                                  </a:lnTo>
                                  <a:lnTo>
                                    <a:pt x="4771" y="208"/>
                                  </a:lnTo>
                                  <a:lnTo>
                                    <a:pt x="4764" y="227"/>
                                  </a:lnTo>
                                  <a:lnTo>
                                    <a:pt x="4760" y="249"/>
                                  </a:lnTo>
                                  <a:lnTo>
                                    <a:pt x="4756" y="273"/>
                                  </a:lnTo>
                                  <a:lnTo>
                                    <a:pt x="4754" y="298"/>
                                  </a:lnTo>
                                  <a:lnTo>
                                    <a:pt x="4753" y="326"/>
                                  </a:lnTo>
                                  <a:lnTo>
                                    <a:pt x="4754" y="355"/>
                                  </a:lnTo>
                                  <a:lnTo>
                                    <a:pt x="4756" y="381"/>
                                  </a:lnTo>
                                  <a:lnTo>
                                    <a:pt x="4760" y="406"/>
                                  </a:lnTo>
                                  <a:lnTo>
                                    <a:pt x="4764" y="428"/>
                                  </a:lnTo>
                                  <a:lnTo>
                                    <a:pt x="4770" y="449"/>
                                  </a:lnTo>
                                  <a:lnTo>
                                    <a:pt x="4778" y="467"/>
                                  </a:lnTo>
                                  <a:lnTo>
                                    <a:pt x="4786" y="484"/>
                                  </a:lnTo>
                                  <a:lnTo>
                                    <a:pt x="4796" y="498"/>
                                  </a:lnTo>
                                  <a:lnTo>
                                    <a:pt x="4807" y="509"/>
                                  </a:lnTo>
                                  <a:lnTo>
                                    <a:pt x="4820" y="520"/>
                                  </a:lnTo>
                                  <a:lnTo>
                                    <a:pt x="4832" y="529"/>
                                  </a:lnTo>
                                  <a:lnTo>
                                    <a:pt x="4846" y="535"/>
                                  </a:lnTo>
                                  <a:lnTo>
                                    <a:pt x="4862" y="541"/>
                                  </a:lnTo>
                                  <a:lnTo>
                                    <a:pt x="4877" y="545"/>
                                  </a:lnTo>
                                  <a:lnTo>
                                    <a:pt x="4892" y="548"/>
                                  </a:lnTo>
                                  <a:lnTo>
                                    <a:pt x="4909" y="549"/>
                                  </a:lnTo>
                                  <a:lnTo>
                                    <a:pt x="4923" y="548"/>
                                  </a:lnTo>
                                  <a:lnTo>
                                    <a:pt x="4934" y="547"/>
                                  </a:lnTo>
                                  <a:lnTo>
                                    <a:pt x="4946" y="544"/>
                                  </a:lnTo>
                                  <a:lnTo>
                                    <a:pt x="4957" y="541"/>
                                  </a:lnTo>
                                  <a:lnTo>
                                    <a:pt x="4967" y="537"/>
                                  </a:lnTo>
                                  <a:lnTo>
                                    <a:pt x="4978" y="530"/>
                                  </a:lnTo>
                                  <a:lnTo>
                                    <a:pt x="4988" y="524"/>
                                  </a:lnTo>
                                  <a:lnTo>
                                    <a:pt x="4998" y="516"/>
                                  </a:lnTo>
                                  <a:lnTo>
                                    <a:pt x="5006" y="508"/>
                                  </a:lnTo>
                                  <a:lnTo>
                                    <a:pt x="5015" y="498"/>
                                  </a:lnTo>
                                  <a:lnTo>
                                    <a:pt x="5023" y="487"/>
                                  </a:lnTo>
                                  <a:lnTo>
                                    <a:pt x="5030" y="474"/>
                                  </a:lnTo>
                                  <a:lnTo>
                                    <a:pt x="5035" y="460"/>
                                  </a:lnTo>
                                  <a:lnTo>
                                    <a:pt x="5041" y="447"/>
                                  </a:lnTo>
                                  <a:lnTo>
                                    <a:pt x="5047" y="431"/>
                                  </a:lnTo>
                                  <a:lnTo>
                                    <a:pt x="5051" y="413"/>
                                  </a:lnTo>
                                  <a:close/>
                                  <a:moveTo>
                                    <a:pt x="5259" y="334"/>
                                  </a:moveTo>
                                  <a:lnTo>
                                    <a:pt x="5259" y="309"/>
                                  </a:lnTo>
                                  <a:lnTo>
                                    <a:pt x="5261" y="287"/>
                                  </a:lnTo>
                                  <a:lnTo>
                                    <a:pt x="5264" y="265"/>
                                  </a:lnTo>
                                  <a:lnTo>
                                    <a:pt x="5266" y="244"/>
                                  </a:lnTo>
                                  <a:lnTo>
                                    <a:pt x="5270" y="224"/>
                                  </a:lnTo>
                                  <a:lnTo>
                                    <a:pt x="5276" y="205"/>
                                  </a:lnTo>
                                  <a:lnTo>
                                    <a:pt x="5282" y="187"/>
                                  </a:lnTo>
                                  <a:lnTo>
                                    <a:pt x="5289" y="170"/>
                                  </a:lnTo>
                                  <a:lnTo>
                                    <a:pt x="5300" y="146"/>
                                  </a:lnTo>
                                  <a:lnTo>
                                    <a:pt x="5314" y="124"/>
                                  </a:lnTo>
                                  <a:lnTo>
                                    <a:pt x="5330" y="102"/>
                                  </a:lnTo>
                                  <a:lnTo>
                                    <a:pt x="5348" y="82"/>
                                  </a:lnTo>
                                  <a:lnTo>
                                    <a:pt x="5366" y="64"/>
                                  </a:lnTo>
                                  <a:lnTo>
                                    <a:pt x="5387" y="49"/>
                                  </a:lnTo>
                                  <a:lnTo>
                                    <a:pt x="5408" y="37"/>
                                  </a:lnTo>
                                  <a:lnTo>
                                    <a:pt x="5430" y="25"/>
                                  </a:lnTo>
                                  <a:lnTo>
                                    <a:pt x="5446" y="20"/>
                                  </a:lnTo>
                                  <a:lnTo>
                                    <a:pt x="5461" y="14"/>
                                  </a:lnTo>
                                  <a:lnTo>
                                    <a:pt x="5478" y="10"/>
                                  </a:lnTo>
                                  <a:lnTo>
                                    <a:pt x="5494" y="6"/>
                                  </a:lnTo>
                                  <a:lnTo>
                                    <a:pt x="5511" y="3"/>
                                  </a:lnTo>
                                  <a:lnTo>
                                    <a:pt x="5529" y="2"/>
                                  </a:lnTo>
                                  <a:lnTo>
                                    <a:pt x="5547" y="0"/>
                                  </a:lnTo>
                                  <a:lnTo>
                                    <a:pt x="5567" y="0"/>
                                  </a:lnTo>
                                  <a:lnTo>
                                    <a:pt x="5585" y="0"/>
                                  </a:lnTo>
                                  <a:lnTo>
                                    <a:pt x="5602" y="2"/>
                                  </a:lnTo>
                                  <a:lnTo>
                                    <a:pt x="5618" y="3"/>
                                  </a:lnTo>
                                  <a:lnTo>
                                    <a:pt x="5634" y="6"/>
                                  </a:lnTo>
                                  <a:lnTo>
                                    <a:pt x="5650" y="9"/>
                                  </a:lnTo>
                                  <a:lnTo>
                                    <a:pt x="5664" y="13"/>
                                  </a:lnTo>
                                  <a:lnTo>
                                    <a:pt x="5679" y="17"/>
                                  </a:lnTo>
                                  <a:lnTo>
                                    <a:pt x="5693" y="21"/>
                                  </a:lnTo>
                                  <a:lnTo>
                                    <a:pt x="5707" y="28"/>
                                  </a:lnTo>
                                  <a:lnTo>
                                    <a:pt x="5721" y="34"/>
                                  </a:lnTo>
                                  <a:lnTo>
                                    <a:pt x="5734" y="41"/>
                                  </a:lnTo>
                                  <a:lnTo>
                                    <a:pt x="5746" y="49"/>
                                  </a:lnTo>
                                  <a:lnTo>
                                    <a:pt x="5759" y="57"/>
                                  </a:lnTo>
                                  <a:lnTo>
                                    <a:pt x="5770" y="67"/>
                                  </a:lnTo>
                                  <a:lnTo>
                                    <a:pt x="5781" y="77"/>
                                  </a:lnTo>
                                  <a:lnTo>
                                    <a:pt x="5792" y="88"/>
                                  </a:lnTo>
                                  <a:lnTo>
                                    <a:pt x="5802" y="99"/>
                                  </a:lnTo>
                                  <a:lnTo>
                                    <a:pt x="5812" y="110"/>
                                  </a:lnTo>
                                  <a:lnTo>
                                    <a:pt x="5821" y="123"/>
                                  </a:lnTo>
                                  <a:lnTo>
                                    <a:pt x="5830" y="135"/>
                                  </a:lnTo>
                                  <a:lnTo>
                                    <a:pt x="5837" y="149"/>
                                  </a:lnTo>
                                  <a:lnTo>
                                    <a:pt x="5844" y="163"/>
                                  </a:lnTo>
                                  <a:lnTo>
                                    <a:pt x="5851" y="177"/>
                                  </a:lnTo>
                                  <a:lnTo>
                                    <a:pt x="5856" y="192"/>
                                  </a:lnTo>
                                  <a:lnTo>
                                    <a:pt x="5860" y="208"/>
                                  </a:lnTo>
                                  <a:lnTo>
                                    <a:pt x="5864" y="223"/>
                                  </a:lnTo>
                                  <a:lnTo>
                                    <a:pt x="5869" y="239"/>
                                  </a:lnTo>
                                  <a:lnTo>
                                    <a:pt x="5871" y="256"/>
                                  </a:lnTo>
                                  <a:lnTo>
                                    <a:pt x="5876" y="292"/>
                                  </a:lnTo>
                                  <a:lnTo>
                                    <a:pt x="5877" y="330"/>
                                  </a:lnTo>
                                  <a:lnTo>
                                    <a:pt x="5876" y="367"/>
                                  </a:lnTo>
                                  <a:lnTo>
                                    <a:pt x="5871" y="403"/>
                                  </a:lnTo>
                                  <a:lnTo>
                                    <a:pt x="5869" y="420"/>
                                  </a:lnTo>
                                  <a:lnTo>
                                    <a:pt x="5864" y="437"/>
                                  </a:lnTo>
                                  <a:lnTo>
                                    <a:pt x="5860" y="452"/>
                                  </a:lnTo>
                                  <a:lnTo>
                                    <a:pt x="5856" y="467"/>
                                  </a:lnTo>
                                  <a:lnTo>
                                    <a:pt x="5851" y="483"/>
                                  </a:lnTo>
                                  <a:lnTo>
                                    <a:pt x="5844" y="497"/>
                                  </a:lnTo>
                                  <a:lnTo>
                                    <a:pt x="5837" y="510"/>
                                  </a:lnTo>
                                  <a:lnTo>
                                    <a:pt x="5830" y="524"/>
                                  </a:lnTo>
                                  <a:lnTo>
                                    <a:pt x="5821" y="537"/>
                                  </a:lnTo>
                                  <a:lnTo>
                                    <a:pt x="5813" y="549"/>
                                  </a:lnTo>
                                  <a:lnTo>
                                    <a:pt x="5803" y="560"/>
                                  </a:lnTo>
                                  <a:lnTo>
                                    <a:pt x="5794" y="572"/>
                                  </a:lnTo>
                                  <a:lnTo>
                                    <a:pt x="5782" y="583"/>
                                  </a:lnTo>
                                  <a:lnTo>
                                    <a:pt x="5771" y="592"/>
                                  </a:lnTo>
                                  <a:lnTo>
                                    <a:pt x="5759" y="601"/>
                                  </a:lnTo>
                                  <a:lnTo>
                                    <a:pt x="5748" y="609"/>
                                  </a:lnTo>
                                  <a:lnTo>
                                    <a:pt x="5735" y="617"/>
                                  </a:lnTo>
                                  <a:lnTo>
                                    <a:pt x="5723" y="624"/>
                                  </a:lnTo>
                                  <a:lnTo>
                                    <a:pt x="5709" y="631"/>
                                  </a:lnTo>
                                  <a:lnTo>
                                    <a:pt x="5695" y="637"/>
                                  </a:lnTo>
                                  <a:lnTo>
                                    <a:pt x="5681" y="642"/>
                                  </a:lnTo>
                                  <a:lnTo>
                                    <a:pt x="5666" y="647"/>
                                  </a:lnTo>
                                  <a:lnTo>
                                    <a:pt x="5652" y="651"/>
                                  </a:lnTo>
                                  <a:lnTo>
                                    <a:pt x="5635" y="654"/>
                                  </a:lnTo>
                                  <a:lnTo>
                                    <a:pt x="5620" y="656"/>
                                  </a:lnTo>
                                  <a:lnTo>
                                    <a:pt x="5603" y="658"/>
                                  </a:lnTo>
                                  <a:lnTo>
                                    <a:pt x="5586" y="658"/>
                                  </a:lnTo>
                                  <a:lnTo>
                                    <a:pt x="5570" y="659"/>
                                  </a:lnTo>
                                  <a:lnTo>
                                    <a:pt x="5551" y="658"/>
                                  </a:lnTo>
                                  <a:lnTo>
                                    <a:pt x="5535" y="658"/>
                                  </a:lnTo>
                                  <a:lnTo>
                                    <a:pt x="5518" y="656"/>
                                  </a:lnTo>
                                  <a:lnTo>
                                    <a:pt x="5501" y="654"/>
                                  </a:lnTo>
                                  <a:lnTo>
                                    <a:pt x="5486" y="651"/>
                                  </a:lnTo>
                                  <a:lnTo>
                                    <a:pt x="5471" y="647"/>
                                  </a:lnTo>
                                  <a:lnTo>
                                    <a:pt x="5456" y="642"/>
                                  </a:lnTo>
                                  <a:lnTo>
                                    <a:pt x="5442" y="637"/>
                                  </a:lnTo>
                                  <a:lnTo>
                                    <a:pt x="5428" y="631"/>
                                  </a:lnTo>
                                  <a:lnTo>
                                    <a:pt x="5414" y="624"/>
                                  </a:lnTo>
                                  <a:lnTo>
                                    <a:pt x="5401" y="617"/>
                                  </a:lnTo>
                                  <a:lnTo>
                                    <a:pt x="5389" y="611"/>
                                  </a:lnTo>
                                  <a:lnTo>
                                    <a:pt x="5376" y="602"/>
                                  </a:lnTo>
                                  <a:lnTo>
                                    <a:pt x="5365" y="592"/>
                                  </a:lnTo>
                                  <a:lnTo>
                                    <a:pt x="5354" y="583"/>
                                  </a:lnTo>
                                  <a:lnTo>
                                    <a:pt x="5343" y="572"/>
                                  </a:lnTo>
                                  <a:lnTo>
                                    <a:pt x="5333" y="560"/>
                                  </a:lnTo>
                                  <a:lnTo>
                                    <a:pt x="5323" y="549"/>
                                  </a:lnTo>
                                  <a:lnTo>
                                    <a:pt x="5315" y="537"/>
                                  </a:lnTo>
                                  <a:lnTo>
                                    <a:pt x="5307" y="524"/>
                                  </a:lnTo>
                                  <a:lnTo>
                                    <a:pt x="5298" y="512"/>
                                  </a:lnTo>
                                  <a:lnTo>
                                    <a:pt x="5293" y="498"/>
                                  </a:lnTo>
                                  <a:lnTo>
                                    <a:pt x="5286" y="484"/>
                                  </a:lnTo>
                                  <a:lnTo>
                                    <a:pt x="5280" y="469"/>
                                  </a:lnTo>
                                  <a:lnTo>
                                    <a:pt x="5276" y="453"/>
                                  </a:lnTo>
                                  <a:lnTo>
                                    <a:pt x="5272" y="438"/>
                                  </a:lnTo>
                                  <a:lnTo>
                                    <a:pt x="5268" y="422"/>
                                  </a:lnTo>
                                  <a:lnTo>
                                    <a:pt x="5265" y="405"/>
                                  </a:lnTo>
                                  <a:lnTo>
                                    <a:pt x="5261" y="370"/>
                                  </a:lnTo>
                                  <a:lnTo>
                                    <a:pt x="5259" y="334"/>
                                  </a:lnTo>
                                  <a:close/>
                                  <a:moveTo>
                                    <a:pt x="5392" y="328"/>
                                  </a:moveTo>
                                  <a:lnTo>
                                    <a:pt x="5393" y="355"/>
                                  </a:lnTo>
                                  <a:lnTo>
                                    <a:pt x="5394" y="380"/>
                                  </a:lnTo>
                                  <a:lnTo>
                                    <a:pt x="5398" y="403"/>
                                  </a:lnTo>
                                  <a:lnTo>
                                    <a:pt x="5404" y="424"/>
                                  </a:lnTo>
                                  <a:lnTo>
                                    <a:pt x="5411" y="444"/>
                                  </a:lnTo>
                                  <a:lnTo>
                                    <a:pt x="5419" y="462"/>
                                  </a:lnTo>
                                  <a:lnTo>
                                    <a:pt x="5430" y="479"/>
                                  </a:lnTo>
                                  <a:lnTo>
                                    <a:pt x="5442" y="494"/>
                                  </a:lnTo>
                                  <a:lnTo>
                                    <a:pt x="5454" y="506"/>
                                  </a:lnTo>
                                  <a:lnTo>
                                    <a:pt x="5468" y="517"/>
                                  </a:lnTo>
                                  <a:lnTo>
                                    <a:pt x="5483" y="527"/>
                                  </a:lnTo>
                                  <a:lnTo>
                                    <a:pt x="5499" y="535"/>
                                  </a:lnTo>
                                  <a:lnTo>
                                    <a:pt x="5515" y="541"/>
                                  </a:lnTo>
                                  <a:lnTo>
                                    <a:pt x="5532" y="545"/>
                                  </a:lnTo>
                                  <a:lnTo>
                                    <a:pt x="5550" y="548"/>
                                  </a:lnTo>
                                  <a:lnTo>
                                    <a:pt x="5568" y="549"/>
                                  </a:lnTo>
                                  <a:lnTo>
                                    <a:pt x="5588" y="548"/>
                                  </a:lnTo>
                                  <a:lnTo>
                                    <a:pt x="5606" y="545"/>
                                  </a:lnTo>
                                  <a:lnTo>
                                    <a:pt x="5622" y="541"/>
                                  </a:lnTo>
                                  <a:lnTo>
                                    <a:pt x="5638" y="535"/>
                                  </a:lnTo>
                                  <a:lnTo>
                                    <a:pt x="5653" y="527"/>
                                  </a:lnTo>
                                  <a:lnTo>
                                    <a:pt x="5668" y="517"/>
                                  </a:lnTo>
                                  <a:lnTo>
                                    <a:pt x="5682" y="506"/>
                                  </a:lnTo>
                                  <a:lnTo>
                                    <a:pt x="5695" y="494"/>
                                  </a:lnTo>
                                  <a:lnTo>
                                    <a:pt x="5706" y="479"/>
                                  </a:lnTo>
                                  <a:lnTo>
                                    <a:pt x="5716" y="462"/>
                                  </a:lnTo>
                                  <a:lnTo>
                                    <a:pt x="5724" y="444"/>
                                  </a:lnTo>
                                  <a:lnTo>
                                    <a:pt x="5731" y="424"/>
                                  </a:lnTo>
                                  <a:lnTo>
                                    <a:pt x="5736" y="402"/>
                                  </a:lnTo>
                                  <a:lnTo>
                                    <a:pt x="5741" y="380"/>
                                  </a:lnTo>
                                  <a:lnTo>
                                    <a:pt x="5743" y="355"/>
                                  </a:lnTo>
                                  <a:lnTo>
                                    <a:pt x="5743" y="327"/>
                                  </a:lnTo>
                                  <a:lnTo>
                                    <a:pt x="5743" y="301"/>
                                  </a:lnTo>
                                  <a:lnTo>
                                    <a:pt x="5741" y="276"/>
                                  </a:lnTo>
                                  <a:lnTo>
                                    <a:pt x="5736" y="253"/>
                                  </a:lnTo>
                                  <a:lnTo>
                                    <a:pt x="5732" y="231"/>
                                  </a:lnTo>
                                  <a:lnTo>
                                    <a:pt x="5725" y="212"/>
                                  </a:lnTo>
                                  <a:lnTo>
                                    <a:pt x="5717" y="195"/>
                                  </a:lnTo>
                                  <a:lnTo>
                                    <a:pt x="5707" y="178"/>
                                  </a:lnTo>
                                  <a:lnTo>
                                    <a:pt x="5696" y="164"/>
                                  </a:lnTo>
                                  <a:lnTo>
                                    <a:pt x="5684" y="151"/>
                                  </a:lnTo>
                                  <a:lnTo>
                                    <a:pt x="5670" y="141"/>
                                  </a:lnTo>
                                  <a:lnTo>
                                    <a:pt x="5656" y="131"/>
                                  </a:lnTo>
                                  <a:lnTo>
                                    <a:pt x="5641" y="124"/>
                                  </a:lnTo>
                                  <a:lnTo>
                                    <a:pt x="5624" y="117"/>
                                  </a:lnTo>
                                  <a:lnTo>
                                    <a:pt x="5606" y="113"/>
                                  </a:lnTo>
                                  <a:lnTo>
                                    <a:pt x="5588" y="110"/>
                                  </a:lnTo>
                                  <a:lnTo>
                                    <a:pt x="5568" y="110"/>
                                  </a:lnTo>
                                  <a:lnTo>
                                    <a:pt x="5549" y="110"/>
                                  </a:lnTo>
                                  <a:lnTo>
                                    <a:pt x="5531" y="113"/>
                                  </a:lnTo>
                                  <a:lnTo>
                                    <a:pt x="5513" y="117"/>
                                  </a:lnTo>
                                  <a:lnTo>
                                    <a:pt x="5497" y="124"/>
                                  </a:lnTo>
                                  <a:lnTo>
                                    <a:pt x="5481" y="131"/>
                                  </a:lnTo>
                                  <a:lnTo>
                                    <a:pt x="5467" y="141"/>
                                  </a:lnTo>
                                  <a:lnTo>
                                    <a:pt x="5453" y="152"/>
                                  </a:lnTo>
                                  <a:lnTo>
                                    <a:pt x="5440" y="164"/>
                                  </a:lnTo>
                                  <a:lnTo>
                                    <a:pt x="5429" y="180"/>
                                  </a:lnTo>
                                  <a:lnTo>
                                    <a:pt x="5419" y="195"/>
                                  </a:lnTo>
                                  <a:lnTo>
                                    <a:pt x="5411" y="213"/>
                                  </a:lnTo>
                                  <a:lnTo>
                                    <a:pt x="5404" y="233"/>
                                  </a:lnTo>
                                  <a:lnTo>
                                    <a:pt x="5398" y="255"/>
                                  </a:lnTo>
                                  <a:lnTo>
                                    <a:pt x="5394" y="277"/>
                                  </a:lnTo>
                                  <a:lnTo>
                                    <a:pt x="5393" y="302"/>
                                  </a:lnTo>
                                  <a:lnTo>
                                    <a:pt x="5392" y="328"/>
                                  </a:lnTo>
                                  <a:close/>
                                  <a:moveTo>
                                    <a:pt x="5944" y="441"/>
                                  </a:moveTo>
                                  <a:lnTo>
                                    <a:pt x="6069" y="428"/>
                                  </a:lnTo>
                                  <a:lnTo>
                                    <a:pt x="6073" y="444"/>
                                  </a:lnTo>
                                  <a:lnTo>
                                    <a:pt x="6076" y="458"/>
                                  </a:lnTo>
                                  <a:lnTo>
                                    <a:pt x="6081" y="472"/>
                                  </a:lnTo>
                                  <a:lnTo>
                                    <a:pt x="6087" y="483"/>
                                  </a:lnTo>
                                  <a:lnTo>
                                    <a:pt x="6093" y="494"/>
                                  </a:lnTo>
                                  <a:lnTo>
                                    <a:pt x="6100" y="505"/>
                                  </a:lnTo>
                                  <a:lnTo>
                                    <a:pt x="6107" y="513"/>
                                  </a:lnTo>
                                  <a:lnTo>
                                    <a:pt x="6115" y="522"/>
                                  </a:lnTo>
                                  <a:lnTo>
                                    <a:pt x="6125" y="529"/>
                                  </a:lnTo>
                                  <a:lnTo>
                                    <a:pt x="6134" y="534"/>
                                  </a:lnTo>
                                  <a:lnTo>
                                    <a:pt x="6144" y="540"/>
                                  </a:lnTo>
                                  <a:lnTo>
                                    <a:pt x="6155" y="544"/>
                                  </a:lnTo>
                                  <a:lnTo>
                                    <a:pt x="6168" y="547"/>
                                  </a:lnTo>
                                  <a:lnTo>
                                    <a:pt x="6180" y="549"/>
                                  </a:lnTo>
                                  <a:lnTo>
                                    <a:pt x="6194" y="551"/>
                                  </a:lnTo>
                                  <a:lnTo>
                                    <a:pt x="6208" y="551"/>
                                  </a:lnTo>
                                  <a:lnTo>
                                    <a:pt x="6223" y="551"/>
                                  </a:lnTo>
                                  <a:lnTo>
                                    <a:pt x="6237" y="549"/>
                                  </a:lnTo>
                                  <a:lnTo>
                                    <a:pt x="6251" y="547"/>
                                  </a:lnTo>
                                  <a:lnTo>
                                    <a:pt x="6262" y="544"/>
                                  </a:lnTo>
                                  <a:lnTo>
                                    <a:pt x="6273" y="541"/>
                                  </a:lnTo>
                                  <a:lnTo>
                                    <a:pt x="6285" y="535"/>
                                  </a:lnTo>
                                  <a:lnTo>
                                    <a:pt x="6293" y="530"/>
                                  </a:lnTo>
                                  <a:lnTo>
                                    <a:pt x="6301" y="524"/>
                                  </a:lnTo>
                                  <a:lnTo>
                                    <a:pt x="6310" y="517"/>
                                  </a:lnTo>
                                  <a:lnTo>
                                    <a:pt x="6315" y="510"/>
                                  </a:lnTo>
                                  <a:lnTo>
                                    <a:pt x="6321" y="504"/>
                                  </a:lnTo>
                                  <a:lnTo>
                                    <a:pt x="6325" y="495"/>
                                  </a:lnTo>
                                  <a:lnTo>
                                    <a:pt x="6329" y="488"/>
                                  </a:lnTo>
                                  <a:lnTo>
                                    <a:pt x="6332" y="480"/>
                                  </a:lnTo>
                                  <a:lnTo>
                                    <a:pt x="6333" y="472"/>
                                  </a:lnTo>
                                  <a:lnTo>
                                    <a:pt x="6333" y="463"/>
                                  </a:lnTo>
                                  <a:lnTo>
                                    <a:pt x="6332" y="452"/>
                                  </a:lnTo>
                                  <a:lnTo>
                                    <a:pt x="6330" y="442"/>
                                  </a:lnTo>
                                  <a:lnTo>
                                    <a:pt x="6326" y="433"/>
                                  </a:lnTo>
                                  <a:lnTo>
                                    <a:pt x="6319" y="424"/>
                                  </a:lnTo>
                                  <a:lnTo>
                                    <a:pt x="6312" y="417"/>
                                  </a:lnTo>
                                  <a:lnTo>
                                    <a:pt x="6301" y="409"/>
                                  </a:lnTo>
                                  <a:lnTo>
                                    <a:pt x="6289" y="403"/>
                                  </a:lnTo>
                                  <a:lnTo>
                                    <a:pt x="6273" y="397"/>
                                  </a:lnTo>
                                  <a:lnTo>
                                    <a:pt x="6260" y="392"/>
                                  </a:lnTo>
                                  <a:lnTo>
                                    <a:pt x="6237" y="385"/>
                                  </a:lnTo>
                                  <a:lnTo>
                                    <a:pt x="6208" y="378"/>
                                  </a:lnTo>
                                  <a:lnTo>
                                    <a:pt x="6171" y="369"/>
                                  </a:lnTo>
                                  <a:lnTo>
                                    <a:pt x="6145" y="362"/>
                                  </a:lnTo>
                                  <a:lnTo>
                                    <a:pt x="6123" y="355"/>
                                  </a:lnTo>
                                  <a:lnTo>
                                    <a:pt x="6102" y="348"/>
                                  </a:lnTo>
                                  <a:lnTo>
                                    <a:pt x="6083" y="341"/>
                                  </a:lnTo>
                                  <a:lnTo>
                                    <a:pt x="6066" y="333"/>
                                  </a:lnTo>
                                  <a:lnTo>
                                    <a:pt x="6051" y="324"/>
                                  </a:lnTo>
                                  <a:lnTo>
                                    <a:pt x="6037" y="315"/>
                                  </a:lnTo>
                                  <a:lnTo>
                                    <a:pt x="6026" y="306"/>
                                  </a:lnTo>
                                  <a:lnTo>
                                    <a:pt x="6012" y="292"/>
                                  </a:lnTo>
                                  <a:lnTo>
                                    <a:pt x="6001" y="278"/>
                                  </a:lnTo>
                                  <a:lnTo>
                                    <a:pt x="5990" y="263"/>
                                  </a:lnTo>
                                  <a:lnTo>
                                    <a:pt x="5983" y="248"/>
                                  </a:lnTo>
                                  <a:lnTo>
                                    <a:pt x="5976" y="231"/>
                                  </a:lnTo>
                                  <a:lnTo>
                                    <a:pt x="5972" y="214"/>
                                  </a:lnTo>
                                  <a:lnTo>
                                    <a:pt x="5969" y="196"/>
                                  </a:lnTo>
                                  <a:lnTo>
                                    <a:pt x="5967" y="178"/>
                                  </a:lnTo>
                                  <a:lnTo>
                                    <a:pt x="5967" y="166"/>
                                  </a:lnTo>
                                  <a:lnTo>
                                    <a:pt x="5969" y="153"/>
                                  </a:lnTo>
                                  <a:lnTo>
                                    <a:pt x="5972" y="142"/>
                                  </a:lnTo>
                                  <a:lnTo>
                                    <a:pt x="5974" y="131"/>
                                  </a:lnTo>
                                  <a:lnTo>
                                    <a:pt x="5979" y="120"/>
                                  </a:lnTo>
                                  <a:lnTo>
                                    <a:pt x="5983" y="109"/>
                                  </a:lnTo>
                                  <a:lnTo>
                                    <a:pt x="5988" y="98"/>
                                  </a:lnTo>
                                  <a:lnTo>
                                    <a:pt x="5995" y="87"/>
                                  </a:lnTo>
                                  <a:lnTo>
                                    <a:pt x="6002" y="77"/>
                                  </a:lnTo>
                                  <a:lnTo>
                                    <a:pt x="6011" y="67"/>
                                  </a:lnTo>
                                  <a:lnTo>
                                    <a:pt x="6019" y="57"/>
                                  </a:lnTo>
                                  <a:lnTo>
                                    <a:pt x="6029" y="49"/>
                                  </a:lnTo>
                                  <a:lnTo>
                                    <a:pt x="6038" y="42"/>
                                  </a:lnTo>
                                  <a:lnTo>
                                    <a:pt x="6049" y="35"/>
                                  </a:lnTo>
                                  <a:lnTo>
                                    <a:pt x="6062" y="28"/>
                                  </a:lnTo>
                                  <a:lnTo>
                                    <a:pt x="6075" y="23"/>
                                  </a:lnTo>
                                  <a:lnTo>
                                    <a:pt x="6087" y="17"/>
                                  </a:lnTo>
                                  <a:lnTo>
                                    <a:pt x="6102" y="13"/>
                                  </a:lnTo>
                                  <a:lnTo>
                                    <a:pt x="6116" y="9"/>
                                  </a:lnTo>
                                  <a:lnTo>
                                    <a:pt x="6132" y="6"/>
                                  </a:lnTo>
                                  <a:lnTo>
                                    <a:pt x="6148" y="3"/>
                                  </a:lnTo>
                                  <a:lnTo>
                                    <a:pt x="6164" y="2"/>
                                  </a:lnTo>
                                  <a:lnTo>
                                    <a:pt x="6182" y="0"/>
                                  </a:lnTo>
                                  <a:lnTo>
                                    <a:pt x="6200" y="0"/>
                                  </a:lnTo>
                                  <a:lnTo>
                                    <a:pt x="6229" y="0"/>
                                  </a:lnTo>
                                  <a:lnTo>
                                    <a:pt x="6255" y="3"/>
                                  </a:lnTo>
                                  <a:lnTo>
                                    <a:pt x="6282" y="7"/>
                                  </a:lnTo>
                                  <a:lnTo>
                                    <a:pt x="6304" y="13"/>
                                  </a:lnTo>
                                  <a:lnTo>
                                    <a:pt x="6326" y="21"/>
                                  </a:lnTo>
                                  <a:lnTo>
                                    <a:pt x="6346" y="30"/>
                                  </a:lnTo>
                                  <a:lnTo>
                                    <a:pt x="6364" y="41"/>
                                  </a:lnTo>
                                  <a:lnTo>
                                    <a:pt x="6381" y="53"/>
                                  </a:lnTo>
                                  <a:lnTo>
                                    <a:pt x="6394" y="66"/>
                                  </a:lnTo>
                                  <a:lnTo>
                                    <a:pt x="6407" y="81"/>
                                  </a:lnTo>
                                  <a:lnTo>
                                    <a:pt x="6417" y="98"/>
                                  </a:lnTo>
                                  <a:lnTo>
                                    <a:pt x="6426" y="114"/>
                                  </a:lnTo>
                                  <a:lnTo>
                                    <a:pt x="6433" y="132"/>
                                  </a:lnTo>
                                  <a:lnTo>
                                    <a:pt x="6439" y="152"/>
                                  </a:lnTo>
                                  <a:lnTo>
                                    <a:pt x="6442" y="171"/>
                                  </a:lnTo>
                                  <a:lnTo>
                                    <a:pt x="6443" y="194"/>
                                  </a:lnTo>
                                  <a:lnTo>
                                    <a:pt x="6315" y="199"/>
                                  </a:lnTo>
                                  <a:lnTo>
                                    <a:pt x="6312" y="187"/>
                                  </a:lnTo>
                                  <a:lnTo>
                                    <a:pt x="6310" y="176"/>
                                  </a:lnTo>
                                  <a:lnTo>
                                    <a:pt x="6307" y="166"/>
                                  </a:lnTo>
                                  <a:lnTo>
                                    <a:pt x="6303" y="156"/>
                                  </a:lnTo>
                                  <a:lnTo>
                                    <a:pt x="6297" y="148"/>
                                  </a:lnTo>
                                  <a:lnTo>
                                    <a:pt x="6292" y="141"/>
                                  </a:lnTo>
                                  <a:lnTo>
                                    <a:pt x="6286" y="134"/>
                                  </a:lnTo>
                                  <a:lnTo>
                                    <a:pt x="6280" y="128"/>
                                  </a:lnTo>
                                  <a:lnTo>
                                    <a:pt x="6272" y="123"/>
                                  </a:lnTo>
                                  <a:lnTo>
                                    <a:pt x="6265" y="119"/>
                                  </a:lnTo>
                                  <a:lnTo>
                                    <a:pt x="6255" y="114"/>
                                  </a:lnTo>
                                  <a:lnTo>
                                    <a:pt x="6246" y="112"/>
                                  </a:lnTo>
                                  <a:lnTo>
                                    <a:pt x="6236" y="110"/>
                                  </a:lnTo>
                                  <a:lnTo>
                                    <a:pt x="6223" y="107"/>
                                  </a:lnTo>
                                  <a:lnTo>
                                    <a:pt x="6211" y="107"/>
                                  </a:lnTo>
                                  <a:lnTo>
                                    <a:pt x="6198" y="106"/>
                                  </a:lnTo>
                                  <a:lnTo>
                                    <a:pt x="6184" y="107"/>
                                  </a:lnTo>
                                  <a:lnTo>
                                    <a:pt x="6172" y="107"/>
                                  </a:lnTo>
                                  <a:lnTo>
                                    <a:pt x="6159" y="110"/>
                                  </a:lnTo>
                                  <a:lnTo>
                                    <a:pt x="6148" y="112"/>
                                  </a:lnTo>
                                  <a:lnTo>
                                    <a:pt x="6137" y="116"/>
                                  </a:lnTo>
                                  <a:lnTo>
                                    <a:pt x="6127" y="120"/>
                                  </a:lnTo>
                                  <a:lnTo>
                                    <a:pt x="6119" y="124"/>
                                  </a:lnTo>
                                  <a:lnTo>
                                    <a:pt x="6111" y="130"/>
                                  </a:lnTo>
                                  <a:lnTo>
                                    <a:pt x="6102" y="138"/>
                                  </a:lnTo>
                                  <a:lnTo>
                                    <a:pt x="6095" y="146"/>
                                  </a:lnTo>
                                  <a:lnTo>
                                    <a:pt x="6091" y="158"/>
                                  </a:lnTo>
                                  <a:lnTo>
                                    <a:pt x="6090" y="169"/>
                                  </a:lnTo>
                                  <a:lnTo>
                                    <a:pt x="6091" y="180"/>
                                  </a:lnTo>
                                  <a:lnTo>
                                    <a:pt x="6095" y="189"/>
                                  </a:lnTo>
                                  <a:lnTo>
                                    <a:pt x="6101" y="199"/>
                                  </a:lnTo>
                                  <a:lnTo>
                                    <a:pt x="6109" y="208"/>
                                  </a:lnTo>
                                  <a:lnTo>
                                    <a:pt x="6116" y="213"/>
                                  </a:lnTo>
                                  <a:lnTo>
                                    <a:pt x="6126" y="219"/>
                                  </a:lnTo>
                                  <a:lnTo>
                                    <a:pt x="6137" y="223"/>
                                  </a:lnTo>
                                  <a:lnTo>
                                    <a:pt x="6151" y="228"/>
                                  </a:lnTo>
                                  <a:lnTo>
                                    <a:pt x="6184" y="239"/>
                                  </a:lnTo>
                                  <a:lnTo>
                                    <a:pt x="6228" y="251"/>
                                  </a:lnTo>
                                  <a:lnTo>
                                    <a:pt x="6271" y="262"/>
                                  </a:lnTo>
                                  <a:lnTo>
                                    <a:pt x="6310" y="273"/>
                                  </a:lnTo>
                                  <a:lnTo>
                                    <a:pt x="6340" y="284"/>
                                  </a:lnTo>
                                  <a:lnTo>
                                    <a:pt x="6367" y="296"/>
                                  </a:lnTo>
                                  <a:lnTo>
                                    <a:pt x="6376" y="302"/>
                                  </a:lnTo>
                                  <a:lnTo>
                                    <a:pt x="6388" y="309"/>
                                  </a:lnTo>
                                  <a:lnTo>
                                    <a:pt x="6397" y="316"/>
                                  </a:lnTo>
                                  <a:lnTo>
                                    <a:pt x="6406" y="324"/>
                                  </a:lnTo>
                                  <a:lnTo>
                                    <a:pt x="6414" y="333"/>
                                  </a:lnTo>
                                  <a:lnTo>
                                    <a:pt x="6422" y="341"/>
                                  </a:lnTo>
                                  <a:lnTo>
                                    <a:pt x="6429" y="351"/>
                                  </a:lnTo>
                                  <a:lnTo>
                                    <a:pt x="6436" y="360"/>
                                  </a:lnTo>
                                  <a:lnTo>
                                    <a:pt x="6442" y="372"/>
                                  </a:lnTo>
                                  <a:lnTo>
                                    <a:pt x="6447" y="383"/>
                                  </a:lnTo>
                                  <a:lnTo>
                                    <a:pt x="6452" y="395"/>
                                  </a:lnTo>
                                  <a:lnTo>
                                    <a:pt x="6456" y="406"/>
                                  </a:lnTo>
                                  <a:lnTo>
                                    <a:pt x="6458" y="420"/>
                                  </a:lnTo>
                                  <a:lnTo>
                                    <a:pt x="6460" y="434"/>
                                  </a:lnTo>
                                  <a:lnTo>
                                    <a:pt x="6461" y="448"/>
                                  </a:lnTo>
                                  <a:lnTo>
                                    <a:pt x="6461" y="462"/>
                                  </a:lnTo>
                                  <a:lnTo>
                                    <a:pt x="6461" y="476"/>
                                  </a:lnTo>
                                  <a:lnTo>
                                    <a:pt x="6460" y="490"/>
                                  </a:lnTo>
                                  <a:lnTo>
                                    <a:pt x="6457" y="502"/>
                                  </a:lnTo>
                                  <a:lnTo>
                                    <a:pt x="6454" y="516"/>
                                  </a:lnTo>
                                  <a:lnTo>
                                    <a:pt x="6450" y="529"/>
                                  </a:lnTo>
                                  <a:lnTo>
                                    <a:pt x="6445" y="541"/>
                                  </a:lnTo>
                                  <a:lnTo>
                                    <a:pt x="6439" y="554"/>
                                  </a:lnTo>
                                  <a:lnTo>
                                    <a:pt x="6432" y="565"/>
                                  </a:lnTo>
                                  <a:lnTo>
                                    <a:pt x="6424" y="577"/>
                                  </a:lnTo>
                                  <a:lnTo>
                                    <a:pt x="6415" y="587"/>
                                  </a:lnTo>
                                  <a:lnTo>
                                    <a:pt x="6406" y="598"/>
                                  </a:lnTo>
                                  <a:lnTo>
                                    <a:pt x="6394" y="606"/>
                                  </a:lnTo>
                                  <a:lnTo>
                                    <a:pt x="6383" y="615"/>
                                  </a:lnTo>
                                  <a:lnTo>
                                    <a:pt x="6372" y="623"/>
                                  </a:lnTo>
                                  <a:lnTo>
                                    <a:pt x="6358" y="630"/>
                                  </a:lnTo>
                                  <a:lnTo>
                                    <a:pt x="6346" y="636"/>
                                  </a:lnTo>
                                  <a:lnTo>
                                    <a:pt x="6330" y="641"/>
                                  </a:lnTo>
                                  <a:lnTo>
                                    <a:pt x="6317" y="647"/>
                                  </a:lnTo>
                                  <a:lnTo>
                                    <a:pt x="6300" y="651"/>
                                  </a:lnTo>
                                  <a:lnTo>
                                    <a:pt x="6283" y="654"/>
                                  </a:lnTo>
                                  <a:lnTo>
                                    <a:pt x="6265" y="656"/>
                                  </a:lnTo>
                                  <a:lnTo>
                                    <a:pt x="6247" y="658"/>
                                  </a:lnTo>
                                  <a:lnTo>
                                    <a:pt x="6228" y="659"/>
                                  </a:lnTo>
                                  <a:lnTo>
                                    <a:pt x="6207" y="659"/>
                                  </a:lnTo>
                                  <a:lnTo>
                                    <a:pt x="6177" y="658"/>
                                  </a:lnTo>
                                  <a:lnTo>
                                    <a:pt x="6150" y="656"/>
                                  </a:lnTo>
                                  <a:lnTo>
                                    <a:pt x="6125" y="651"/>
                                  </a:lnTo>
                                  <a:lnTo>
                                    <a:pt x="6101" y="645"/>
                                  </a:lnTo>
                                  <a:lnTo>
                                    <a:pt x="6077" y="637"/>
                                  </a:lnTo>
                                  <a:lnTo>
                                    <a:pt x="6058" y="629"/>
                                  </a:lnTo>
                                  <a:lnTo>
                                    <a:pt x="6038" y="616"/>
                                  </a:lnTo>
                                  <a:lnTo>
                                    <a:pt x="6022" y="604"/>
                                  </a:lnTo>
                                  <a:lnTo>
                                    <a:pt x="6006" y="588"/>
                                  </a:lnTo>
                                  <a:lnTo>
                                    <a:pt x="5992" y="573"/>
                                  </a:lnTo>
                                  <a:lnTo>
                                    <a:pt x="5980" y="555"/>
                                  </a:lnTo>
                                  <a:lnTo>
                                    <a:pt x="5970" y="535"/>
                                  </a:lnTo>
                                  <a:lnTo>
                                    <a:pt x="5960" y="513"/>
                                  </a:lnTo>
                                  <a:lnTo>
                                    <a:pt x="5954" y="491"/>
                                  </a:lnTo>
                                  <a:lnTo>
                                    <a:pt x="5948" y="466"/>
                                  </a:lnTo>
                                  <a:lnTo>
                                    <a:pt x="5944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280"/>
                              <a:ext cx="407160" cy="50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4" h="3660">
                                  <a:moveTo>
                                    <a:pt x="1832" y="3660"/>
                                  </a:moveTo>
                                  <a:lnTo>
                                    <a:pt x="1926" y="3658"/>
                                  </a:lnTo>
                                  <a:lnTo>
                                    <a:pt x="2019" y="3651"/>
                                  </a:lnTo>
                                  <a:lnTo>
                                    <a:pt x="2111" y="3640"/>
                                  </a:lnTo>
                                  <a:lnTo>
                                    <a:pt x="2201" y="3623"/>
                                  </a:lnTo>
                                  <a:lnTo>
                                    <a:pt x="2289" y="3602"/>
                                  </a:lnTo>
                                  <a:lnTo>
                                    <a:pt x="2376" y="3578"/>
                                  </a:lnTo>
                                  <a:lnTo>
                                    <a:pt x="2461" y="3549"/>
                                  </a:lnTo>
                                  <a:lnTo>
                                    <a:pt x="2545" y="3516"/>
                                  </a:lnTo>
                                  <a:lnTo>
                                    <a:pt x="2625" y="3480"/>
                                  </a:lnTo>
                                  <a:lnTo>
                                    <a:pt x="2705" y="3439"/>
                                  </a:lnTo>
                                  <a:lnTo>
                                    <a:pt x="2781" y="3395"/>
                                  </a:lnTo>
                                  <a:lnTo>
                                    <a:pt x="2855" y="3348"/>
                                  </a:lnTo>
                                  <a:lnTo>
                                    <a:pt x="2927" y="3296"/>
                                  </a:lnTo>
                                  <a:lnTo>
                                    <a:pt x="2997" y="3242"/>
                                  </a:lnTo>
                                  <a:lnTo>
                                    <a:pt x="3064" y="3184"/>
                                  </a:lnTo>
                                  <a:lnTo>
                                    <a:pt x="3126" y="3124"/>
                                  </a:lnTo>
                                  <a:lnTo>
                                    <a:pt x="3187" y="3060"/>
                                  </a:lnTo>
                                  <a:lnTo>
                                    <a:pt x="3246" y="2993"/>
                                  </a:lnTo>
                                  <a:lnTo>
                                    <a:pt x="3300" y="2924"/>
                                  </a:lnTo>
                                  <a:lnTo>
                                    <a:pt x="3350" y="2852"/>
                                  </a:lnTo>
                                  <a:lnTo>
                                    <a:pt x="3399" y="2778"/>
                                  </a:lnTo>
                                  <a:lnTo>
                                    <a:pt x="3443" y="2702"/>
                                  </a:lnTo>
                                  <a:lnTo>
                                    <a:pt x="3484" y="2622"/>
                                  </a:lnTo>
                                  <a:lnTo>
                                    <a:pt x="3520" y="2542"/>
                                  </a:lnTo>
                                  <a:lnTo>
                                    <a:pt x="3553" y="2458"/>
                                  </a:lnTo>
                                  <a:lnTo>
                                    <a:pt x="3582" y="2374"/>
                                  </a:lnTo>
                                  <a:lnTo>
                                    <a:pt x="3606" y="2286"/>
                                  </a:lnTo>
                                  <a:lnTo>
                                    <a:pt x="3627" y="2198"/>
                                  </a:lnTo>
                                  <a:lnTo>
                                    <a:pt x="3644" y="2108"/>
                                  </a:lnTo>
                                  <a:lnTo>
                                    <a:pt x="3655" y="2016"/>
                                  </a:lnTo>
                                  <a:lnTo>
                                    <a:pt x="3662" y="1923"/>
                                  </a:lnTo>
                                  <a:lnTo>
                                    <a:pt x="3664" y="1830"/>
                                  </a:lnTo>
                                  <a:lnTo>
                                    <a:pt x="3662" y="1736"/>
                                  </a:lnTo>
                                  <a:lnTo>
                                    <a:pt x="3655" y="1643"/>
                                  </a:lnTo>
                                  <a:lnTo>
                                    <a:pt x="3644" y="1552"/>
                                  </a:lnTo>
                                  <a:lnTo>
                                    <a:pt x="3627" y="1462"/>
                                  </a:lnTo>
                                  <a:lnTo>
                                    <a:pt x="3606" y="1373"/>
                                  </a:lnTo>
                                  <a:lnTo>
                                    <a:pt x="3582" y="1287"/>
                                  </a:lnTo>
                                  <a:lnTo>
                                    <a:pt x="3553" y="1202"/>
                                  </a:lnTo>
                                  <a:lnTo>
                                    <a:pt x="3520" y="1119"/>
                                  </a:lnTo>
                                  <a:lnTo>
                                    <a:pt x="3484" y="1038"/>
                                  </a:lnTo>
                                  <a:lnTo>
                                    <a:pt x="3443" y="959"/>
                                  </a:lnTo>
                                  <a:lnTo>
                                    <a:pt x="3399" y="883"/>
                                  </a:lnTo>
                                  <a:lnTo>
                                    <a:pt x="3350" y="807"/>
                                  </a:lnTo>
                                  <a:lnTo>
                                    <a:pt x="3300" y="737"/>
                                  </a:lnTo>
                                  <a:lnTo>
                                    <a:pt x="3246" y="667"/>
                                  </a:lnTo>
                                  <a:lnTo>
                                    <a:pt x="3187" y="600"/>
                                  </a:lnTo>
                                  <a:lnTo>
                                    <a:pt x="3126" y="536"/>
                                  </a:lnTo>
                                  <a:lnTo>
                                    <a:pt x="3064" y="475"/>
                                  </a:lnTo>
                                  <a:lnTo>
                                    <a:pt x="2997" y="418"/>
                                  </a:lnTo>
                                  <a:lnTo>
                                    <a:pt x="2927" y="364"/>
                                  </a:lnTo>
                                  <a:lnTo>
                                    <a:pt x="2855" y="313"/>
                                  </a:lnTo>
                                  <a:lnTo>
                                    <a:pt x="2781" y="266"/>
                                  </a:lnTo>
                                  <a:lnTo>
                                    <a:pt x="2705" y="221"/>
                                  </a:lnTo>
                                  <a:lnTo>
                                    <a:pt x="2625" y="181"/>
                                  </a:lnTo>
                                  <a:lnTo>
                                    <a:pt x="2545" y="143"/>
                                  </a:lnTo>
                                  <a:lnTo>
                                    <a:pt x="2461" y="111"/>
                                  </a:lnTo>
                                  <a:lnTo>
                                    <a:pt x="2376" y="82"/>
                                  </a:lnTo>
                                  <a:lnTo>
                                    <a:pt x="2289" y="57"/>
                                  </a:lnTo>
                                  <a:lnTo>
                                    <a:pt x="2201" y="36"/>
                                  </a:lnTo>
                                  <a:lnTo>
                                    <a:pt x="2111" y="21"/>
                                  </a:lnTo>
                                  <a:lnTo>
                                    <a:pt x="2019" y="8"/>
                                  </a:lnTo>
                                  <a:lnTo>
                                    <a:pt x="1926" y="1"/>
                                  </a:lnTo>
                                  <a:lnTo>
                                    <a:pt x="1832" y="0"/>
                                  </a:lnTo>
                                  <a:lnTo>
                                    <a:pt x="1738" y="1"/>
                                  </a:lnTo>
                                  <a:lnTo>
                                    <a:pt x="1645" y="8"/>
                                  </a:lnTo>
                                  <a:lnTo>
                                    <a:pt x="1554" y="21"/>
                                  </a:lnTo>
                                  <a:lnTo>
                                    <a:pt x="1464" y="36"/>
                                  </a:lnTo>
                                  <a:lnTo>
                                    <a:pt x="1375" y="57"/>
                                  </a:lnTo>
                                  <a:lnTo>
                                    <a:pt x="1289" y="82"/>
                                  </a:lnTo>
                                  <a:lnTo>
                                    <a:pt x="1204" y="111"/>
                                  </a:lnTo>
                                  <a:lnTo>
                                    <a:pt x="1120" y="143"/>
                                  </a:lnTo>
                                  <a:lnTo>
                                    <a:pt x="1040" y="181"/>
                                  </a:lnTo>
                                  <a:lnTo>
                                    <a:pt x="960" y="221"/>
                                  </a:lnTo>
                                  <a:lnTo>
                                    <a:pt x="884" y="266"/>
                                  </a:lnTo>
                                  <a:lnTo>
                                    <a:pt x="809" y="313"/>
                                  </a:lnTo>
                                  <a:lnTo>
                                    <a:pt x="736" y="364"/>
                                  </a:lnTo>
                                  <a:lnTo>
                                    <a:pt x="668" y="418"/>
                                  </a:lnTo>
                                  <a:lnTo>
                                    <a:pt x="601" y="475"/>
                                  </a:lnTo>
                                  <a:lnTo>
                                    <a:pt x="537" y="536"/>
                                  </a:lnTo>
                                  <a:lnTo>
                                    <a:pt x="476" y="600"/>
                                  </a:lnTo>
                                  <a:lnTo>
                                    <a:pt x="419" y="667"/>
                                  </a:lnTo>
                                  <a:lnTo>
                                    <a:pt x="365" y="737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266" y="883"/>
                                  </a:lnTo>
                                  <a:lnTo>
                                    <a:pt x="222" y="959"/>
                                  </a:lnTo>
                                  <a:lnTo>
                                    <a:pt x="181" y="1038"/>
                                  </a:lnTo>
                                  <a:lnTo>
                                    <a:pt x="144" y="1119"/>
                                  </a:lnTo>
                                  <a:lnTo>
                                    <a:pt x="112" y="1202"/>
                                  </a:lnTo>
                                  <a:lnTo>
                                    <a:pt x="82" y="1287"/>
                                  </a:lnTo>
                                  <a:lnTo>
                                    <a:pt x="57" y="1373"/>
                                  </a:lnTo>
                                  <a:lnTo>
                                    <a:pt x="37" y="1462"/>
                                  </a:lnTo>
                                  <a:lnTo>
                                    <a:pt x="21" y="1552"/>
                                  </a:lnTo>
                                  <a:lnTo>
                                    <a:pt x="9" y="1643"/>
                                  </a:lnTo>
                                  <a:lnTo>
                                    <a:pt x="2" y="1736"/>
                                  </a:lnTo>
                                  <a:lnTo>
                                    <a:pt x="0" y="1830"/>
                                  </a:lnTo>
                                  <a:lnTo>
                                    <a:pt x="2" y="1923"/>
                                  </a:lnTo>
                                  <a:lnTo>
                                    <a:pt x="9" y="2016"/>
                                  </a:lnTo>
                                  <a:lnTo>
                                    <a:pt x="21" y="2108"/>
                                  </a:lnTo>
                                  <a:lnTo>
                                    <a:pt x="37" y="2198"/>
                                  </a:lnTo>
                                  <a:lnTo>
                                    <a:pt x="57" y="2286"/>
                                  </a:lnTo>
                                  <a:lnTo>
                                    <a:pt x="82" y="2374"/>
                                  </a:lnTo>
                                  <a:lnTo>
                                    <a:pt x="112" y="2458"/>
                                  </a:lnTo>
                                  <a:lnTo>
                                    <a:pt x="144" y="2542"/>
                                  </a:lnTo>
                                  <a:lnTo>
                                    <a:pt x="181" y="2622"/>
                                  </a:lnTo>
                                  <a:lnTo>
                                    <a:pt x="222" y="2702"/>
                                  </a:lnTo>
                                  <a:lnTo>
                                    <a:pt x="266" y="2778"/>
                                  </a:lnTo>
                                  <a:lnTo>
                                    <a:pt x="313" y="2852"/>
                                  </a:lnTo>
                                  <a:lnTo>
                                    <a:pt x="365" y="2924"/>
                                  </a:lnTo>
                                  <a:lnTo>
                                    <a:pt x="419" y="2993"/>
                                  </a:lnTo>
                                  <a:lnTo>
                                    <a:pt x="476" y="3060"/>
                                  </a:lnTo>
                                  <a:lnTo>
                                    <a:pt x="537" y="3124"/>
                                  </a:lnTo>
                                  <a:lnTo>
                                    <a:pt x="601" y="3184"/>
                                  </a:lnTo>
                                  <a:lnTo>
                                    <a:pt x="668" y="3242"/>
                                  </a:lnTo>
                                  <a:lnTo>
                                    <a:pt x="736" y="3296"/>
                                  </a:lnTo>
                                  <a:lnTo>
                                    <a:pt x="809" y="3348"/>
                                  </a:lnTo>
                                  <a:lnTo>
                                    <a:pt x="884" y="3395"/>
                                  </a:lnTo>
                                  <a:lnTo>
                                    <a:pt x="960" y="3439"/>
                                  </a:lnTo>
                                  <a:lnTo>
                                    <a:pt x="1040" y="3480"/>
                                  </a:lnTo>
                                  <a:lnTo>
                                    <a:pt x="1120" y="3516"/>
                                  </a:lnTo>
                                  <a:lnTo>
                                    <a:pt x="1204" y="3549"/>
                                  </a:lnTo>
                                  <a:lnTo>
                                    <a:pt x="1289" y="3578"/>
                                  </a:lnTo>
                                  <a:lnTo>
                                    <a:pt x="1375" y="3602"/>
                                  </a:lnTo>
                                  <a:lnTo>
                                    <a:pt x="1464" y="3623"/>
                                  </a:lnTo>
                                  <a:lnTo>
                                    <a:pt x="1554" y="3640"/>
                                  </a:lnTo>
                                  <a:lnTo>
                                    <a:pt x="1645" y="3651"/>
                                  </a:lnTo>
                                  <a:lnTo>
                                    <a:pt x="1738" y="3658"/>
                                  </a:lnTo>
                                  <a:lnTo>
                                    <a:pt x="1832" y="3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6360"/>
                              <a:ext cx="36252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1" h="3257">
                                  <a:moveTo>
                                    <a:pt x="1630" y="3257"/>
                                  </a:moveTo>
                                  <a:lnTo>
                                    <a:pt x="1714" y="3254"/>
                                  </a:lnTo>
                                  <a:lnTo>
                                    <a:pt x="1796" y="3249"/>
                                  </a:lnTo>
                                  <a:lnTo>
                                    <a:pt x="1878" y="3237"/>
                                  </a:lnTo>
                                  <a:lnTo>
                                    <a:pt x="1957" y="3224"/>
                                  </a:lnTo>
                                  <a:lnTo>
                                    <a:pt x="2037" y="3205"/>
                                  </a:lnTo>
                                  <a:lnTo>
                                    <a:pt x="2115" y="3183"/>
                                  </a:lnTo>
                                  <a:lnTo>
                                    <a:pt x="2190" y="3158"/>
                                  </a:lnTo>
                                  <a:lnTo>
                                    <a:pt x="2263" y="3129"/>
                                  </a:lnTo>
                                  <a:lnTo>
                                    <a:pt x="2336" y="3096"/>
                                  </a:lnTo>
                                  <a:lnTo>
                                    <a:pt x="2407" y="3060"/>
                                  </a:lnTo>
                                  <a:lnTo>
                                    <a:pt x="2475" y="3021"/>
                                  </a:lnTo>
                                  <a:lnTo>
                                    <a:pt x="2540" y="2978"/>
                                  </a:lnTo>
                                  <a:lnTo>
                                    <a:pt x="2604" y="2933"/>
                                  </a:lnTo>
                                  <a:lnTo>
                                    <a:pt x="2667" y="2884"/>
                                  </a:lnTo>
                                  <a:lnTo>
                                    <a:pt x="2725" y="2833"/>
                                  </a:lnTo>
                                  <a:lnTo>
                                    <a:pt x="2782" y="2779"/>
                                  </a:lnTo>
                                  <a:lnTo>
                                    <a:pt x="2837" y="2722"/>
                                  </a:lnTo>
                                  <a:lnTo>
                                    <a:pt x="2888" y="2663"/>
                                  </a:lnTo>
                                  <a:lnTo>
                                    <a:pt x="2937" y="2601"/>
                                  </a:lnTo>
                                  <a:lnTo>
                                    <a:pt x="2981" y="2537"/>
                                  </a:lnTo>
                                  <a:lnTo>
                                    <a:pt x="3024" y="2472"/>
                                  </a:lnTo>
                                  <a:lnTo>
                                    <a:pt x="3063" y="2404"/>
                                  </a:lnTo>
                                  <a:lnTo>
                                    <a:pt x="3099" y="2333"/>
                                  </a:lnTo>
                                  <a:lnTo>
                                    <a:pt x="3133" y="2261"/>
                                  </a:lnTo>
                                  <a:lnTo>
                                    <a:pt x="3162" y="2187"/>
                                  </a:lnTo>
                                  <a:lnTo>
                                    <a:pt x="3187" y="2112"/>
                                  </a:lnTo>
                                  <a:lnTo>
                                    <a:pt x="3209" y="2034"/>
                                  </a:lnTo>
                                  <a:lnTo>
                                    <a:pt x="3227" y="1956"/>
                                  </a:lnTo>
                                  <a:lnTo>
                                    <a:pt x="3241" y="1876"/>
                                  </a:lnTo>
                                  <a:lnTo>
                                    <a:pt x="3252" y="1794"/>
                                  </a:lnTo>
                                  <a:lnTo>
                                    <a:pt x="3258" y="1712"/>
                                  </a:lnTo>
                                  <a:lnTo>
                                    <a:pt x="3261" y="1628"/>
                                  </a:lnTo>
                                  <a:lnTo>
                                    <a:pt x="3258" y="1545"/>
                                  </a:lnTo>
                                  <a:lnTo>
                                    <a:pt x="3252" y="1461"/>
                                  </a:lnTo>
                                  <a:lnTo>
                                    <a:pt x="3241" y="1381"/>
                                  </a:lnTo>
                                  <a:lnTo>
                                    <a:pt x="3227" y="1300"/>
                                  </a:lnTo>
                                  <a:lnTo>
                                    <a:pt x="3209" y="1221"/>
                                  </a:lnTo>
                                  <a:lnTo>
                                    <a:pt x="3187" y="1145"/>
                                  </a:lnTo>
                                  <a:lnTo>
                                    <a:pt x="3162" y="1068"/>
                                  </a:lnTo>
                                  <a:lnTo>
                                    <a:pt x="3133" y="995"/>
                                  </a:lnTo>
                                  <a:lnTo>
                                    <a:pt x="3099" y="922"/>
                                  </a:lnTo>
                                  <a:lnTo>
                                    <a:pt x="3063" y="853"/>
                                  </a:lnTo>
                                  <a:lnTo>
                                    <a:pt x="3024" y="785"/>
                                  </a:lnTo>
                                  <a:lnTo>
                                    <a:pt x="2981" y="718"/>
                                  </a:lnTo>
                                  <a:lnTo>
                                    <a:pt x="2937" y="654"/>
                                  </a:lnTo>
                                  <a:lnTo>
                                    <a:pt x="2888" y="593"/>
                                  </a:lnTo>
                                  <a:lnTo>
                                    <a:pt x="2837" y="533"/>
                                  </a:lnTo>
                                  <a:lnTo>
                                    <a:pt x="2782" y="478"/>
                                  </a:lnTo>
                                  <a:lnTo>
                                    <a:pt x="2725" y="423"/>
                                  </a:lnTo>
                                  <a:lnTo>
                                    <a:pt x="2667" y="372"/>
                                  </a:lnTo>
                                  <a:lnTo>
                                    <a:pt x="2604" y="323"/>
                                  </a:lnTo>
                                  <a:lnTo>
                                    <a:pt x="2540" y="278"/>
                                  </a:lnTo>
                                  <a:lnTo>
                                    <a:pt x="2475" y="236"/>
                                  </a:lnTo>
                                  <a:lnTo>
                                    <a:pt x="2407" y="196"/>
                                  </a:lnTo>
                                  <a:lnTo>
                                    <a:pt x="2336" y="159"/>
                                  </a:lnTo>
                                  <a:lnTo>
                                    <a:pt x="2263" y="127"/>
                                  </a:lnTo>
                                  <a:lnTo>
                                    <a:pt x="2190" y="98"/>
                                  </a:lnTo>
                                  <a:lnTo>
                                    <a:pt x="2115" y="72"/>
                                  </a:lnTo>
                                  <a:lnTo>
                                    <a:pt x="2037" y="51"/>
                                  </a:lnTo>
                                  <a:lnTo>
                                    <a:pt x="1957" y="32"/>
                                  </a:lnTo>
                                  <a:lnTo>
                                    <a:pt x="1878" y="18"/>
                                  </a:lnTo>
                                  <a:lnTo>
                                    <a:pt x="1796" y="8"/>
                                  </a:lnTo>
                                  <a:lnTo>
                                    <a:pt x="1714" y="1"/>
                                  </a:lnTo>
                                  <a:lnTo>
                                    <a:pt x="1630" y="0"/>
                                  </a:lnTo>
                                  <a:lnTo>
                                    <a:pt x="1547" y="1"/>
                                  </a:lnTo>
                                  <a:lnTo>
                                    <a:pt x="1464" y="8"/>
                                  </a:lnTo>
                                  <a:lnTo>
                                    <a:pt x="1383" y="18"/>
                                  </a:lnTo>
                                  <a:lnTo>
                                    <a:pt x="1302" y="32"/>
                                  </a:lnTo>
                                  <a:lnTo>
                                    <a:pt x="1223" y="51"/>
                                  </a:lnTo>
                                  <a:lnTo>
                                    <a:pt x="1146" y="72"/>
                                  </a:lnTo>
                                  <a:lnTo>
                                    <a:pt x="1070" y="98"/>
                                  </a:lnTo>
                                  <a:lnTo>
                                    <a:pt x="996" y="127"/>
                                  </a:lnTo>
                                  <a:lnTo>
                                    <a:pt x="924" y="159"/>
                                  </a:lnTo>
                                  <a:lnTo>
                                    <a:pt x="854" y="196"/>
                                  </a:lnTo>
                                  <a:lnTo>
                                    <a:pt x="786" y="236"/>
                                  </a:lnTo>
                                  <a:lnTo>
                                    <a:pt x="719" y="278"/>
                                  </a:lnTo>
                                  <a:lnTo>
                                    <a:pt x="655" y="323"/>
                                  </a:lnTo>
                                  <a:lnTo>
                                    <a:pt x="594" y="372"/>
                                  </a:lnTo>
                                  <a:lnTo>
                                    <a:pt x="534" y="423"/>
                                  </a:lnTo>
                                  <a:lnTo>
                                    <a:pt x="479" y="478"/>
                                  </a:lnTo>
                                  <a:lnTo>
                                    <a:pt x="424" y="533"/>
                                  </a:lnTo>
                                  <a:lnTo>
                                    <a:pt x="373" y="593"/>
                                  </a:lnTo>
                                  <a:lnTo>
                                    <a:pt x="324" y="654"/>
                                  </a:lnTo>
                                  <a:lnTo>
                                    <a:pt x="278" y="718"/>
                                  </a:lnTo>
                                  <a:lnTo>
                                    <a:pt x="237" y="785"/>
                                  </a:lnTo>
                                  <a:lnTo>
                                    <a:pt x="196" y="853"/>
                                  </a:lnTo>
                                  <a:lnTo>
                                    <a:pt x="160" y="922"/>
                                  </a:lnTo>
                                  <a:lnTo>
                                    <a:pt x="128" y="995"/>
                                  </a:lnTo>
                                  <a:lnTo>
                                    <a:pt x="99" y="1068"/>
                                  </a:lnTo>
                                  <a:lnTo>
                                    <a:pt x="72" y="1145"/>
                                  </a:lnTo>
                                  <a:lnTo>
                                    <a:pt x="52" y="1221"/>
                                  </a:lnTo>
                                  <a:lnTo>
                                    <a:pt x="32" y="1300"/>
                                  </a:lnTo>
                                  <a:lnTo>
                                    <a:pt x="18" y="1381"/>
                                  </a:lnTo>
                                  <a:lnTo>
                                    <a:pt x="8" y="1461"/>
                                  </a:lnTo>
                                  <a:lnTo>
                                    <a:pt x="2" y="1545"/>
                                  </a:lnTo>
                                  <a:lnTo>
                                    <a:pt x="0" y="1628"/>
                                  </a:lnTo>
                                  <a:lnTo>
                                    <a:pt x="2" y="1712"/>
                                  </a:lnTo>
                                  <a:lnTo>
                                    <a:pt x="8" y="1794"/>
                                  </a:lnTo>
                                  <a:lnTo>
                                    <a:pt x="18" y="1876"/>
                                  </a:lnTo>
                                  <a:lnTo>
                                    <a:pt x="32" y="1956"/>
                                  </a:lnTo>
                                  <a:lnTo>
                                    <a:pt x="52" y="2034"/>
                                  </a:lnTo>
                                  <a:lnTo>
                                    <a:pt x="72" y="2112"/>
                                  </a:lnTo>
                                  <a:lnTo>
                                    <a:pt x="99" y="2187"/>
                                  </a:lnTo>
                                  <a:lnTo>
                                    <a:pt x="128" y="2261"/>
                                  </a:lnTo>
                                  <a:lnTo>
                                    <a:pt x="160" y="2333"/>
                                  </a:lnTo>
                                  <a:lnTo>
                                    <a:pt x="196" y="2404"/>
                                  </a:lnTo>
                                  <a:lnTo>
                                    <a:pt x="237" y="2472"/>
                                  </a:lnTo>
                                  <a:lnTo>
                                    <a:pt x="278" y="2537"/>
                                  </a:lnTo>
                                  <a:lnTo>
                                    <a:pt x="324" y="2601"/>
                                  </a:lnTo>
                                  <a:lnTo>
                                    <a:pt x="373" y="2663"/>
                                  </a:lnTo>
                                  <a:lnTo>
                                    <a:pt x="424" y="2722"/>
                                  </a:lnTo>
                                  <a:lnTo>
                                    <a:pt x="479" y="2779"/>
                                  </a:lnTo>
                                  <a:lnTo>
                                    <a:pt x="534" y="2833"/>
                                  </a:lnTo>
                                  <a:lnTo>
                                    <a:pt x="594" y="2884"/>
                                  </a:lnTo>
                                  <a:lnTo>
                                    <a:pt x="655" y="2933"/>
                                  </a:lnTo>
                                  <a:lnTo>
                                    <a:pt x="719" y="2978"/>
                                  </a:lnTo>
                                  <a:lnTo>
                                    <a:pt x="786" y="3021"/>
                                  </a:lnTo>
                                  <a:lnTo>
                                    <a:pt x="854" y="3060"/>
                                  </a:lnTo>
                                  <a:lnTo>
                                    <a:pt x="924" y="3096"/>
                                  </a:lnTo>
                                  <a:lnTo>
                                    <a:pt x="996" y="3129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46" y="3183"/>
                                  </a:lnTo>
                                  <a:lnTo>
                                    <a:pt x="1223" y="3205"/>
                                  </a:lnTo>
                                  <a:lnTo>
                                    <a:pt x="1302" y="3224"/>
                                  </a:lnTo>
                                  <a:lnTo>
                                    <a:pt x="1383" y="3237"/>
                                  </a:lnTo>
                                  <a:lnTo>
                                    <a:pt x="1464" y="3249"/>
                                  </a:lnTo>
                                  <a:lnTo>
                                    <a:pt x="1547" y="3254"/>
                                  </a:lnTo>
                                  <a:lnTo>
                                    <a:pt x="1630" y="3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6360"/>
                              <a:ext cx="36252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1" h="3257">
                                  <a:moveTo>
                                    <a:pt x="1630" y="3257"/>
                                  </a:moveTo>
                                  <a:lnTo>
                                    <a:pt x="1714" y="3254"/>
                                  </a:lnTo>
                                  <a:lnTo>
                                    <a:pt x="1796" y="3249"/>
                                  </a:lnTo>
                                  <a:lnTo>
                                    <a:pt x="1878" y="3237"/>
                                  </a:lnTo>
                                  <a:lnTo>
                                    <a:pt x="1957" y="3224"/>
                                  </a:lnTo>
                                  <a:lnTo>
                                    <a:pt x="2037" y="3205"/>
                                  </a:lnTo>
                                  <a:lnTo>
                                    <a:pt x="2115" y="3183"/>
                                  </a:lnTo>
                                  <a:lnTo>
                                    <a:pt x="2190" y="3158"/>
                                  </a:lnTo>
                                  <a:lnTo>
                                    <a:pt x="2263" y="3129"/>
                                  </a:lnTo>
                                  <a:lnTo>
                                    <a:pt x="2336" y="3096"/>
                                  </a:lnTo>
                                  <a:lnTo>
                                    <a:pt x="2407" y="3060"/>
                                  </a:lnTo>
                                  <a:lnTo>
                                    <a:pt x="2475" y="3021"/>
                                  </a:lnTo>
                                  <a:lnTo>
                                    <a:pt x="2540" y="2978"/>
                                  </a:lnTo>
                                  <a:lnTo>
                                    <a:pt x="2604" y="2933"/>
                                  </a:lnTo>
                                  <a:lnTo>
                                    <a:pt x="2667" y="2884"/>
                                  </a:lnTo>
                                  <a:lnTo>
                                    <a:pt x="2725" y="2833"/>
                                  </a:lnTo>
                                  <a:lnTo>
                                    <a:pt x="2782" y="2779"/>
                                  </a:lnTo>
                                  <a:lnTo>
                                    <a:pt x="2837" y="2722"/>
                                  </a:lnTo>
                                  <a:lnTo>
                                    <a:pt x="2888" y="2663"/>
                                  </a:lnTo>
                                  <a:lnTo>
                                    <a:pt x="2937" y="2601"/>
                                  </a:lnTo>
                                  <a:lnTo>
                                    <a:pt x="2981" y="2537"/>
                                  </a:lnTo>
                                  <a:lnTo>
                                    <a:pt x="3024" y="2472"/>
                                  </a:lnTo>
                                  <a:lnTo>
                                    <a:pt x="3063" y="2404"/>
                                  </a:lnTo>
                                  <a:lnTo>
                                    <a:pt x="3099" y="2333"/>
                                  </a:lnTo>
                                  <a:lnTo>
                                    <a:pt x="3133" y="2261"/>
                                  </a:lnTo>
                                  <a:lnTo>
                                    <a:pt x="3162" y="2187"/>
                                  </a:lnTo>
                                  <a:lnTo>
                                    <a:pt x="3187" y="2112"/>
                                  </a:lnTo>
                                  <a:lnTo>
                                    <a:pt x="3209" y="2034"/>
                                  </a:lnTo>
                                  <a:lnTo>
                                    <a:pt x="3227" y="1956"/>
                                  </a:lnTo>
                                  <a:lnTo>
                                    <a:pt x="3241" y="1876"/>
                                  </a:lnTo>
                                  <a:lnTo>
                                    <a:pt x="3252" y="1794"/>
                                  </a:lnTo>
                                  <a:lnTo>
                                    <a:pt x="3258" y="1712"/>
                                  </a:lnTo>
                                  <a:lnTo>
                                    <a:pt x="3261" y="1628"/>
                                  </a:lnTo>
                                  <a:lnTo>
                                    <a:pt x="3258" y="1545"/>
                                  </a:lnTo>
                                  <a:lnTo>
                                    <a:pt x="3252" y="1461"/>
                                  </a:lnTo>
                                  <a:lnTo>
                                    <a:pt x="3241" y="1381"/>
                                  </a:lnTo>
                                  <a:lnTo>
                                    <a:pt x="3227" y="1300"/>
                                  </a:lnTo>
                                  <a:lnTo>
                                    <a:pt x="3209" y="1221"/>
                                  </a:lnTo>
                                  <a:lnTo>
                                    <a:pt x="3187" y="1145"/>
                                  </a:lnTo>
                                  <a:lnTo>
                                    <a:pt x="3162" y="1068"/>
                                  </a:lnTo>
                                  <a:lnTo>
                                    <a:pt x="3133" y="995"/>
                                  </a:lnTo>
                                  <a:lnTo>
                                    <a:pt x="3099" y="922"/>
                                  </a:lnTo>
                                  <a:lnTo>
                                    <a:pt x="3063" y="853"/>
                                  </a:lnTo>
                                  <a:lnTo>
                                    <a:pt x="3024" y="785"/>
                                  </a:lnTo>
                                  <a:lnTo>
                                    <a:pt x="2981" y="718"/>
                                  </a:lnTo>
                                  <a:lnTo>
                                    <a:pt x="2937" y="654"/>
                                  </a:lnTo>
                                  <a:lnTo>
                                    <a:pt x="2888" y="593"/>
                                  </a:lnTo>
                                  <a:lnTo>
                                    <a:pt x="2837" y="533"/>
                                  </a:lnTo>
                                  <a:lnTo>
                                    <a:pt x="2782" y="478"/>
                                  </a:lnTo>
                                  <a:lnTo>
                                    <a:pt x="2725" y="423"/>
                                  </a:lnTo>
                                  <a:lnTo>
                                    <a:pt x="2667" y="372"/>
                                  </a:lnTo>
                                  <a:lnTo>
                                    <a:pt x="2604" y="323"/>
                                  </a:lnTo>
                                  <a:lnTo>
                                    <a:pt x="2540" y="278"/>
                                  </a:lnTo>
                                  <a:lnTo>
                                    <a:pt x="2475" y="236"/>
                                  </a:lnTo>
                                  <a:lnTo>
                                    <a:pt x="2407" y="196"/>
                                  </a:lnTo>
                                  <a:lnTo>
                                    <a:pt x="2336" y="159"/>
                                  </a:lnTo>
                                  <a:lnTo>
                                    <a:pt x="2263" y="127"/>
                                  </a:lnTo>
                                  <a:lnTo>
                                    <a:pt x="2190" y="98"/>
                                  </a:lnTo>
                                  <a:lnTo>
                                    <a:pt x="2115" y="72"/>
                                  </a:lnTo>
                                  <a:lnTo>
                                    <a:pt x="2037" y="51"/>
                                  </a:lnTo>
                                  <a:lnTo>
                                    <a:pt x="1957" y="32"/>
                                  </a:lnTo>
                                  <a:lnTo>
                                    <a:pt x="1878" y="18"/>
                                  </a:lnTo>
                                  <a:lnTo>
                                    <a:pt x="1796" y="8"/>
                                  </a:lnTo>
                                  <a:lnTo>
                                    <a:pt x="1714" y="1"/>
                                  </a:lnTo>
                                  <a:lnTo>
                                    <a:pt x="1630" y="0"/>
                                  </a:lnTo>
                                  <a:lnTo>
                                    <a:pt x="1547" y="1"/>
                                  </a:lnTo>
                                  <a:lnTo>
                                    <a:pt x="1464" y="8"/>
                                  </a:lnTo>
                                  <a:lnTo>
                                    <a:pt x="1383" y="18"/>
                                  </a:lnTo>
                                  <a:lnTo>
                                    <a:pt x="1302" y="32"/>
                                  </a:lnTo>
                                  <a:lnTo>
                                    <a:pt x="1223" y="51"/>
                                  </a:lnTo>
                                  <a:lnTo>
                                    <a:pt x="1146" y="72"/>
                                  </a:lnTo>
                                  <a:lnTo>
                                    <a:pt x="1070" y="98"/>
                                  </a:lnTo>
                                  <a:lnTo>
                                    <a:pt x="996" y="127"/>
                                  </a:lnTo>
                                  <a:lnTo>
                                    <a:pt x="924" y="159"/>
                                  </a:lnTo>
                                  <a:lnTo>
                                    <a:pt x="854" y="196"/>
                                  </a:lnTo>
                                  <a:lnTo>
                                    <a:pt x="786" y="236"/>
                                  </a:lnTo>
                                  <a:lnTo>
                                    <a:pt x="719" y="278"/>
                                  </a:lnTo>
                                  <a:lnTo>
                                    <a:pt x="655" y="323"/>
                                  </a:lnTo>
                                  <a:lnTo>
                                    <a:pt x="594" y="372"/>
                                  </a:lnTo>
                                  <a:lnTo>
                                    <a:pt x="534" y="423"/>
                                  </a:lnTo>
                                  <a:lnTo>
                                    <a:pt x="479" y="478"/>
                                  </a:lnTo>
                                  <a:lnTo>
                                    <a:pt x="424" y="533"/>
                                  </a:lnTo>
                                  <a:lnTo>
                                    <a:pt x="373" y="593"/>
                                  </a:lnTo>
                                  <a:lnTo>
                                    <a:pt x="324" y="654"/>
                                  </a:lnTo>
                                  <a:lnTo>
                                    <a:pt x="278" y="718"/>
                                  </a:lnTo>
                                  <a:lnTo>
                                    <a:pt x="237" y="785"/>
                                  </a:lnTo>
                                  <a:lnTo>
                                    <a:pt x="196" y="853"/>
                                  </a:lnTo>
                                  <a:lnTo>
                                    <a:pt x="160" y="922"/>
                                  </a:lnTo>
                                  <a:lnTo>
                                    <a:pt x="128" y="995"/>
                                  </a:lnTo>
                                  <a:lnTo>
                                    <a:pt x="99" y="1068"/>
                                  </a:lnTo>
                                  <a:lnTo>
                                    <a:pt x="72" y="1145"/>
                                  </a:lnTo>
                                  <a:lnTo>
                                    <a:pt x="52" y="1221"/>
                                  </a:lnTo>
                                  <a:lnTo>
                                    <a:pt x="32" y="1300"/>
                                  </a:lnTo>
                                  <a:lnTo>
                                    <a:pt x="18" y="1381"/>
                                  </a:lnTo>
                                  <a:lnTo>
                                    <a:pt x="8" y="1461"/>
                                  </a:lnTo>
                                  <a:lnTo>
                                    <a:pt x="2" y="1545"/>
                                  </a:lnTo>
                                  <a:lnTo>
                                    <a:pt x="0" y="1628"/>
                                  </a:lnTo>
                                  <a:lnTo>
                                    <a:pt x="2" y="1712"/>
                                  </a:lnTo>
                                  <a:lnTo>
                                    <a:pt x="8" y="1794"/>
                                  </a:lnTo>
                                  <a:lnTo>
                                    <a:pt x="18" y="1876"/>
                                  </a:lnTo>
                                  <a:lnTo>
                                    <a:pt x="32" y="1956"/>
                                  </a:lnTo>
                                  <a:lnTo>
                                    <a:pt x="52" y="2034"/>
                                  </a:lnTo>
                                  <a:lnTo>
                                    <a:pt x="72" y="2112"/>
                                  </a:lnTo>
                                  <a:lnTo>
                                    <a:pt x="99" y="2187"/>
                                  </a:lnTo>
                                  <a:lnTo>
                                    <a:pt x="128" y="2261"/>
                                  </a:lnTo>
                                  <a:lnTo>
                                    <a:pt x="160" y="2333"/>
                                  </a:lnTo>
                                  <a:lnTo>
                                    <a:pt x="196" y="2404"/>
                                  </a:lnTo>
                                  <a:lnTo>
                                    <a:pt x="237" y="2472"/>
                                  </a:lnTo>
                                  <a:lnTo>
                                    <a:pt x="278" y="2537"/>
                                  </a:lnTo>
                                  <a:lnTo>
                                    <a:pt x="324" y="2601"/>
                                  </a:lnTo>
                                  <a:lnTo>
                                    <a:pt x="373" y="2663"/>
                                  </a:lnTo>
                                  <a:lnTo>
                                    <a:pt x="424" y="2722"/>
                                  </a:lnTo>
                                  <a:lnTo>
                                    <a:pt x="479" y="2779"/>
                                  </a:lnTo>
                                  <a:lnTo>
                                    <a:pt x="534" y="2833"/>
                                  </a:lnTo>
                                  <a:lnTo>
                                    <a:pt x="594" y="2884"/>
                                  </a:lnTo>
                                  <a:lnTo>
                                    <a:pt x="655" y="2933"/>
                                  </a:lnTo>
                                  <a:lnTo>
                                    <a:pt x="719" y="2978"/>
                                  </a:lnTo>
                                  <a:lnTo>
                                    <a:pt x="786" y="3021"/>
                                  </a:lnTo>
                                  <a:lnTo>
                                    <a:pt x="854" y="3060"/>
                                  </a:lnTo>
                                  <a:lnTo>
                                    <a:pt x="924" y="3096"/>
                                  </a:lnTo>
                                  <a:lnTo>
                                    <a:pt x="996" y="3129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46" y="3183"/>
                                  </a:lnTo>
                                  <a:lnTo>
                                    <a:pt x="1223" y="3205"/>
                                  </a:lnTo>
                                  <a:lnTo>
                                    <a:pt x="1302" y="3224"/>
                                  </a:lnTo>
                                  <a:lnTo>
                                    <a:pt x="1383" y="3237"/>
                                  </a:lnTo>
                                  <a:lnTo>
                                    <a:pt x="1464" y="3249"/>
                                  </a:lnTo>
                                  <a:lnTo>
                                    <a:pt x="1547" y="3254"/>
                                  </a:lnTo>
                                  <a:lnTo>
                                    <a:pt x="1630" y="325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2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57240"/>
                              <a:ext cx="32904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9" h="2955">
                                  <a:moveTo>
                                    <a:pt x="1480" y="2955"/>
                                  </a:moveTo>
                                  <a:lnTo>
                                    <a:pt x="1556" y="2954"/>
                                  </a:lnTo>
                                  <a:lnTo>
                                    <a:pt x="1631" y="2948"/>
                                  </a:lnTo>
                                  <a:lnTo>
                                    <a:pt x="1704" y="2939"/>
                                  </a:lnTo>
                                  <a:lnTo>
                                    <a:pt x="1778" y="2926"/>
                                  </a:lnTo>
                                  <a:lnTo>
                                    <a:pt x="1849" y="2910"/>
                                  </a:lnTo>
                                  <a:lnTo>
                                    <a:pt x="1919" y="2889"/>
                                  </a:lnTo>
                                  <a:lnTo>
                                    <a:pt x="1988" y="2866"/>
                                  </a:lnTo>
                                  <a:lnTo>
                                    <a:pt x="2055" y="2839"/>
                                  </a:lnTo>
                                  <a:lnTo>
                                    <a:pt x="2120" y="2809"/>
                                  </a:lnTo>
                                  <a:lnTo>
                                    <a:pt x="2184" y="2778"/>
                                  </a:lnTo>
                                  <a:lnTo>
                                    <a:pt x="2246" y="2741"/>
                                  </a:lnTo>
                                  <a:lnTo>
                                    <a:pt x="2307" y="2702"/>
                                  </a:lnTo>
                                  <a:lnTo>
                                    <a:pt x="2364" y="2662"/>
                                  </a:lnTo>
                                  <a:lnTo>
                                    <a:pt x="2421" y="2618"/>
                                  </a:lnTo>
                                  <a:lnTo>
                                    <a:pt x="2474" y="2570"/>
                                  </a:lnTo>
                                  <a:lnTo>
                                    <a:pt x="2525" y="2522"/>
                                  </a:lnTo>
                                  <a:lnTo>
                                    <a:pt x="2574" y="2470"/>
                                  </a:lnTo>
                                  <a:lnTo>
                                    <a:pt x="2621" y="2418"/>
                                  </a:lnTo>
                                  <a:lnTo>
                                    <a:pt x="2664" y="2361"/>
                                  </a:lnTo>
                                  <a:lnTo>
                                    <a:pt x="2706" y="2304"/>
                                  </a:lnTo>
                                  <a:lnTo>
                                    <a:pt x="2745" y="2244"/>
                                  </a:lnTo>
                                  <a:lnTo>
                                    <a:pt x="2780" y="2181"/>
                                  </a:lnTo>
                                  <a:lnTo>
                                    <a:pt x="2813" y="2117"/>
                                  </a:lnTo>
                                  <a:lnTo>
                                    <a:pt x="2842" y="2052"/>
                                  </a:lnTo>
                                  <a:lnTo>
                                    <a:pt x="2869" y="1985"/>
                                  </a:lnTo>
                                  <a:lnTo>
                                    <a:pt x="2892" y="1916"/>
                                  </a:lnTo>
                                  <a:lnTo>
                                    <a:pt x="2913" y="1846"/>
                                  </a:lnTo>
                                  <a:lnTo>
                                    <a:pt x="2930" y="1776"/>
                                  </a:lnTo>
                                  <a:lnTo>
                                    <a:pt x="2942" y="1702"/>
                                  </a:lnTo>
                                  <a:lnTo>
                                    <a:pt x="2952" y="1628"/>
                                  </a:lnTo>
                                  <a:lnTo>
                                    <a:pt x="2958" y="1553"/>
                                  </a:lnTo>
                                  <a:lnTo>
                                    <a:pt x="2959" y="1478"/>
                                  </a:lnTo>
                                  <a:lnTo>
                                    <a:pt x="2958" y="1402"/>
                                  </a:lnTo>
                                  <a:lnTo>
                                    <a:pt x="2952" y="1327"/>
                                  </a:lnTo>
                                  <a:lnTo>
                                    <a:pt x="2942" y="1253"/>
                                  </a:lnTo>
                                  <a:lnTo>
                                    <a:pt x="2930" y="1181"/>
                                  </a:lnTo>
                                  <a:lnTo>
                                    <a:pt x="2913" y="1110"/>
                                  </a:lnTo>
                                  <a:lnTo>
                                    <a:pt x="2892" y="1039"/>
                                  </a:lnTo>
                                  <a:lnTo>
                                    <a:pt x="2869" y="971"/>
                                  </a:lnTo>
                                  <a:lnTo>
                                    <a:pt x="2842" y="904"/>
                                  </a:lnTo>
                                  <a:lnTo>
                                    <a:pt x="2813" y="838"/>
                                  </a:lnTo>
                                  <a:lnTo>
                                    <a:pt x="2780" y="775"/>
                                  </a:lnTo>
                                  <a:lnTo>
                                    <a:pt x="2745" y="713"/>
                                  </a:lnTo>
                                  <a:lnTo>
                                    <a:pt x="2706" y="653"/>
                                  </a:lnTo>
                                  <a:lnTo>
                                    <a:pt x="2664" y="594"/>
                                  </a:lnTo>
                                  <a:lnTo>
                                    <a:pt x="2621" y="539"/>
                                  </a:lnTo>
                                  <a:lnTo>
                                    <a:pt x="2574" y="485"/>
                                  </a:lnTo>
                                  <a:lnTo>
                                    <a:pt x="2525" y="433"/>
                                  </a:lnTo>
                                  <a:lnTo>
                                    <a:pt x="2474" y="385"/>
                                  </a:lnTo>
                                  <a:lnTo>
                                    <a:pt x="2421" y="339"/>
                                  </a:lnTo>
                                  <a:lnTo>
                                    <a:pt x="2364" y="294"/>
                                  </a:lnTo>
                                  <a:lnTo>
                                    <a:pt x="2307" y="253"/>
                                  </a:lnTo>
                                  <a:lnTo>
                                    <a:pt x="2246" y="215"/>
                                  </a:lnTo>
                                  <a:lnTo>
                                    <a:pt x="2184" y="179"/>
                                  </a:lnTo>
                                  <a:lnTo>
                                    <a:pt x="2120" y="146"/>
                                  </a:lnTo>
                                  <a:lnTo>
                                    <a:pt x="2055" y="116"/>
                                  </a:lnTo>
                                  <a:lnTo>
                                    <a:pt x="1988" y="90"/>
                                  </a:lnTo>
                                  <a:lnTo>
                                    <a:pt x="1919" y="66"/>
                                  </a:lnTo>
                                  <a:lnTo>
                                    <a:pt x="1849" y="47"/>
                                  </a:lnTo>
                                  <a:lnTo>
                                    <a:pt x="1778" y="30"/>
                                  </a:lnTo>
                                  <a:lnTo>
                                    <a:pt x="1704" y="18"/>
                                  </a:lnTo>
                                  <a:lnTo>
                                    <a:pt x="1631" y="8"/>
                                  </a:lnTo>
                                  <a:lnTo>
                                    <a:pt x="1556" y="2"/>
                                  </a:lnTo>
                                  <a:lnTo>
                                    <a:pt x="1480" y="0"/>
                                  </a:lnTo>
                                  <a:lnTo>
                                    <a:pt x="1404" y="2"/>
                                  </a:lnTo>
                                  <a:lnTo>
                                    <a:pt x="1329" y="8"/>
                                  </a:lnTo>
                                  <a:lnTo>
                                    <a:pt x="1255" y="18"/>
                                  </a:lnTo>
                                  <a:lnTo>
                                    <a:pt x="1183" y="30"/>
                                  </a:lnTo>
                                  <a:lnTo>
                                    <a:pt x="1110" y="47"/>
                                  </a:lnTo>
                                  <a:lnTo>
                                    <a:pt x="1041" y="66"/>
                                  </a:lnTo>
                                  <a:lnTo>
                                    <a:pt x="973" y="90"/>
                                  </a:lnTo>
                                  <a:lnTo>
                                    <a:pt x="905" y="116"/>
                                  </a:lnTo>
                                  <a:lnTo>
                                    <a:pt x="839" y="146"/>
                                  </a:lnTo>
                                  <a:lnTo>
                                    <a:pt x="777" y="179"/>
                                  </a:lnTo>
                                  <a:lnTo>
                                    <a:pt x="714" y="215"/>
                                  </a:lnTo>
                                  <a:lnTo>
                                    <a:pt x="654" y="253"/>
                                  </a:lnTo>
                                  <a:lnTo>
                                    <a:pt x="596" y="294"/>
                                  </a:lnTo>
                                  <a:lnTo>
                                    <a:pt x="540" y="339"/>
                                  </a:lnTo>
                                  <a:lnTo>
                                    <a:pt x="486" y="385"/>
                                  </a:lnTo>
                                  <a:lnTo>
                                    <a:pt x="434" y="433"/>
                                  </a:lnTo>
                                  <a:lnTo>
                                    <a:pt x="386" y="485"/>
                                  </a:lnTo>
                                  <a:lnTo>
                                    <a:pt x="340" y="539"/>
                                  </a:lnTo>
                                  <a:lnTo>
                                    <a:pt x="295" y="594"/>
                                  </a:lnTo>
                                  <a:lnTo>
                                    <a:pt x="254" y="653"/>
                                  </a:lnTo>
                                  <a:lnTo>
                                    <a:pt x="216" y="713"/>
                                  </a:lnTo>
                                  <a:lnTo>
                                    <a:pt x="180" y="775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17" y="904"/>
                                  </a:lnTo>
                                  <a:lnTo>
                                    <a:pt x="91" y="971"/>
                                  </a:lnTo>
                                  <a:lnTo>
                                    <a:pt x="67" y="1039"/>
                                  </a:lnTo>
                                  <a:lnTo>
                                    <a:pt x="48" y="1110"/>
                                  </a:lnTo>
                                  <a:lnTo>
                                    <a:pt x="31" y="1181"/>
                                  </a:lnTo>
                                  <a:lnTo>
                                    <a:pt x="18" y="1253"/>
                                  </a:lnTo>
                                  <a:lnTo>
                                    <a:pt x="9" y="1327"/>
                                  </a:lnTo>
                                  <a:lnTo>
                                    <a:pt x="3" y="1402"/>
                                  </a:lnTo>
                                  <a:lnTo>
                                    <a:pt x="0" y="1478"/>
                                  </a:lnTo>
                                  <a:lnTo>
                                    <a:pt x="3" y="1553"/>
                                  </a:lnTo>
                                  <a:lnTo>
                                    <a:pt x="9" y="1628"/>
                                  </a:lnTo>
                                  <a:lnTo>
                                    <a:pt x="18" y="1702"/>
                                  </a:lnTo>
                                  <a:lnTo>
                                    <a:pt x="31" y="1776"/>
                                  </a:lnTo>
                                  <a:lnTo>
                                    <a:pt x="48" y="1846"/>
                                  </a:lnTo>
                                  <a:lnTo>
                                    <a:pt x="67" y="1916"/>
                                  </a:lnTo>
                                  <a:lnTo>
                                    <a:pt x="91" y="1985"/>
                                  </a:lnTo>
                                  <a:lnTo>
                                    <a:pt x="117" y="2052"/>
                                  </a:lnTo>
                                  <a:lnTo>
                                    <a:pt x="146" y="2117"/>
                                  </a:lnTo>
                                  <a:lnTo>
                                    <a:pt x="180" y="2181"/>
                                  </a:lnTo>
                                  <a:lnTo>
                                    <a:pt x="216" y="2244"/>
                                  </a:lnTo>
                                  <a:lnTo>
                                    <a:pt x="254" y="2304"/>
                                  </a:lnTo>
                                  <a:lnTo>
                                    <a:pt x="295" y="2361"/>
                                  </a:lnTo>
                                  <a:lnTo>
                                    <a:pt x="340" y="2418"/>
                                  </a:lnTo>
                                  <a:lnTo>
                                    <a:pt x="386" y="2470"/>
                                  </a:lnTo>
                                  <a:lnTo>
                                    <a:pt x="434" y="2522"/>
                                  </a:lnTo>
                                  <a:lnTo>
                                    <a:pt x="486" y="2570"/>
                                  </a:lnTo>
                                  <a:lnTo>
                                    <a:pt x="540" y="2618"/>
                                  </a:lnTo>
                                  <a:lnTo>
                                    <a:pt x="596" y="2662"/>
                                  </a:lnTo>
                                  <a:lnTo>
                                    <a:pt x="654" y="2702"/>
                                  </a:lnTo>
                                  <a:lnTo>
                                    <a:pt x="714" y="2741"/>
                                  </a:lnTo>
                                  <a:lnTo>
                                    <a:pt x="777" y="2778"/>
                                  </a:lnTo>
                                  <a:lnTo>
                                    <a:pt x="839" y="2809"/>
                                  </a:lnTo>
                                  <a:lnTo>
                                    <a:pt x="905" y="2839"/>
                                  </a:lnTo>
                                  <a:lnTo>
                                    <a:pt x="973" y="2866"/>
                                  </a:lnTo>
                                  <a:lnTo>
                                    <a:pt x="1041" y="2889"/>
                                  </a:lnTo>
                                  <a:lnTo>
                                    <a:pt x="1110" y="2910"/>
                                  </a:lnTo>
                                  <a:lnTo>
                                    <a:pt x="1183" y="2926"/>
                                  </a:lnTo>
                                  <a:lnTo>
                                    <a:pt x="1255" y="2939"/>
                                  </a:lnTo>
                                  <a:lnTo>
                                    <a:pt x="1329" y="2948"/>
                                  </a:lnTo>
                                  <a:lnTo>
                                    <a:pt x="1404" y="2954"/>
                                  </a:lnTo>
                                  <a:lnTo>
                                    <a:pt x="1480" y="2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46160"/>
                              <a:ext cx="2653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9" h="1681">
                                  <a:moveTo>
                                    <a:pt x="691" y="223"/>
                                  </a:moveTo>
                                  <a:lnTo>
                                    <a:pt x="691" y="250"/>
                                  </a:lnTo>
                                  <a:lnTo>
                                    <a:pt x="791" y="250"/>
                                  </a:lnTo>
                                  <a:lnTo>
                                    <a:pt x="792" y="358"/>
                                  </a:lnTo>
                                  <a:lnTo>
                                    <a:pt x="792" y="415"/>
                                  </a:lnTo>
                                  <a:lnTo>
                                    <a:pt x="918" y="418"/>
                                  </a:lnTo>
                                  <a:lnTo>
                                    <a:pt x="918" y="366"/>
                                  </a:lnTo>
                                  <a:lnTo>
                                    <a:pt x="918" y="261"/>
                                  </a:lnTo>
                                  <a:lnTo>
                                    <a:pt x="1023" y="258"/>
                                  </a:lnTo>
                                  <a:lnTo>
                                    <a:pt x="1028" y="258"/>
                                  </a:lnTo>
                                  <a:lnTo>
                                    <a:pt x="1028" y="219"/>
                                  </a:lnTo>
                                  <a:lnTo>
                                    <a:pt x="691" y="223"/>
                                  </a:lnTo>
                                  <a:close/>
                                  <a:moveTo>
                                    <a:pt x="474" y="358"/>
                                  </a:moveTo>
                                  <a:lnTo>
                                    <a:pt x="474" y="118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581" y="9"/>
                                  </a:lnTo>
                                  <a:lnTo>
                                    <a:pt x="1135" y="1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1245" y="105"/>
                                  </a:lnTo>
                                  <a:lnTo>
                                    <a:pt x="1249" y="100"/>
                                  </a:lnTo>
                                  <a:lnTo>
                                    <a:pt x="1254" y="95"/>
                                  </a:lnTo>
                                  <a:lnTo>
                                    <a:pt x="1272" y="79"/>
                                  </a:lnTo>
                                  <a:lnTo>
                                    <a:pt x="1292" y="65"/>
                                  </a:lnTo>
                                  <a:lnTo>
                                    <a:pt x="1314" y="52"/>
                                  </a:lnTo>
                                  <a:lnTo>
                                    <a:pt x="1336" y="43"/>
                                  </a:lnTo>
                                  <a:lnTo>
                                    <a:pt x="1360" y="33"/>
                                  </a:lnTo>
                                  <a:lnTo>
                                    <a:pt x="1384" y="26"/>
                                  </a:lnTo>
                                  <a:lnTo>
                                    <a:pt x="1407" y="20"/>
                                  </a:lnTo>
                                  <a:lnTo>
                                    <a:pt x="1431" y="16"/>
                                  </a:lnTo>
                                  <a:lnTo>
                                    <a:pt x="1455" y="13"/>
                                  </a:lnTo>
                                  <a:lnTo>
                                    <a:pt x="1477" y="11"/>
                                  </a:lnTo>
                                  <a:lnTo>
                                    <a:pt x="1498" y="9"/>
                                  </a:lnTo>
                                  <a:lnTo>
                                    <a:pt x="1517" y="8"/>
                                  </a:lnTo>
                                  <a:lnTo>
                                    <a:pt x="1549" y="8"/>
                                  </a:lnTo>
                                  <a:lnTo>
                                    <a:pt x="1571" y="9"/>
                                  </a:lnTo>
                                  <a:lnTo>
                                    <a:pt x="1571" y="9"/>
                                  </a:lnTo>
                                  <a:lnTo>
                                    <a:pt x="2234" y="9"/>
                                  </a:lnTo>
                                  <a:lnTo>
                                    <a:pt x="2342" y="9"/>
                                  </a:lnTo>
                                  <a:lnTo>
                                    <a:pt x="2342" y="118"/>
                                  </a:lnTo>
                                  <a:lnTo>
                                    <a:pt x="2342" y="468"/>
                                  </a:lnTo>
                                  <a:lnTo>
                                    <a:pt x="2342" y="576"/>
                                  </a:lnTo>
                                  <a:lnTo>
                                    <a:pt x="2234" y="576"/>
                                  </a:lnTo>
                                  <a:lnTo>
                                    <a:pt x="1939" y="576"/>
                                  </a:lnTo>
                                  <a:lnTo>
                                    <a:pt x="1832" y="576"/>
                                  </a:lnTo>
                                  <a:lnTo>
                                    <a:pt x="1832" y="546"/>
                                  </a:lnTo>
                                  <a:lnTo>
                                    <a:pt x="1833" y="518"/>
                                  </a:lnTo>
                                  <a:lnTo>
                                    <a:pt x="1832" y="494"/>
                                  </a:lnTo>
                                  <a:lnTo>
                                    <a:pt x="1829" y="472"/>
                                  </a:lnTo>
                                  <a:lnTo>
                                    <a:pt x="1826" y="464"/>
                                  </a:lnTo>
                                  <a:lnTo>
                                    <a:pt x="1822" y="455"/>
                                  </a:lnTo>
                                  <a:lnTo>
                                    <a:pt x="1818" y="448"/>
                                  </a:lnTo>
                                  <a:lnTo>
                                    <a:pt x="1811" y="443"/>
                                  </a:lnTo>
                                  <a:lnTo>
                                    <a:pt x="1802" y="439"/>
                                  </a:lnTo>
                                  <a:lnTo>
                                    <a:pt x="1791" y="434"/>
                                  </a:lnTo>
                                  <a:lnTo>
                                    <a:pt x="1779" y="433"/>
                                  </a:lnTo>
                                  <a:lnTo>
                                    <a:pt x="1765" y="434"/>
                                  </a:lnTo>
                                  <a:lnTo>
                                    <a:pt x="1755" y="434"/>
                                  </a:lnTo>
                                  <a:lnTo>
                                    <a:pt x="1745" y="436"/>
                                  </a:lnTo>
                                  <a:lnTo>
                                    <a:pt x="1738" y="437"/>
                                  </a:lnTo>
                                  <a:lnTo>
                                    <a:pt x="1731" y="440"/>
                                  </a:lnTo>
                                  <a:lnTo>
                                    <a:pt x="1726" y="444"/>
                                  </a:lnTo>
                                  <a:lnTo>
                                    <a:pt x="1722" y="448"/>
                                  </a:lnTo>
                                  <a:lnTo>
                                    <a:pt x="1717" y="453"/>
                                  </a:lnTo>
                                  <a:lnTo>
                                    <a:pt x="1713" y="457"/>
                                  </a:lnTo>
                                  <a:lnTo>
                                    <a:pt x="1708" y="475"/>
                                  </a:lnTo>
                                  <a:lnTo>
                                    <a:pt x="1706" y="483"/>
                                  </a:lnTo>
                                  <a:lnTo>
                                    <a:pt x="1706" y="483"/>
                                  </a:lnTo>
                                  <a:lnTo>
                                    <a:pt x="1705" y="615"/>
                                  </a:lnTo>
                                  <a:lnTo>
                                    <a:pt x="1769" y="615"/>
                                  </a:lnTo>
                                  <a:lnTo>
                                    <a:pt x="1840" y="614"/>
                                  </a:lnTo>
                                  <a:lnTo>
                                    <a:pt x="1915" y="615"/>
                                  </a:lnTo>
                                  <a:lnTo>
                                    <a:pt x="1990" y="616"/>
                                  </a:lnTo>
                                  <a:lnTo>
                                    <a:pt x="2026" y="619"/>
                                  </a:lnTo>
                                  <a:lnTo>
                                    <a:pt x="2061" y="621"/>
                                  </a:lnTo>
                                  <a:lnTo>
                                    <a:pt x="2094" y="623"/>
                                  </a:lnTo>
                                  <a:lnTo>
                                    <a:pt x="2125" y="628"/>
                                  </a:lnTo>
                                  <a:lnTo>
                                    <a:pt x="2154" y="632"/>
                                  </a:lnTo>
                                  <a:lnTo>
                                    <a:pt x="2179" y="636"/>
                                  </a:lnTo>
                                  <a:lnTo>
                                    <a:pt x="2202" y="642"/>
                                  </a:lnTo>
                                  <a:lnTo>
                                    <a:pt x="2220" y="648"/>
                                  </a:lnTo>
                                  <a:lnTo>
                                    <a:pt x="2234" y="655"/>
                                  </a:lnTo>
                                  <a:lnTo>
                                    <a:pt x="2247" y="662"/>
                                  </a:lnTo>
                                  <a:lnTo>
                                    <a:pt x="2259" y="672"/>
                                  </a:lnTo>
                                  <a:lnTo>
                                    <a:pt x="2271" y="682"/>
                                  </a:lnTo>
                                  <a:lnTo>
                                    <a:pt x="2282" y="692"/>
                                  </a:lnTo>
                                  <a:lnTo>
                                    <a:pt x="2292" y="703"/>
                                  </a:lnTo>
                                  <a:lnTo>
                                    <a:pt x="2302" y="714"/>
                                  </a:lnTo>
                                  <a:lnTo>
                                    <a:pt x="2310" y="726"/>
                                  </a:lnTo>
                                  <a:lnTo>
                                    <a:pt x="2327" y="751"/>
                                  </a:lnTo>
                                  <a:lnTo>
                                    <a:pt x="2341" y="778"/>
                                  </a:lnTo>
                                  <a:lnTo>
                                    <a:pt x="2352" y="805"/>
                                  </a:lnTo>
                                  <a:lnTo>
                                    <a:pt x="2362" y="832"/>
                                  </a:lnTo>
                                  <a:lnTo>
                                    <a:pt x="2370" y="858"/>
                                  </a:lnTo>
                                  <a:lnTo>
                                    <a:pt x="2375" y="882"/>
                                  </a:lnTo>
                                  <a:lnTo>
                                    <a:pt x="2381" y="906"/>
                                  </a:lnTo>
                                  <a:lnTo>
                                    <a:pt x="2384" y="925"/>
                                  </a:lnTo>
                                  <a:lnTo>
                                    <a:pt x="2388" y="954"/>
                                  </a:lnTo>
                                  <a:lnTo>
                                    <a:pt x="2389" y="965"/>
                                  </a:lnTo>
                                  <a:lnTo>
                                    <a:pt x="2389" y="974"/>
                                  </a:lnTo>
                                  <a:lnTo>
                                    <a:pt x="2389" y="994"/>
                                  </a:lnTo>
                                  <a:lnTo>
                                    <a:pt x="2388" y="1049"/>
                                  </a:lnTo>
                                  <a:lnTo>
                                    <a:pt x="2385" y="1128"/>
                                  </a:lnTo>
                                  <a:lnTo>
                                    <a:pt x="2380" y="1222"/>
                                  </a:lnTo>
                                  <a:lnTo>
                                    <a:pt x="2375" y="1271"/>
                                  </a:lnTo>
                                  <a:lnTo>
                                    <a:pt x="2371" y="1321"/>
                                  </a:lnTo>
                                  <a:lnTo>
                                    <a:pt x="2366" y="1368"/>
                                  </a:lnTo>
                                  <a:lnTo>
                                    <a:pt x="2359" y="1414"/>
                                  </a:lnTo>
                                  <a:lnTo>
                                    <a:pt x="2349" y="1457"/>
                                  </a:lnTo>
                                  <a:lnTo>
                                    <a:pt x="2339" y="1493"/>
                                  </a:lnTo>
                                  <a:lnTo>
                                    <a:pt x="2334" y="1510"/>
                                  </a:lnTo>
                                  <a:lnTo>
                                    <a:pt x="2328" y="1525"/>
                                  </a:lnTo>
                                  <a:lnTo>
                                    <a:pt x="2323" y="1538"/>
                                  </a:lnTo>
                                  <a:lnTo>
                                    <a:pt x="2316" y="1549"/>
                                  </a:lnTo>
                                  <a:lnTo>
                                    <a:pt x="2299" y="1570"/>
                                  </a:lnTo>
                                  <a:lnTo>
                                    <a:pt x="2281" y="1589"/>
                                  </a:lnTo>
                                  <a:lnTo>
                                    <a:pt x="2260" y="1606"/>
                                  </a:lnTo>
                                  <a:lnTo>
                                    <a:pt x="2241" y="1620"/>
                                  </a:lnTo>
                                  <a:lnTo>
                                    <a:pt x="2220" y="1632"/>
                                  </a:lnTo>
                                  <a:lnTo>
                                    <a:pt x="2199" y="1643"/>
                                  </a:lnTo>
                                  <a:lnTo>
                                    <a:pt x="2178" y="1653"/>
                                  </a:lnTo>
                                  <a:lnTo>
                                    <a:pt x="2157" y="1660"/>
                                  </a:lnTo>
                                  <a:lnTo>
                                    <a:pt x="2120" y="1671"/>
                                  </a:lnTo>
                                  <a:lnTo>
                                    <a:pt x="2090" y="1677"/>
                                  </a:lnTo>
                                  <a:lnTo>
                                    <a:pt x="2069" y="1680"/>
                                  </a:lnTo>
                                  <a:lnTo>
                                    <a:pt x="2062" y="1681"/>
                                  </a:lnTo>
                                  <a:lnTo>
                                    <a:pt x="2054" y="1681"/>
                                  </a:lnTo>
                                  <a:lnTo>
                                    <a:pt x="1299" y="1673"/>
                                  </a:lnTo>
                                  <a:lnTo>
                                    <a:pt x="1190" y="1671"/>
                                  </a:lnTo>
                                  <a:lnTo>
                                    <a:pt x="1190" y="1564"/>
                                  </a:lnTo>
                                  <a:lnTo>
                                    <a:pt x="1190" y="1199"/>
                                  </a:lnTo>
                                  <a:lnTo>
                                    <a:pt x="1190" y="1093"/>
                                  </a:lnTo>
                                  <a:lnTo>
                                    <a:pt x="1296" y="1090"/>
                                  </a:lnTo>
                                  <a:lnTo>
                                    <a:pt x="1574" y="1090"/>
                                  </a:lnTo>
                                  <a:lnTo>
                                    <a:pt x="1681" y="1095"/>
                                  </a:lnTo>
                                  <a:lnTo>
                                    <a:pt x="1688" y="1199"/>
                                  </a:lnTo>
                                  <a:lnTo>
                                    <a:pt x="1690" y="1210"/>
                                  </a:lnTo>
                                  <a:lnTo>
                                    <a:pt x="1694" y="1221"/>
                                  </a:lnTo>
                                  <a:lnTo>
                                    <a:pt x="1699" y="1231"/>
                                  </a:lnTo>
                                  <a:lnTo>
                                    <a:pt x="1706" y="1239"/>
                                  </a:lnTo>
                                  <a:lnTo>
                                    <a:pt x="1713" y="1247"/>
                                  </a:lnTo>
                                  <a:lnTo>
                                    <a:pt x="1722" y="1253"/>
                                  </a:lnTo>
                                  <a:lnTo>
                                    <a:pt x="1731" y="1257"/>
                                  </a:lnTo>
                                  <a:lnTo>
                                    <a:pt x="1741" y="1260"/>
                                  </a:lnTo>
                                  <a:lnTo>
                                    <a:pt x="1751" y="1263"/>
                                  </a:lnTo>
                                  <a:lnTo>
                                    <a:pt x="1762" y="1263"/>
                                  </a:lnTo>
                                  <a:lnTo>
                                    <a:pt x="1772" y="1261"/>
                                  </a:lnTo>
                                  <a:lnTo>
                                    <a:pt x="1783" y="1259"/>
                                  </a:lnTo>
                                  <a:lnTo>
                                    <a:pt x="1793" y="1254"/>
                                  </a:lnTo>
                                  <a:lnTo>
                                    <a:pt x="1802" y="1247"/>
                                  </a:lnTo>
                                  <a:lnTo>
                                    <a:pt x="1811" y="1240"/>
                                  </a:lnTo>
                                  <a:lnTo>
                                    <a:pt x="1819" y="1231"/>
                                  </a:lnTo>
                                  <a:lnTo>
                                    <a:pt x="1823" y="1224"/>
                                  </a:lnTo>
                                  <a:lnTo>
                                    <a:pt x="1826" y="1217"/>
                                  </a:lnTo>
                                  <a:lnTo>
                                    <a:pt x="1829" y="1210"/>
                                  </a:lnTo>
                                  <a:lnTo>
                                    <a:pt x="1832" y="1202"/>
                                  </a:lnTo>
                                  <a:lnTo>
                                    <a:pt x="1834" y="1183"/>
                                  </a:lnTo>
                                  <a:lnTo>
                                    <a:pt x="1836" y="1161"/>
                                  </a:lnTo>
                                  <a:lnTo>
                                    <a:pt x="1834" y="1138"/>
                                  </a:lnTo>
                                  <a:lnTo>
                                    <a:pt x="1830" y="1110"/>
                                  </a:lnTo>
                                  <a:lnTo>
                                    <a:pt x="1825" y="1079"/>
                                  </a:lnTo>
                                  <a:lnTo>
                                    <a:pt x="1816" y="1045"/>
                                  </a:lnTo>
                                  <a:lnTo>
                                    <a:pt x="1701" y="1046"/>
                                  </a:lnTo>
                                  <a:lnTo>
                                    <a:pt x="1603" y="1046"/>
                                  </a:lnTo>
                                  <a:lnTo>
                                    <a:pt x="1560" y="1043"/>
                                  </a:lnTo>
                                  <a:lnTo>
                                    <a:pt x="1520" y="1039"/>
                                  </a:lnTo>
                                  <a:lnTo>
                                    <a:pt x="1500" y="1035"/>
                                  </a:lnTo>
                                  <a:lnTo>
                                    <a:pt x="1482" y="1032"/>
                                  </a:lnTo>
                                  <a:lnTo>
                                    <a:pt x="1466" y="1026"/>
                                  </a:lnTo>
                                  <a:lnTo>
                                    <a:pt x="1448" y="1021"/>
                                  </a:lnTo>
                                  <a:lnTo>
                                    <a:pt x="1431" y="1015"/>
                                  </a:lnTo>
                                  <a:lnTo>
                                    <a:pt x="1414" y="1007"/>
                                  </a:lnTo>
                                  <a:lnTo>
                                    <a:pt x="1398" y="999"/>
                                  </a:lnTo>
                                  <a:lnTo>
                                    <a:pt x="1382" y="989"/>
                                  </a:lnTo>
                                  <a:lnTo>
                                    <a:pt x="1366" y="979"/>
                                  </a:lnTo>
                                  <a:lnTo>
                                    <a:pt x="1350" y="967"/>
                                  </a:lnTo>
                                  <a:lnTo>
                                    <a:pt x="1335" y="954"/>
                                  </a:lnTo>
                                  <a:lnTo>
                                    <a:pt x="1318" y="940"/>
                                  </a:lnTo>
                                  <a:lnTo>
                                    <a:pt x="1303" y="924"/>
                                  </a:lnTo>
                                  <a:lnTo>
                                    <a:pt x="1286" y="907"/>
                                  </a:lnTo>
                                  <a:lnTo>
                                    <a:pt x="1270" y="889"/>
                                  </a:lnTo>
                                  <a:lnTo>
                                    <a:pt x="1253" y="868"/>
                                  </a:lnTo>
                                  <a:lnTo>
                                    <a:pt x="1219" y="822"/>
                                  </a:lnTo>
                                  <a:lnTo>
                                    <a:pt x="1183" y="769"/>
                                  </a:lnTo>
                                  <a:lnTo>
                                    <a:pt x="1385" y="769"/>
                                  </a:lnTo>
                                  <a:lnTo>
                                    <a:pt x="1446" y="769"/>
                                  </a:lnTo>
                                  <a:lnTo>
                                    <a:pt x="1443" y="646"/>
                                  </a:lnTo>
                                  <a:lnTo>
                                    <a:pt x="1313" y="646"/>
                                  </a:lnTo>
                                  <a:lnTo>
                                    <a:pt x="1213" y="643"/>
                                  </a:lnTo>
                                  <a:lnTo>
                                    <a:pt x="1214" y="550"/>
                                  </a:lnTo>
                                  <a:lnTo>
                                    <a:pt x="1210" y="472"/>
                                  </a:lnTo>
                                  <a:lnTo>
                                    <a:pt x="1121" y="473"/>
                                  </a:lnTo>
                                  <a:lnTo>
                                    <a:pt x="1121" y="529"/>
                                  </a:lnTo>
                                  <a:lnTo>
                                    <a:pt x="1121" y="640"/>
                                  </a:lnTo>
                                  <a:lnTo>
                                    <a:pt x="1025" y="637"/>
                                  </a:lnTo>
                                  <a:lnTo>
                                    <a:pt x="841" y="633"/>
                                  </a:lnTo>
                                  <a:lnTo>
                                    <a:pt x="845" y="771"/>
                                  </a:lnTo>
                                  <a:lnTo>
                                    <a:pt x="1019" y="771"/>
                                  </a:lnTo>
                                  <a:lnTo>
                                    <a:pt x="1124" y="771"/>
                                  </a:lnTo>
                                  <a:lnTo>
                                    <a:pt x="1128" y="875"/>
                                  </a:lnTo>
                                  <a:lnTo>
                                    <a:pt x="1128" y="903"/>
                                  </a:lnTo>
                                  <a:lnTo>
                                    <a:pt x="1130" y="975"/>
                                  </a:lnTo>
                                  <a:lnTo>
                                    <a:pt x="1130" y="1076"/>
                                  </a:lnTo>
                                  <a:lnTo>
                                    <a:pt x="1129" y="1197"/>
                                  </a:lnTo>
                                  <a:lnTo>
                                    <a:pt x="1128" y="1260"/>
                                  </a:lnTo>
                                  <a:lnTo>
                                    <a:pt x="1124" y="1322"/>
                                  </a:lnTo>
                                  <a:lnTo>
                                    <a:pt x="1119" y="1382"/>
                                  </a:lnTo>
                                  <a:lnTo>
                                    <a:pt x="1114" y="1438"/>
                                  </a:lnTo>
                                  <a:lnTo>
                                    <a:pt x="1110" y="1464"/>
                                  </a:lnTo>
                                  <a:lnTo>
                                    <a:pt x="1105" y="1488"/>
                                  </a:lnTo>
                                  <a:lnTo>
                                    <a:pt x="1101" y="1510"/>
                                  </a:lnTo>
                                  <a:lnTo>
                                    <a:pt x="1096" y="1531"/>
                                  </a:lnTo>
                                  <a:lnTo>
                                    <a:pt x="1090" y="1549"/>
                                  </a:lnTo>
                                  <a:lnTo>
                                    <a:pt x="1083" y="1566"/>
                                  </a:lnTo>
                                  <a:lnTo>
                                    <a:pt x="1076" y="1578"/>
                                  </a:lnTo>
                                  <a:lnTo>
                                    <a:pt x="1069" y="1589"/>
                                  </a:lnTo>
                                  <a:lnTo>
                                    <a:pt x="1054" y="1603"/>
                                  </a:lnTo>
                                  <a:lnTo>
                                    <a:pt x="1039" y="1617"/>
                                  </a:lnTo>
                                  <a:lnTo>
                                    <a:pt x="1021" y="1628"/>
                                  </a:lnTo>
                                  <a:lnTo>
                                    <a:pt x="1002" y="1638"/>
                                  </a:lnTo>
                                  <a:lnTo>
                                    <a:pt x="983" y="1646"/>
                                  </a:lnTo>
                                  <a:lnTo>
                                    <a:pt x="961" y="1653"/>
                                  </a:lnTo>
                                  <a:lnTo>
                                    <a:pt x="938" y="1659"/>
                                  </a:lnTo>
                                  <a:lnTo>
                                    <a:pt x="916" y="1663"/>
                                  </a:lnTo>
                                  <a:lnTo>
                                    <a:pt x="891" y="1667"/>
                                  </a:lnTo>
                                  <a:lnTo>
                                    <a:pt x="866" y="1670"/>
                                  </a:lnTo>
                                  <a:lnTo>
                                    <a:pt x="838" y="1671"/>
                                  </a:lnTo>
                                  <a:lnTo>
                                    <a:pt x="812" y="1673"/>
                                  </a:lnTo>
                                  <a:lnTo>
                                    <a:pt x="755" y="1674"/>
                                  </a:lnTo>
                                  <a:lnTo>
                                    <a:pt x="694" y="1675"/>
                                  </a:lnTo>
                                  <a:lnTo>
                                    <a:pt x="662" y="1675"/>
                                  </a:lnTo>
                                  <a:lnTo>
                                    <a:pt x="630" y="1675"/>
                                  </a:lnTo>
                                  <a:lnTo>
                                    <a:pt x="595" y="1677"/>
                                  </a:lnTo>
                                  <a:lnTo>
                                    <a:pt x="560" y="1678"/>
                                  </a:lnTo>
                                  <a:lnTo>
                                    <a:pt x="523" y="1680"/>
                                  </a:lnTo>
                                  <a:lnTo>
                                    <a:pt x="489" y="1680"/>
                                  </a:lnTo>
                                  <a:lnTo>
                                    <a:pt x="457" y="1681"/>
                                  </a:lnTo>
                                  <a:lnTo>
                                    <a:pt x="428" y="1681"/>
                                  </a:lnTo>
                                  <a:lnTo>
                                    <a:pt x="400" y="1681"/>
                                  </a:lnTo>
                                  <a:lnTo>
                                    <a:pt x="375" y="1680"/>
                                  </a:lnTo>
                                  <a:lnTo>
                                    <a:pt x="351" y="1680"/>
                                  </a:lnTo>
                                  <a:lnTo>
                                    <a:pt x="329" y="1678"/>
                                  </a:lnTo>
                                  <a:lnTo>
                                    <a:pt x="292" y="1675"/>
                                  </a:lnTo>
                                  <a:lnTo>
                                    <a:pt x="254" y="1671"/>
                                  </a:lnTo>
                                  <a:lnTo>
                                    <a:pt x="217" y="1667"/>
                                  </a:lnTo>
                                  <a:lnTo>
                                    <a:pt x="179" y="1663"/>
                                  </a:lnTo>
                                  <a:lnTo>
                                    <a:pt x="162" y="1660"/>
                                  </a:lnTo>
                                  <a:lnTo>
                                    <a:pt x="146" y="1656"/>
                                  </a:lnTo>
                                  <a:lnTo>
                                    <a:pt x="132" y="1652"/>
                                  </a:lnTo>
                                  <a:lnTo>
                                    <a:pt x="118" y="1646"/>
                                  </a:lnTo>
                                  <a:lnTo>
                                    <a:pt x="104" y="1639"/>
                                  </a:lnTo>
                                  <a:lnTo>
                                    <a:pt x="93" y="1632"/>
                                  </a:lnTo>
                                  <a:lnTo>
                                    <a:pt x="82" y="1625"/>
                                  </a:lnTo>
                                  <a:lnTo>
                                    <a:pt x="70" y="1617"/>
                                  </a:lnTo>
                                  <a:lnTo>
                                    <a:pt x="61" y="1609"/>
                                  </a:lnTo>
                                  <a:lnTo>
                                    <a:pt x="52" y="1600"/>
                                  </a:lnTo>
                                  <a:lnTo>
                                    <a:pt x="45" y="1591"/>
                                  </a:lnTo>
                                  <a:lnTo>
                                    <a:pt x="37" y="1581"/>
                                  </a:lnTo>
                                  <a:lnTo>
                                    <a:pt x="26" y="1560"/>
                                  </a:lnTo>
                                  <a:lnTo>
                                    <a:pt x="16" y="1538"/>
                                  </a:lnTo>
                                  <a:lnTo>
                                    <a:pt x="16" y="1538"/>
                                  </a:lnTo>
                                  <a:lnTo>
                                    <a:pt x="9" y="1521"/>
                                  </a:lnTo>
                                  <a:lnTo>
                                    <a:pt x="5" y="1504"/>
                                  </a:lnTo>
                                  <a:lnTo>
                                    <a:pt x="2" y="1489"/>
                                  </a:lnTo>
                                  <a:lnTo>
                                    <a:pt x="1" y="1474"/>
                                  </a:lnTo>
                                  <a:lnTo>
                                    <a:pt x="0" y="1450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1067"/>
                                  </a:lnTo>
                                  <a:lnTo>
                                    <a:pt x="0" y="956"/>
                                  </a:lnTo>
                                  <a:lnTo>
                                    <a:pt x="109" y="958"/>
                                  </a:lnTo>
                                  <a:lnTo>
                                    <a:pt x="399" y="965"/>
                                  </a:lnTo>
                                  <a:lnTo>
                                    <a:pt x="500" y="968"/>
                                  </a:lnTo>
                                  <a:lnTo>
                                    <a:pt x="504" y="1070"/>
                                  </a:lnTo>
                                  <a:lnTo>
                                    <a:pt x="511" y="1243"/>
                                  </a:lnTo>
                                  <a:lnTo>
                                    <a:pt x="518" y="1245"/>
                                  </a:lnTo>
                                  <a:lnTo>
                                    <a:pt x="536" y="1246"/>
                                  </a:lnTo>
                                  <a:lnTo>
                                    <a:pt x="545" y="1246"/>
                                  </a:lnTo>
                                  <a:lnTo>
                                    <a:pt x="553" y="1245"/>
                                  </a:lnTo>
                                  <a:lnTo>
                                    <a:pt x="560" y="1242"/>
                                  </a:lnTo>
                                  <a:lnTo>
                                    <a:pt x="566" y="1239"/>
                                  </a:lnTo>
                                  <a:lnTo>
                                    <a:pt x="575" y="1233"/>
                                  </a:lnTo>
                                  <a:lnTo>
                                    <a:pt x="582" y="1227"/>
                                  </a:lnTo>
                                  <a:lnTo>
                                    <a:pt x="577" y="466"/>
                                  </a:lnTo>
                                  <a:lnTo>
                                    <a:pt x="474" y="466"/>
                                  </a:lnTo>
                                  <a:lnTo>
                                    <a:pt x="474" y="358"/>
                                  </a:lnTo>
                                  <a:close/>
                                  <a:moveTo>
                                    <a:pt x="798" y="988"/>
                                  </a:moveTo>
                                  <a:lnTo>
                                    <a:pt x="801" y="1253"/>
                                  </a:lnTo>
                                  <a:lnTo>
                                    <a:pt x="801" y="1272"/>
                                  </a:lnTo>
                                  <a:lnTo>
                                    <a:pt x="792" y="1293"/>
                                  </a:lnTo>
                                  <a:lnTo>
                                    <a:pt x="790" y="1299"/>
                                  </a:lnTo>
                                  <a:lnTo>
                                    <a:pt x="781" y="1315"/>
                                  </a:lnTo>
                                  <a:lnTo>
                                    <a:pt x="774" y="1328"/>
                                  </a:lnTo>
                                  <a:lnTo>
                                    <a:pt x="766" y="1340"/>
                                  </a:lnTo>
                                  <a:lnTo>
                                    <a:pt x="756" y="1354"/>
                                  </a:lnTo>
                                  <a:lnTo>
                                    <a:pt x="744" y="1368"/>
                                  </a:lnTo>
                                  <a:lnTo>
                                    <a:pt x="730" y="1384"/>
                                  </a:lnTo>
                                  <a:lnTo>
                                    <a:pt x="715" y="1397"/>
                                  </a:lnTo>
                                  <a:lnTo>
                                    <a:pt x="696" y="1411"/>
                                  </a:lnTo>
                                  <a:lnTo>
                                    <a:pt x="677" y="1425"/>
                                  </a:lnTo>
                                  <a:lnTo>
                                    <a:pt x="655" y="1436"/>
                                  </a:lnTo>
                                  <a:lnTo>
                                    <a:pt x="631" y="1447"/>
                                  </a:lnTo>
                                  <a:lnTo>
                                    <a:pt x="619" y="1452"/>
                                  </a:lnTo>
                                  <a:lnTo>
                                    <a:pt x="605" y="1454"/>
                                  </a:lnTo>
                                  <a:lnTo>
                                    <a:pt x="591" y="1457"/>
                                  </a:lnTo>
                                  <a:lnTo>
                                    <a:pt x="575" y="1460"/>
                                  </a:lnTo>
                                  <a:lnTo>
                                    <a:pt x="605" y="1460"/>
                                  </a:lnTo>
                                  <a:lnTo>
                                    <a:pt x="634" y="1459"/>
                                  </a:lnTo>
                                  <a:lnTo>
                                    <a:pt x="664" y="1459"/>
                                  </a:lnTo>
                                  <a:lnTo>
                                    <a:pt x="694" y="1459"/>
                                  </a:lnTo>
                                  <a:lnTo>
                                    <a:pt x="734" y="1459"/>
                                  </a:lnTo>
                                  <a:lnTo>
                                    <a:pt x="772" y="1457"/>
                                  </a:lnTo>
                                  <a:lnTo>
                                    <a:pt x="808" y="1457"/>
                                  </a:lnTo>
                                  <a:lnTo>
                                    <a:pt x="838" y="1456"/>
                                  </a:lnTo>
                                  <a:lnTo>
                                    <a:pt x="865" y="1454"/>
                                  </a:lnTo>
                                  <a:lnTo>
                                    <a:pt x="884" y="1453"/>
                                  </a:lnTo>
                                  <a:lnTo>
                                    <a:pt x="900" y="1450"/>
                                  </a:lnTo>
                                  <a:lnTo>
                                    <a:pt x="907" y="1446"/>
                                  </a:lnTo>
                                  <a:lnTo>
                                    <a:pt x="909" y="1439"/>
                                  </a:lnTo>
                                  <a:lnTo>
                                    <a:pt x="912" y="1427"/>
                                  </a:lnTo>
                                  <a:lnTo>
                                    <a:pt x="915" y="1410"/>
                                  </a:lnTo>
                                  <a:lnTo>
                                    <a:pt x="916" y="1388"/>
                                  </a:lnTo>
                                  <a:lnTo>
                                    <a:pt x="918" y="1334"/>
                                  </a:lnTo>
                                  <a:lnTo>
                                    <a:pt x="919" y="1268"/>
                                  </a:lnTo>
                                  <a:lnTo>
                                    <a:pt x="919" y="1196"/>
                                  </a:lnTo>
                                  <a:lnTo>
                                    <a:pt x="918" y="1122"/>
                                  </a:lnTo>
                                  <a:lnTo>
                                    <a:pt x="916" y="1051"/>
                                  </a:lnTo>
                                  <a:lnTo>
                                    <a:pt x="913" y="988"/>
                                  </a:lnTo>
                                  <a:lnTo>
                                    <a:pt x="798" y="988"/>
                                  </a:lnTo>
                                  <a:close/>
                                  <a:moveTo>
                                    <a:pt x="517" y="1463"/>
                                  </a:moveTo>
                                  <a:lnTo>
                                    <a:pt x="499" y="1461"/>
                                  </a:lnTo>
                                  <a:lnTo>
                                    <a:pt x="484" y="1459"/>
                                  </a:lnTo>
                                  <a:lnTo>
                                    <a:pt x="467" y="1456"/>
                                  </a:lnTo>
                                  <a:lnTo>
                                    <a:pt x="453" y="1452"/>
                                  </a:lnTo>
                                  <a:lnTo>
                                    <a:pt x="439" y="1446"/>
                                  </a:lnTo>
                                  <a:lnTo>
                                    <a:pt x="425" y="1442"/>
                                  </a:lnTo>
                                  <a:lnTo>
                                    <a:pt x="413" y="1435"/>
                                  </a:lnTo>
                                  <a:lnTo>
                                    <a:pt x="402" y="1429"/>
                                  </a:lnTo>
                                  <a:lnTo>
                                    <a:pt x="390" y="1422"/>
                                  </a:lnTo>
                                  <a:lnTo>
                                    <a:pt x="381" y="1416"/>
                                  </a:lnTo>
                                  <a:lnTo>
                                    <a:pt x="372" y="1407"/>
                                  </a:lnTo>
                                  <a:lnTo>
                                    <a:pt x="363" y="1400"/>
                                  </a:lnTo>
                                  <a:lnTo>
                                    <a:pt x="347" y="1384"/>
                                  </a:lnTo>
                                  <a:lnTo>
                                    <a:pt x="335" y="1367"/>
                                  </a:lnTo>
                                  <a:lnTo>
                                    <a:pt x="325" y="1350"/>
                                  </a:lnTo>
                                  <a:lnTo>
                                    <a:pt x="315" y="1335"/>
                                  </a:lnTo>
                                  <a:lnTo>
                                    <a:pt x="310" y="1320"/>
                                  </a:lnTo>
                                  <a:lnTo>
                                    <a:pt x="304" y="1307"/>
                                  </a:lnTo>
                                  <a:lnTo>
                                    <a:pt x="299" y="1286"/>
                                  </a:lnTo>
                                  <a:lnTo>
                                    <a:pt x="297" y="1279"/>
                                  </a:lnTo>
                                  <a:lnTo>
                                    <a:pt x="296" y="1271"/>
                                  </a:lnTo>
                                  <a:lnTo>
                                    <a:pt x="294" y="1265"/>
                                  </a:lnTo>
                                  <a:lnTo>
                                    <a:pt x="292" y="1179"/>
                                  </a:lnTo>
                                  <a:lnTo>
                                    <a:pt x="217" y="1178"/>
                                  </a:lnTo>
                                  <a:lnTo>
                                    <a:pt x="217" y="1432"/>
                                  </a:lnTo>
                                  <a:lnTo>
                                    <a:pt x="217" y="1441"/>
                                  </a:lnTo>
                                  <a:lnTo>
                                    <a:pt x="217" y="1449"/>
                                  </a:lnTo>
                                  <a:lnTo>
                                    <a:pt x="243" y="1453"/>
                                  </a:lnTo>
                                  <a:lnTo>
                                    <a:pt x="272" y="1456"/>
                                  </a:lnTo>
                                  <a:lnTo>
                                    <a:pt x="304" y="1459"/>
                                  </a:lnTo>
                                  <a:lnTo>
                                    <a:pt x="340" y="1461"/>
                                  </a:lnTo>
                                  <a:lnTo>
                                    <a:pt x="377" y="1463"/>
                                  </a:lnTo>
                                  <a:lnTo>
                                    <a:pt x="418" y="1464"/>
                                  </a:lnTo>
                                  <a:lnTo>
                                    <a:pt x="464" y="1463"/>
                                  </a:lnTo>
                                  <a:lnTo>
                                    <a:pt x="517" y="1463"/>
                                  </a:lnTo>
                                  <a:close/>
                                  <a:moveTo>
                                    <a:pt x="1403" y="252"/>
                                  </a:moveTo>
                                  <a:lnTo>
                                    <a:pt x="1407" y="354"/>
                                  </a:lnTo>
                                  <a:lnTo>
                                    <a:pt x="1411" y="437"/>
                                  </a:lnTo>
                                  <a:lnTo>
                                    <a:pt x="1494" y="437"/>
                                  </a:lnTo>
                                  <a:lnTo>
                                    <a:pt x="1496" y="422"/>
                                  </a:lnTo>
                                  <a:lnTo>
                                    <a:pt x="1500" y="407"/>
                                  </a:lnTo>
                                  <a:lnTo>
                                    <a:pt x="1506" y="390"/>
                                  </a:lnTo>
                                  <a:lnTo>
                                    <a:pt x="1513" y="372"/>
                                  </a:lnTo>
                                  <a:lnTo>
                                    <a:pt x="1523" y="355"/>
                                  </a:lnTo>
                                  <a:lnTo>
                                    <a:pt x="1532" y="337"/>
                                  </a:lnTo>
                                  <a:lnTo>
                                    <a:pt x="1545" y="321"/>
                                  </a:lnTo>
                                  <a:lnTo>
                                    <a:pt x="1559" y="304"/>
                                  </a:lnTo>
                                  <a:lnTo>
                                    <a:pt x="1576" y="289"/>
                                  </a:lnTo>
                                  <a:lnTo>
                                    <a:pt x="1595" y="275"/>
                                  </a:lnTo>
                                  <a:lnTo>
                                    <a:pt x="1606" y="268"/>
                                  </a:lnTo>
                                  <a:lnTo>
                                    <a:pt x="1617" y="262"/>
                                  </a:lnTo>
                                  <a:lnTo>
                                    <a:pt x="1628" y="257"/>
                                  </a:lnTo>
                                  <a:lnTo>
                                    <a:pt x="1641" y="251"/>
                                  </a:lnTo>
                                  <a:lnTo>
                                    <a:pt x="1655" y="247"/>
                                  </a:lnTo>
                                  <a:lnTo>
                                    <a:pt x="1669" y="243"/>
                                  </a:lnTo>
                                  <a:lnTo>
                                    <a:pt x="1684" y="240"/>
                                  </a:lnTo>
                                  <a:lnTo>
                                    <a:pt x="1699" y="237"/>
                                  </a:lnTo>
                                  <a:lnTo>
                                    <a:pt x="1716" y="236"/>
                                  </a:lnTo>
                                  <a:lnTo>
                                    <a:pt x="1734" y="234"/>
                                  </a:lnTo>
                                  <a:lnTo>
                                    <a:pt x="1752" y="234"/>
                                  </a:lnTo>
                                  <a:lnTo>
                                    <a:pt x="1772" y="234"/>
                                  </a:lnTo>
                                  <a:lnTo>
                                    <a:pt x="1797" y="236"/>
                                  </a:lnTo>
                                  <a:lnTo>
                                    <a:pt x="1820" y="239"/>
                                  </a:lnTo>
                                  <a:lnTo>
                                    <a:pt x="1843" y="243"/>
                                  </a:lnTo>
                                  <a:lnTo>
                                    <a:pt x="1864" y="248"/>
                                  </a:lnTo>
                                  <a:lnTo>
                                    <a:pt x="1883" y="254"/>
                                  </a:lnTo>
                                  <a:lnTo>
                                    <a:pt x="1901" y="261"/>
                                  </a:lnTo>
                                  <a:lnTo>
                                    <a:pt x="1918" y="269"/>
                                  </a:lnTo>
                                  <a:lnTo>
                                    <a:pt x="1933" y="277"/>
                                  </a:lnTo>
                                  <a:lnTo>
                                    <a:pt x="1947" y="286"/>
                                  </a:lnTo>
                                  <a:lnTo>
                                    <a:pt x="1960" y="295"/>
                                  </a:lnTo>
                                  <a:lnTo>
                                    <a:pt x="1972" y="305"/>
                                  </a:lnTo>
                                  <a:lnTo>
                                    <a:pt x="1982" y="316"/>
                                  </a:lnTo>
                                  <a:lnTo>
                                    <a:pt x="1992" y="326"/>
                                  </a:lnTo>
                                  <a:lnTo>
                                    <a:pt x="2000" y="337"/>
                                  </a:lnTo>
                                  <a:lnTo>
                                    <a:pt x="2008" y="348"/>
                                  </a:lnTo>
                                  <a:lnTo>
                                    <a:pt x="2015" y="359"/>
                                  </a:lnTo>
                                  <a:lnTo>
                                    <a:pt x="2125" y="359"/>
                                  </a:lnTo>
                                  <a:lnTo>
                                    <a:pt x="2125" y="226"/>
                                  </a:lnTo>
                                  <a:lnTo>
                                    <a:pt x="1571" y="226"/>
                                  </a:lnTo>
                                  <a:lnTo>
                                    <a:pt x="1571" y="226"/>
                                  </a:lnTo>
                                  <a:lnTo>
                                    <a:pt x="1562" y="225"/>
                                  </a:lnTo>
                                  <a:lnTo>
                                    <a:pt x="1542" y="223"/>
                                  </a:lnTo>
                                  <a:lnTo>
                                    <a:pt x="1498" y="223"/>
                                  </a:lnTo>
                                  <a:lnTo>
                                    <a:pt x="1471" y="226"/>
                                  </a:lnTo>
                                  <a:lnTo>
                                    <a:pt x="1446" y="230"/>
                                  </a:lnTo>
                                  <a:lnTo>
                                    <a:pt x="1434" y="233"/>
                                  </a:lnTo>
                                  <a:lnTo>
                                    <a:pt x="1424" y="237"/>
                                  </a:lnTo>
                                  <a:lnTo>
                                    <a:pt x="1414" y="243"/>
                                  </a:lnTo>
                                  <a:lnTo>
                                    <a:pt x="1407" y="248"/>
                                  </a:lnTo>
                                  <a:lnTo>
                                    <a:pt x="1406" y="250"/>
                                  </a:lnTo>
                                  <a:lnTo>
                                    <a:pt x="1403" y="252"/>
                                  </a:lnTo>
                                  <a:close/>
                                  <a:moveTo>
                                    <a:pt x="2029" y="833"/>
                                  </a:moveTo>
                                  <a:lnTo>
                                    <a:pt x="2030" y="932"/>
                                  </a:lnTo>
                                  <a:lnTo>
                                    <a:pt x="2039" y="1232"/>
                                  </a:lnTo>
                                  <a:lnTo>
                                    <a:pt x="2040" y="1245"/>
                                  </a:lnTo>
                                  <a:lnTo>
                                    <a:pt x="2040" y="1259"/>
                                  </a:lnTo>
                                  <a:lnTo>
                                    <a:pt x="2039" y="1274"/>
                                  </a:lnTo>
                                  <a:lnTo>
                                    <a:pt x="2037" y="1290"/>
                                  </a:lnTo>
                                  <a:lnTo>
                                    <a:pt x="2033" y="1309"/>
                                  </a:lnTo>
                                  <a:lnTo>
                                    <a:pt x="2026" y="1327"/>
                                  </a:lnTo>
                                  <a:lnTo>
                                    <a:pt x="2018" y="1345"/>
                                  </a:lnTo>
                                  <a:lnTo>
                                    <a:pt x="2005" y="1363"/>
                                  </a:lnTo>
                                  <a:lnTo>
                                    <a:pt x="1998" y="1372"/>
                                  </a:lnTo>
                                  <a:lnTo>
                                    <a:pt x="1992" y="1381"/>
                                  </a:lnTo>
                                  <a:lnTo>
                                    <a:pt x="1982" y="1389"/>
                                  </a:lnTo>
                                  <a:lnTo>
                                    <a:pt x="1972" y="1397"/>
                                  </a:lnTo>
                                  <a:lnTo>
                                    <a:pt x="1961" y="1406"/>
                                  </a:lnTo>
                                  <a:lnTo>
                                    <a:pt x="1950" y="1413"/>
                                  </a:lnTo>
                                  <a:lnTo>
                                    <a:pt x="1936" y="1420"/>
                                  </a:lnTo>
                                  <a:lnTo>
                                    <a:pt x="1922" y="1425"/>
                                  </a:lnTo>
                                  <a:lnTo>
                                    <a:pt x="1907" y="1431"/>
                                  </a:lnTo>
                                  <a:lnTo>
                                    <a:pt x="1890" y="1436"/>
                                  </a:lnTo>
                                  <a:lnTo>
                                    <a:pt x="1872" y="1441"/>
                                  </a:lnTo>
                                  <a:lnTo>
                                    <a:pt x="1854" y="1445"/>
                                  </a:lnTo>
                                  <a:lnTo>
                                    <a:pt x="1833" y="1447"/>
                                  </a:lnTo>
                                  <a:lnTo>
                                    <a:pt x="1811" y="1450"/>
                                  </a:lnTo>
                                  <a:lnTo>
                                    <a:pt x="1787" y="1452"/>
                                  </a:lnTo>
                                  <a:lnTo>
                                    <a:pt x="1762" y="1452"/>
                                  </a:lnTo>
                                  <a:lnTo>
                                    <a:pt x="1731" y="1452"/>
                                  </a:lnTo>
                                  <a:lnTo>
                                    <a:pt x="1702" y="1449"/>
                                  </a:lnTo>
                                  <a:lnTo>
                                    <a:pt x="1676" y="1445"/>
                                  </a:lnTo>
                                  <a:lnTo>
                                    <a:pt x="1652" y="1439"/>
                                  </a:lnTo>
                                  <a:lnTo>
                                    <a:pt x="1630" y="1432"/>
                                  </a:lnTo>
                                  <a:lnTo>
                                    <a:pt x="1609" y="1424"/>
                                  </a:lnTo>
                                  <a:lnTo>
                                    <a:pt x="1591" y="1414"/>
                                  </a:lnTo>
                                  <a:lnTo>
                                    <a:pt x="1574" y="1404"/>
                                  </a:lnTo>
                                  <a:lnTo>
                                    <a:pt x="1559" y="1393"/>
                                  </a:lnTo>
                                  <a:lnTo>
                                    <a:pt x="1545" y="1381"/>
                                  </a:lnTo>
                                  <a:lnTo>
                                    <a:pt x="1532" y="1368"/>
                                  </a:lnTo>
                                  <a:lnTo>
                                    <a:pt x="1523" y="1356"/>
                                  </a:lnTo>
                                  <a:lnTo>
                                    <a:pt x="1513" y="1342"/>
                                  </a:lnTo>
                                  <a:lnTo>
                                    <a:pt x="1505" y="1329"/>
                                  </a:lnTo>
                                  <a:lnTo>
                                    <a:pt x="1498" y="1315"/>
                                  </a:lnTo>
                                  <a:lnTo>
                                    <a:pt x="1492" y="1302"/>
                                  </a:lnTo>
                                  <a:lnTo>
                                    <a:pt x="1407" y="1304"/>
                                  </a:lnTo>
                                  <a:lnTo>
                                    <a:pt x="1407" y="1457"/>
                                  </a:lnTo>
                                  <a:lnTo>
                                    <a:pt x="2049" y="1464"/>
                                  </a:lnTo>
                                  <a:lnTo>
                                    <a:pt x="2062" y="1461"/>
                                  </a:lnTo>
                                  <a:lnTo>
                                    <a:pt x="2088" y="1456"/>
                                  </a:lnTo>
                                  <a:lnTo>
                                    <a:pt x="2101" y="1450"/>
                                  </a:lnTo>
                                  <a:lnTo>
                                    <a:pt x="2115" y="1445"/>
                                  </a:lnTo>
                                  <a:lnTo>
                                    <a:pt x="2121" y="1441"/>
                                  </a:lnTo>
                                  <a:lnTo>
                                    <a:pt x="2128" y="1435"/>
                                  </a:lnTo>
                                  <a:lnTo>
                                    <a:pt x="2132" y="1431"/>
                                  </a:lnTo>
                                  <a:lnTo>
                                    <a:pt x="2138" y="1424"/>
                                  </a:lnTo>
                                  <a:lnTo>
                                    <a:pt x="2143" y="1413"/>
                                  </a:lnTo>
                                  <a:lnTo>
                                    <a:pt x="2147" y="1395"/>
                                  </a:lnTo>
                                  <a:lnTo>
                                    <a:pt x="2153" y="1371"/>
                                  </a:lnTo>
                                  <a:lnTo>
                                    <a:pt x="2156" y="1343"/>
                                  </a:lnTo>
                                  <a:lnTo>
                                    <a:pt x="2163" y="1278"/>
                                  </a:lnTo>
                                  <a:lnTo>
                                    <a:pt x="2167" y="1206"/>
                                  </a:lnTo>
                                  <a:lnTo>
                                    <a:pt x="2170" y="1132"/>
                                  </a:lnTo>
                                  <a:lnTo>
                                    <a:pt x="2171" y="1067"/>
                                  </a:lnTo>
                                  <a:lnTo>
                                    <a:pt x="2172" y="1013"/>
                                  </a:lnTo>
                                  <a:lnTo>
                                    <a:pt x="2172" y="981"/>
                                  </a:lnTo>
                                  <a:lnTo>
                                    <a:pt x="2170" y="958"/>
                                  </a:lnTo>
                                  <a:lnTo>
                                    <a:pt x="2164" y="915"/>
                                  </a:lnTo>
                                  <a:lnTo>
                                    <a:pt x="2158" y="893"/>
                                  </a:lnTo>
                                  <a:lnTo>
                                    <a:pt x="2152" y="872"/>
                                  </a:lnTo>
                                  <a:lnTo>
                                    <a:pt x="2147" y="864"/>
                                  </a:lnTo>
                                  <a:lnTo>
                                    <a:pt x="2143" y="856"/>
                                  </a:lnTo>
                                  <a:lnTo>
                                    <a:pt x="2138" y="850"/>
                                  </a:lnTo>
                                  <a:lnTo>
                                    <a:pt x="2132" y="847"/>
                                  </a:lnTo>
                                  <a:lnTo>
                                    <a:pt x="2117" y="842"/>
                                  </a:lnTo>
                                  <a:lnTo>
                                    <a:pt x="2093" y="839"/>
                                  </a:lnTo>
                                  <a:lnTo>
                                    <a:pt x="2064" y="836"/>
                                  </a:lnTo>
                                  <a:lnTo>
                                    <a:pt x="2029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6400"/>
                              <a:ext cx="36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199">
                                  <a:moveTo>
                                    <a:pt x="0" y="4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101" y="196"/>
                                  </a:lnTo>
                                  <a:lnTo>
                                    <a:pt x="227" y="199"/>
                                  </a:lnTo>
                                  <a:lnTo>
                                    <a:pt x="227" y="147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332" y="39"/>
                                  </a:lnTo>
                                  <a:lnTo>
                                    <a:pt x="337" y="39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2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46160"/>
                              <a:ext cx="2653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9" h="1681">
                                  <a:moveTo>
                                    <a:pt x="474" y="358"/>
                                  </a:moveTo>
                                  <a:lnTo>
                                    <a:pt x="474" y="118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581" y="9"/>
                                  </a:lnTo>
                                  <a:lnTo>
                                    <a:pt x="1135" y="1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1245" y="105"/>
                                  </a:lnTo>
                                  <a:lnTo>
                                    <a:pt x="1249" y="100"/>
                                  </a:lnTo>
                                  <a:lnTo>
                                    <a:pt x="1254" y="95"/>
                                  </a:lnTo>
                                  <a:lnTo>
                                    <a:pt x="1272" y="79"/>
                                  </a:lnTo>
                                  <a:lnTo>
                                    <a:pt x="1292" y="65"/>
                                  </a:lnTo>
                                  <a:lnTo>
                                    <a:pt x="1314" y="52"/>
                                  </a:lnTo>
                                  <a:lnTo>
                                    <a:pt x="1336" y="43"/>
                                  </a:lnTo>
                                  <a:lnTo>
                                    <a:pt x="1360" y="33"/>
                                  </a:lnTo>
                                  <a:lnTo>
                                    <a:pt x="1384" y="26"/>
                                  </a:lnTo>
                                  <a:lnTo>
                                    <a:pt x="1407" y="20"/>
                                  </a:lnTo>
                                  <a:lnTo>
                                    <a:pt x="1431" y="16"/>
                                  </a:lnTo>
                                  <a:lnTo>
                                    <a:pt x="1455" y="13"/>
                                  </a:lnTo>
                                  <a:lnTo>
                                    <a:pt x="1477" y="11"/>
                                  </a:lnTo>
                                  <a:lnTo>
                                    <a:pt x="1498" y="9"/>
                                  </a:lnTo>
                                  <a:lnTo>
                                    <a:pt x="1517" y="8"/>
                                  </a:lnTo>
                                  <a:lnTo>
                                    <a:pt x="1549" y="8"/>
                                  </a:lnTo>
                                  <a:lnTo>
                                    <a:pt x="1571" y="9"/>
                                  </a:lnTo>
                                  <a:lnTo>
                                    <a:pt x="1571" y="9"/>
                                  </a:lnTo>
                                  <a:lnTo>
                                    <a:pt x="2234" y="9"/>
                                  </a:lnTo>
                                  <a:lnTo>
                                    <a:pt x="2342" y="9"/>
                                  </a:lnTo>
                                  <a:lnTo>
                                    <a:pt x="2342" y="118"/>
                                  </a:lnTo>
                                  <a:lnTo>
                                    <a:pt x="2342" y="468"/>
                                  </a:lnTo>
                                  <a:lnTo>
                                    <a:pt x="2342" y="576"/>
                                  </a:lnTo>
                                  <a:lnTo>
                                    <a:pt x="2234" y="576"/>
                                  </a:lnTo>
                                  <a:lnTo>
                                    <a:pt x="1939" y="576"/>
                                  </a:lnTo>
                                  <a:lnTo>
                                    <a:pt x="1832" y="576"/>
                                  </a:lnTo>
                                  <a:lnTo>
                                    <a:pt x="1832" y="546"/>
                                  </a:lnTo>
                                  <a:lnTo>
                                    <a:pt x="1833" y="518"/>
                                  </a:lnTo>
                                  <a:lnTo>
                                    <a:pt x="1832" y="494"/>
                                  </a:lnTo>
                                  <a:lnTo>
                                    <a:pt x="1829" y="472"/>
                                  </a:lnTo>
                                  <a:lnTo>
                                    <a:pt x="1826" y="464"/>
                                  </a:lnTo>
                                  <a:lnTo>
                                    <a:pt x="1822" y="455"/>
                                  </a:lnTo>
                                  <a:lnTo>
                                    <a:pt x="1818" y="448"/>
                                  </a:lnTo>
                                  <a:lnTo>
                                    <a:pt x="1811" y="443"/>
                                  </a:lnTo>
                                  <a:lnTo>
                                    <a:pt x="1802" y="439"/>
                                  </a:lnTo>
                                  <a:lnTo>
                                    <a:pt x="1791" y="434"/>
                                  </a:lnTo>
                                  <a:lnTo>
                                    <a:pt x="1779" y="433"/>
                                  </a:lnTo>
                                  <a:lnTo>
                                    <a:pt x="1765" y="434"/>
                                  </a:lnTo>
                                  <a:lnTo>
                                    <a:pt x="1755" y="434"/>
                                  </a:lnTo>
                                  <a:lnTo>
                                    <a:pt x="1745" y="436"/>
                                  </a:lnTo>
                                  <a:lnTo>
                                    <a:pt x="1738" y="437"/>
                                  </a:lnTo>
                                  <a:lnTo>
                                    <a:pt x="1731" y="440"/>
                                  </a:lnTo>
                                  <a:lnTo>
                                    <a:pt x="1726" y="444"/>
                                  </a:lnTo>
                                  <a:lnTo>
                                    <a:pt x="1722" y="448"/>
                                  </a:lnTo>
                                  <a:lnTo>
                                    <a:pt x="1717" y="453"/>
                                  </a:lnTo>
                                  <a:lnTo>
                                    <a:pt x="1713" y="457"/>
                                  </a:lnTo>
                                  <a:lnTo>
                                    <a:pt x="1708" y="475"/>
                                  </a:lnTo>
                                  <a:lnTo>
                                    <a:pt x="1706" y="483"/>
                                  </a:lnTo>
                                  <a:lnTo>
                                    <a:pt x="1706" y="483"/>
                                  </a:lnTo>
                                  <a:lnTo>
                                    <a:pt x="1705" y="615"/>
                                  </a:lnTo>
                                  <a:lnTo>
                                    <a:pt x="1769" y="615"/>
                                  </a:lnTo>
                                  <a:lnTo>
                                    <a:pt x="1840" y="614"/>
                                  </a:lnTo>
                                  <a:lnTo>
                                    <a:pt x="1915" y="615"/>
                                  </a:lnTo>
                                  <a:lnTo>
                                    <a:pt x="1990" y="616"/>
                                  </a:lnTo>
                                  <a:lnTo>
                                    <a:pt x="2026" y="619"/>
                                  </a:lnTo>
                                  <a:lnTo>
                                    <a:pt x="2061" y="621"/>
                                  </a:lnTo>
                                  <a:lnTo>
                                    <a:pt x="2094" y="623"/>
                                  </a:lnTo>
                                  <a:lnTo>
                                    <a:pt x="2125" y="628"/>
                                  </a:lnTo>
                                  <a:lnTo>
                                    <a:pt x="2154" y="632"/>
                                  </a:lnTo>
                                  <a:lnTo>
                                    <a:pt x="2179" y="636"/>
                                  </a:lnTo>
                                  <a:lnTo>
                                    <a:pt x="2202" y="642"/>
                                  </a:lnTo>
                                  <a:lnTo>
                                    <a:pt x="2220" y="648"/>
                                  </a:lnTo>
                                  <a:lnTo>
                                    <a:pt x="2234" y="655"/>
                                  </a:lnTo>
                                  <a:lnTo>
                                    <a:pt x="2247" y="662"/>
                                  </a:lnTo>
                                  <a:lnTo>
                                    <a:pt x="2259" y="672"/>
                                  </a:lnTo>
                                  <a:lnTo>
                                    <a:pt x="2271" y="682"/>
                                  </a:lnTo>
                                  <a:lnTo>
                                    <a:pt x="2282" y="692"/>
                                  </a:lnTo>
                                  <a:lnTo>
                                    <a:pt x="2292" y="703"/>
                                  </a:lnTo>
                                  <a:lnTo>
                                    <a:pt x="2302" y="714"/>
                                  </a:lnTo>
                                  <a:lnTo>
                                    <a:pt x="2310" y="726"/>
                                  </a:lnTo>
                                  <a:lnTo>
                                    <a:pt x="2327" y="751"/>
                                  </a:lnTo>
                                  <a:lnTo>
                                    <a:pt x="2341" y="778"/>
                                  </a:lnTo>
                                  <a:lnTo>
                                    <a:pt x="2352" y="805"/>
                                  </a:lnTo>
                                  <a:lnTo>
                                    <a:pt x="2362" y="832"/>
                                  </a:lnTo>
                                  <a:lnTo>
                                    <a:pt x="2370" y="858"/>
                                  </a:lnTo>
                                  <a:lnTo>
                                    <a:pt x="2375" y="882"/>
                                  </a:lnTo>
                                  <a:lnTo>
                                    <a:pt x="2381" y="906"/>
                                  </a:lnTo>
                                  <a:lnTo>
                                    <a:pt x="2384" y="925"/>
                                  </a:lnTo>
                                  <a:lnTo>
                                    <a:pt x="2388" y="954"/>
                                  </a:lnTo>
                                  <a:lnTo>
                                    <a:pt x="2389" y="965"/>
                                  </a:lnTo>
                                  <a:lnTo>
                                    <a:pt x="2389" y="974"/>
                                  </a:lnTo>
                                  <a:lnTo>
                                    <a:pt x="2389" y="994"/>
                                  </a:lnTo>
                                  <a:lnTo>
                                    <a:pt x="2388" y="1049"/>
                                  </a:lnTo>
                                  <a:lnTo>
                                    <a:pt x="2385" y="1128"/>
                                  </a:lnTo>
                                  <a:lnTo>
                                    <a:pt x="2380" y="1222"/>
                                  </a:lnTo>
                                  <a:lnTo>
                                    <a:pt x="2375" y="1271"/>
                                  </a:lnTo>
                                  <a:lnTo>
                                    <a:pt x="2371" y="1321"/>
                                  </a:lnTo>
                                  <a:lnTo>
                                    <a:pt x="2366" y="1368"/>
                                  </a:lnTo>
                                  <a:lnTo>
                                    <a:pt x="2359" y="1414"/>
                                  </a:lnTo>
                                  <a:lnTo>
                                    <a:pt x="2349" y="1457"/>
                                  </a:lnTo>
                                  <a:lnTo>
                                    <a:pt x="2339" y="1493"/>
                                  </a:lnTo>
                                  <a:lnTo>
                                    <a:pt x="2334" y="1510"/>
                                  </a:lnTo>
                                  <a:lnTo>
                                    <a:pt x="2328" y="1525"/>
                                  </a:lnTo>
                                  <a:lnTo>
                                    <a:pt x="2323" y="1538"/>
                                  </a:lnTo>
                                  <a:lnTo>
                                    <a:pt x="2316" y="1549"/>
                                  </a:lnTo>
                                  <a:lnTo>
                                    <a:pt x="2299" y="1570"/>
                                  </a:lnTo>
                                  <a:lnTo>
                                    <a:pt x="2281" y="1589"/>
                                  </a:lnTo>
                                  <a:lnTo>
                                    <a:pt x="2260" y="1606"/>
                                  </a:lnTo>
                                  <a:lnTo>
                                    <a:pt x="2241" y="1620"/>
                                  </a:lnTo>
                                  <a:lnTo>
                                    <a:pt x="2220" y="1632"/>
                                  </a:lnTo>
                                  <a:lnTo>
                                    <a:pt x="2199" y="1643"/>
                                  </a:lnTo>
                                  <a:lnTo>
                                    <a:pt x="2178" y="1653"/>
                                  </a:lnTo>
                                  <a:lnTo>
                                    <a:pt x="2157" y="1660"/>
                                  </a:lnTo>
                                  <a:lnTo>
                                    <a:pt x="2120" y="1671"/>
                                  </a:lnTo>
                                  <a:lnTo>
                                    <a:pt x="2090" y="1677"/>
                                  </a:lnTo>
                                  <a:lnTo>
                                    <a:pt x="2069" y="1680"/>
                                  </a:lnTo>
                                  <a:lnTo>
                                    <a:pt x="2062" y="1681"/>
                                  </a:lnTo>
                                  <a:lnTo>
                                    <a:pt x="2054" y="1681"/>
                                  </a:lnTo>
                                  <a:lnTo>
                                    <a:pt x="1299" y="1673"/>
                                  </a:lnTo>
                                  <a:lnTo>
                                    <a:pt x="1190" y="1671"/>
                                  </a:lnTo>
                                  <a:lnTo>
                                    <a:pt x="1190" y="1564"/>
                                  </a:lnTo>
                                  <a:lnTo>
                                    <a:pt x="1190" y="1199"/>
                                  </a:lnTo>
                                  <a:lnTo>
                                    <a:pt x="1190" y="1093"/>
                                  </a:lnTo>
                                  <a:lnTo>
                                    <a:pt x="1296" y="1090"/>
                                  </a:lnTo>
                                  <a:lnTo>
                                    <a:pt x="1574" y="1090"/>
                                  </a:lnTo>
                                  <a:lnTo>
                                    <a:pt x="1681" y="1095"/>
                                  </a:lnTo>
                                  <a:lnTo>
                                    <a:pt x="1688" y="1199"/>
                                  </a:lnTo>
                                  <a:lnTo>
                                    <a:pt x="1690" y="1210"/>
                                  </a:lnTo>
                                  <a:lnTo>
                                    <a:pt x="1694" y="1221"/>
                                  </a:lnTo>
                                  <a:lnTo>
                                    <a:pt x="1699" y="1231"/>
                                  </a:lnTo>
                                  <a:lnTo>
                                    <a:pt x="1706" y="1239"/>
                                  </a:lnTo>
                                  <a:lnTo>
                                    <a:pt x="1713" y="1247"/>
                                  </a:lnTo>
                                  <a:lnTo>
                                    <a:pt x="1722" y="1253"/>
                                  </a:lnTo>
                                  <a:lnTo>
                                    <a:pt x="1731" y="1257"/>
                                  </a:lnTo>
                                  <a:lnTo>
                                    <a:pt x="1741" y="1260"/>
                                  </a:lnTo>
                                  <a:lnTo>
                                    <a:pt x="1751" y="1263"/>
                                  </a:lnTo>
                                  <a:lnTo>
                                    <a:pt x="1762" y="1263"/>
                                  </a:lnTo>
                                  <a:lnTo>
                                    <a:pt x="1772" y="1261"/>
                                  </a:lnTo>
                                  <a:lnTo>
                                    <a:pt x="1783" y="1259"/>
                                  </a:lnTo>
                                  <a:lnTo>
                                    <a:pt x="1793" y="1254"/>
                                  </a:lnTo>
                                  <a:lnTo>
                                    <a:pt x="1802" y="1247"/>
                                  </a:lnTo>
                                  <a:lnTo>
                                    <a:pt x="1811" y="1240"/>
                                  </a:lnTo>
                                  <a:lnTo>
                                    <a:pt x="1819" y="1231"/>
                                  </a:lnTo>
                                  <a:lnTo>
                                    <a:pt x="1823" y="1224"/>
                                  </a:lnTo>
                                  <a:lnTo>
                                    <a:pt x="1826" y="1217"/>
                                  </a:lnTo>
                                  <a:lnTo>
                                    <a:pt x="1829" y="1210"/>
                                  </a:lnTo>
                                  <a:lnTo>
                                    <a:pt x="1832" y="1202"/>
                                  </a:lnTo>
                                  <a:lnTo>
                                    <a:pt x="1834" y="1183"/>
                                  </a:lnTo>
                                  <a:lnTo>
                                    <a:pt x="1836" y="1161"/>
                                  </a:lnTo>
                                  <a:lnTo>
                                    <a:pt x="1834" y="1138"/>
                                  </a:lnTo>
                                  <a:lnTo>
                                    <a:pt x="1830" y="1110"/>
                                  </a:lnTo>
                                  <a:lnTo>
                                    <a:pt x="1825" y="1079"/>
                                  </a:lnTo>
                                  <a:lnTo>
                                    <a:pt x="1816" y="1045"/>
                                  </a:lnTo>
                                  <a:lnTo>
                                    <a:pt x="1701" y="1046"/>
                                  </a:lnTo>
                                  <a:lnTo>
                                    <a:pt x="1603" y="1046"/>
                                  </a:lnTo>
                                  <a:lnTo>
                                    <a:pt x="1560" y="1043"/>
                                  </a:lnTo>
                                  <a:lnTo>
                                    <a:pt x="1520" y="1039"/>
                                  </a:lnTo>
                                  <a:lnTo>
                                    <a:pt x="1500" y="1035"/>
                                  </a:lnTo>
                                  <a:lnTo>
                                    <a:pt x="1482" y="1032"/>
                                  </a:lnTo>
                                  <a:lnTo>
                                    <a:pt x="1466" y="1026"/>
                                  </a:lnTo>
                                  <a:lnTo>
                                    <a:pt x="1448" y="1021"/>
                                  </a:lnTo>
                                  <a:lnTo>
                                    <a:pt x="1431" y="1015"/>
                                  </a:lnTo>
                                  <a:lnTo>
                                    <a:pt x="1414" y="1007"/>
                                  </a:lnTo>
                                  <a:lnTo>
                                    <a:pt x="1398" y="999"/>
                                  </a:lnTo>
                                  <a:lnTo>
                                    <a:pt x="1382" y="989"/>
                                  </a:lnTo>
                                  <a:lnTo>
                                    <a:pt x="1366" y="979"/>
                                  </a:lnTo>
                                  <a:lnTo>
                                    <a:pt x="1350" y="967"/>
                                  </a:lnTo>
                                  <a:lnTo>
                                    <a:pt x="1335" y="954"/>
                                  </a:lnTo>
                                  <a:lnTo>
                                    <a:pt x="1318" y="940"/>
                                  </a:lnTo>
                                  <a:lnTo>
                                    <a:pt x="1303" y="924"/>
                                  </a:lnTo>
                                  <a:lnTo>
                                    <a:pt x="1286" y="907"/>
                                  </a:lnTo>
                                  <a:lnTo>
                                    <a:pt x="1270" y="889"/>
                                  </a:lnTo>
                                  <a:lnTo>
                                    <a:pt x="1253" y="868"/>
                                  </a:lnTo>
                                  <a:lnTo>
                                    <a:pt x="1219" y="822"/>
                                  </a:lnTo>
                                  <a:lnTo>
                                    <a:pt x="1183" y="769"/>
                                  </a:lnTo>
                                  <a:lnTo>
                                    <a:pt x="1385" y="769"/>
                                  </a:lnTo>
                                  <a:lnTo>
                                    <a:pt x="1446" y="769"/>
                                  </a:lnTo>
                                  <a:lnTo>
                                    <a:pt x="1443" y="646"/>
                                  </a:lnTo>
                                  <a:lnTo>
                                    <a:pt x="1313" y="646"/>
                                  </a:lnTo>
                                  <a:lnTo>
                                    <a:pt x="1213" y="643"/>
                                  </a:lnTo>
                                  <a:lnTo>
                                    <a:pt x="1214" y="550"/>
                                  </a:lnTo>
                                  <a:lnTo>
                                    <a:pt x="1210" y="472"/>
                                  </a:lnTo>
                                  <a:lnTo>
                                    <a:pt x="1121" y="473"/>
                                  </a:lnTo>
                                  <a:lnTo>
                                    <a:pt x="1121" y="529"/>
                                  </a:lnTo>
                                  <a:lnTo>
                                    <a:pt x="1121" y="640"/>
                                  </a:lnTo>
                                  <a:lnTo>
                                    <a:pt x="1025" y="637"/>
                                  </a:lnTo>
                                  <a:lnTo>
                                    <a:pt x="841" y="633"/>
                                  </a:lnTo>
                                  <a:lnTo>
                                    <a:pt x="845" y="771"/>
                                  </a:lnTo>
                                  <a:lnTo>
                                    <a:pt x="1019" y="771"/>
                                  </a:lnTo>
                                  <a:lnTo>
                                    <a:pt x="1124" y="771"/>
                                  </a:lnTo>
                                  <a:lnTo>
                                    <a:pt x="1128" y="875"/>
                                  </a:lnTo>
                                  <a:lnTo>
                                    <a:pt x="1128" y="903"/>
                                  </a:lnTo>
                                  <a:lnTo>
                                    <a:pt x="1130" y="975"/>
                                  </a:lnTo>
                                  <a:lnTo>
                                    <a:pt x="1130" y="1076"/>
                                  </a:lnTo>
                                  <a:lnTo>
                                    <a:pt x="1129" y="1197"/>
                                  </a:lnTo>
                                  <a:lnTo>
                                    <a:pt x="1128" y="1260"/>
                                  </a:lnTo>
                                  <a:lnTo>
                                    <a:pt x="1124" y="1322"/>
                                  </a:lnTo>
                                  <a:lnTo>
                                    <a:pt x="1119" y="1382"/>
                                  </a:lnTo>
                                  <a:lnTo>
                                    <a:pt x="1114" y="1438"/>
                                  </a:lnTo>
                                  <a:lnTo>
                                    <a:pt x="1110" y="1464"/>
                                  </a:lnTo>
                                  <a:lnTo>
                                    <a:pt x="1105" y="1488"/>
                                  </a:lnTo>
                                  <a:lnTo>
                                    <a:pt x="1101" y="1510"/>
                                  </a:lnTo>
                                  <a:lnTo>
                                    <a:pt x="1096" y="1531"/>
                                  </a:lnTo>
                                  <a:lnTo>
                                    <a:pt x="1090" y="1549"/>
                                  </a:lnTo>
                                  <a:lnTo>
                                    <a:pt x="1083" y="1566"/>
                                  </a:lnTo>
                                  <a:lnTo>
                                    <a:pt x="1076" y="1578"/>
                                  </a:lnTo>
                                  <a:lnTo>
                                    <a:pt x="1069" y="1589"/>
                                  </a:lnTo>
                                  <a:lnTo>
                                    <a:pt x="1054" y="1603"/>
                                  </a:lnTo>
                                  <a:lnTo>
                                    <a:pt x="1039" y="1617"/>
                                  </a:lnTo>
                                  <a:lnTo>
                                    <a:pt x="1021" y="1628"/>
                                  </a:lnTo>
                                  <a:lnTo>
                                    <a:pt x="1002" y="1638"/>
                                  </a:lnTo>
                                  <a:lnTo>
                                    <a:pt x="983" y="1646"/>
                                  </a:lnTo>
                                  <a:lnTo>
                                    <a:pt x="961" y="1653"/>
                                  </a:lnTo>
                                  <a:lnTo>
                                    <a:pt x="938" y="1659"/>
                                  </a:lnTo>
                                  <a:lnTo>
                                    <a:pt x="916" y="1663"/>
                                  </a:lnTo>
                                  <a:lnTo>
                                    <a:pt x="891" y="1667"/>
                                  </a:lnTo>
                                  <a:lnTo>
                                    <a:pt x="866" y="1670"/>
                                  </a:lnTo>
                                  <a:lnTo>
                                    <a:pt x="838" y="1671"/>
                                  </a:lnTo>
                                  <a:lnTo>
                                    <a:pt x="812" y="1673"/>
                                  </a:lnTo>
                                  <a:lnTo>
                                    <a:pt x="755" y="1674"/>
                                  </a:lnTo>
                                  <a:lnTo>
                                    <a:pt x="694" y="1675"/>
                                  </a:lnTo>
                                  <a:lnTo>
                                    <a:pt x="662" y="1675"/>
                                  </a:lnTo>
                                  <a:lnTo>
                                    <a:pt x="630" y="1675"/>
                                  </a:lnTo>
                                  <a:lnTo>
                                    <a:pt x="595" y="1677"/>
                                  </a:lnTo>
                                  <a:lnTo>
                                    <a:pt x="560" y="1678"/>
                                  </a:lnTo>
                                  <a:lnTo>
                                    <a:pt x="523" y="1680"/>
                                  </a:lnTo>
                                  <a:lnTo>
                                    <a:pt x="489" y="1680"/>
                                  </a:lnTo>
                                  <a:lnTo>
                                    <a:pt x="457" y="1681"/>
                                  </a:lnTo>
                                  <a:lnTo>
                                    <a:pt x="428" y="1681"/>
                                  </a:lnTo>
                                  <a:lnTo>
                                    <a:pt x="400" y="1681"/>
                                  </a:lnTo>
                                  <a:lnTo>
                                    <a:pt x="375" y="1680"/>
                                  </a:lnTo>
                                  <a:lnTo>
                                    <a:pt x="351" y="1680"/>
                                  </a:lnTo>
                                  <a:lnTo>
                                    <a:pt x="329" y="1678"/>
                                  </a:lnTo>
                                  <a:lnTo>
                                    <a:pt x="292" y="1675"/>
                                  </a:lnTo>
                                  <a:lnTo>
                                    <a:pt x="254" y="1671"/>
                                  </a:lnTo>
                                  <a:lnTo>
                                    <a:pt x="217" y="1667"/>
                                  </a:lnTo>
                                  <a:lnTo>
                                    <a:pt x="179" y="1663"/>
                                  </a:lnTo>
                                  <a:lnTo>
                                    <a:pt x="162" y="1660"/>
                                  </a:lnTo>
                                  <a:lnTo>
                                    <a:pt x="146" y="1656"/>
                                  </a:lnTo>
                                  <a:lnTo>
                                    <a:pt x="132" y="1652"/>
                                  </a:lnTo>
                                  <a:lnTo>
                                    <a:pt x="118" y="1646"/>
                                  </a:lnTo>
                                  <a:lnTo>
                                    <a:pt x="104" y="1639"/>
                                  </a:lnTo>
                                  <a:lnTo>
                                    <a:pt x="93" y="1632"/>
                                  </a:lnTo>
                                  <a:lnTo>
                                    <a:pt x="82" y="1625"/>
                                  </a:lnTo>
                                  <a:lnTo>
                                    <a:pt x="70" y="1617"/>
                                  </a:lnTo>
                                  <a:lnTo>
                                    <a:pt x="61" y="1609"/>
                                  </a:lnTo>
                                  <a:lnTo>
                                    <a:pt x="52" y="1600"/>
                                  </a:lnTo>
                                  <a:lnTo>
                                    <a:pt x="45" y="1591"/>
                                  </a:lnTo>
                                  <a:lnTo>
                                    <a:pt x="37" y="1581"/>
                                  </a:lnTo>
                                  <a:lnTo>
                                    <a:pt x="26" y="1560"/>
                                  </a:lnTo>
                                  <a:lnTo>
                                    <a:pt x="16" y="1538"/>
                                  </a:lnTo>
                                  <a:lnTo>
                                    <a:pt x="16" y="1538"/>
                                  </a:lnTo>
                                  <a:lnTo>
                                    <a:pt x="9" y="1521"/>
                                  </a:lnTo>
                                  <a:lnTo>
                                    <a:pt x="5" y="1504"/>
                                  </a:lnTo>
                                  <a:lnTo>
                                    <a:pt x="2" y="1489"/>
                                  </a:lnTo>
                                  <a:lnTo>
                                    <a:pt x="1" y="1474"/>
                                  </a:lnTo>
                                  <a:lnTo>
                                    <a:pt x="0" y="1450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1067"/>
                                  </a:lnTo>
                                  <a:lnTo>
                                    <a:pt x="0" y="956"/>
                                  </a:lnTo>
                                  <a:lnTo>
                                    <a:pt x="109" y="958"/>
                                  </a:lnTo>
                                  <a:lnTo>
                                    <a:pt x="399" y="965"/>
                                  </a:lnTo>
                                  <a:lnTo>
                                    <a:pt x="500" y="968"/>
                                  </a:lnTo>
                                  <a:lnTo>
                                    <a:pt x="504" y="1070"/>
                                  </a:lnTo>
                                  <a:lnTo>
                                    <a:pt x="511" y="1243"/>
                                  </a:lnTo>
                                  <a:lnTo>
                                    <a:pt x="518" y="1245"/>
                                  </a:lnTo>
                                  <a:lnTo>
                                    <a:pt x="536" y="1246"/>
                                  </a:lnTo>
                                  <a:lnTo>
                                    <a:pt x="545" y="1246"/>
                                  </a:lnTo>
                                  <a:lnTo>
                                    <a:pt x="553" y="1245"/>
                                  </a:lnTo>
                                  <a:lnTo>
                                    <a:pt x="560" y="1242"/>
                                  </a:lnTo>
                                  <a:lnTo>
                                    <a:pt x="566" y="1239"/>
                                  </a:lnTo>
                                  <a:lnTo>
                                    <a:pt x="575" y="1233"/>
                                  </a:lnTo>
                                  <a:lnTo>
                                    <a:pt x="582" y="1227"/>
                                  </a:lnTo>
                                  <a:lnTo>
                                    <a:pt x="577" y="466"/>
                                  </a:lnTo>
                                  <a:lnTo>
                                    <a:pt x="474" y="466"/>
                                  </a:lnTo>
                                  <a:lnTo>
                                    <a:pt x="474" y="3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2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283680"/>
                              <a:ext cx="38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472">
                                  <a:moveTo>
                                    <a:pt x="223" y="0"/>
                                  </a:moveTo>
                                  <a:lnTo>
                                    <a:pt x="226" y="265"/>
                                  </a:lnTo>
                                  <a:lnTo>
                                    <a:pt x="226" y="284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15" y="311"/>
                                  </a:lnTo>
                                  <a:lnTo>
                                    <a:pt x="206" y="327"/>
                                  </a:lnTo>
                                  <a:lnTo>
                                    <a:pt x="199" y="340"/>
                                  </a:lnTo>
                                  <a:lnTo>
                                    <a:pt x="191" y="352"/>
                                  </a:lnTo>
                                  <a:lnTo>
                                    <a:pt x="181" y="366"/>
                                  </a:lnTo>
                                  <a:lnTo>
                                    <a:pt x="169" y="380"/>
                                  </a:lnTo>
                                  <a:lnTo>
                                    <a:pt x="155" y="396"/>
                                  </a:lnTo>
                                  <a:lnTo>
                                    <a:pt x="140" y="409"/>
                                  </a:lnTo>
                                  <a:lnTo>
                                    <a:pt x="121" y="423"/>
                                  </a:lnTo>
                                  <a:lnTo>
                                    <a:pt x="102" y="437"/>
                                  </a:lnTo>
                                  <a:lnTo>
                                    <a:pt x="80" y="448"/>
                                  </a:lnTo>
                                  <a:lnTo>
                                    <a:pt x="56" y="459"/>
                                  </a:lnTo>
                                  <a:lnTo>
                                    <a:pt x="44" y="464"/>
                                  </a:lnTo>
                                  <a:lnTo>
                                    <a:pt x="30" y="466"/>
                                  </a:lnTo>
                                  <a:lnTo>
                                    <a:pt x="16" y="469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30" y="472"/>
                                  </a:lnTo>
                                  <a:lnTo>
                                    <a:pt x="59" y="471"/>
                                  </a:lnTo>
                                  <a:lnTo>
                                    <a:pt x="89" y="471"/>
                                  </a:lnTo>
                                  <a:lnTo>
                                    <a:pt x="119" y="471"/>
                                  </a:lnTo>
                                  <a:lnTo>
                                    <a:pt x="159" y="471"/>
                                  </a:lnTo>
                                  <a:lnTo>
                                    <a:pt x="197" y="469"/>
                                  </a:lnTo>
                                  <a:lnTo>
                                    <a:pt x="233" y="469"/>
                                  </a:lnTo>
                                  <a:lnTo>
                                    <a:pt x="263" y="468"/>
                                  </a:lnTo>
                                  <a:lnTo>
                                    <a:pt x="290" y="466"/>
                                  </a:lnTo>
                                  <a:lnTo>
                                    <a:pt x="309" y="465"/>
                                  </a:lnTo>
                                  <a:lnTo>
                                    <a:pt x="325" y="462"/>
                                  </a:lnTo>
                                  <a:lnTo>
                                    <a:pt x="332" y="458"/>
                                  </a:lnTo>
                                  <a:lnTo>
                                    <a:pt x="334" y="451"/>
                                  </a:lnTo>
                                  <a:lnTo>
                                    <a:pt x="337" y="439"/>
                                  </a:lnTo>
                                  <a:lnTo>
                                    <a:pt x="340" y="422"/>
                                  </a:lnTo>
                                  <a:lnTo>
                                    <a:pt x="341" y="400"/>
                                  </a:lnTo>
                                  <a:lnTo>
                                    <a:pt x="343" y="346"/>
                                  </a:lnTo>
                                  <a:lnTo>
                                    <a:pt x="344" y="280"/>
                                  </a:lnTo>
                                  <a:lnTo>
                                    <a:pt x="344" y="208"/>
                                  </a:lnTo>
                                  <a:lnTo>
                                    <a:pt x="343" y="134"/>
                                  </a:lnTo>
                                  <a:lnTo>
                                    <a:pt x="341" y="63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22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2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10680"/>
                              <a:ext cx="33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86">
                                  <a:moveTo>
                                    <a:pt x="300" y="285"/>
                                  </a:moveTo>
                                  <a:lnTo>
                                    <a:pt x="282" y="283"/>
                                  </a:lnTo>
                                  <a:lnTo>
                                    <a:pt x="267" y="281"/>
                                  </a:lnTo>
                                  <a:lnTo>
                                    <a:pt x="250" y="278"/>
                                  </a:lnTo>
                                  <a:lnTo>
                                    <a:pt x="236" y="274"/>
                                  </a:lnTo>
                                  <a:lnTo>
                                    <a:pt x="222" y="268"/>
                                  </a:lnTo>
                                  <a:lnTo>
                                    <a:pt x="208" y="264"/>
                                  </a:lnTo>
                                  <a:lnTo>
                                    <a:pt x="196" y="257"/>
                                  </a:lnTo>
                                  <a:lnTo>
                                    <a:pt x="185" y="251"/>
                                  </a:lnTo>
                                  <a:lnTo>
                                    <a:pt x="173" y="244"/>
                                  </a:lnTo>
                                  <a:lnTo>
                                    <a:pt x="164" y="238"/>
                                  </a:lnTo>
                                  <a:lnTo>
                                    <a:pt x="155" y="229"/>
                                  </a:lnTo>
                                  <a:lnTo>
                                    <a:pt x="146" y="222"/>
                                  </a:lnTo>
                                  <a:lnTo>
                                    <a:pt x="130" y="206"/>
                                  </a:lnTo>
                                  <a:lnTo>
                                    <a:pt x="118" y="189"/>
                                  </a:lnTo>
                                  <a:lnTo>
                                    <a:pt x="108" y="172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2" y="108"/>
                                  </a:lnTo>
                                  <a:lnTo>
                                    <a:pt x="80" y="101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26" y="275"/>
                                  </a:lnTo>
                                  <a:lnTo>
                                    <a:pt x="55" y="278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123" y="283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201" y="286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300" y="2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2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7120"/>
                              <a:ext cx="79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214">
                                  <a:moveTo>
                                    <a:pt x="0" y="29"/>
                                  </a:moveTo>
                                  <a:lnTo>
                                    <a:pt x="4" y="131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7" y="184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29" y="114"/>
                                  </a:lnTo>
                                  <a:lnTo>
                                    <a:pt x="142" y="98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73" y="66"/>
                                  </a:lnTo>
                                  <a:lnTo>
                                    <a:pt x="192" y="52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225" y="34"/>
                                  </a:lnTo>
                                  <a:lnTo>
                                    <a:pt x="238" y="28"/>
                                  </a:lnTo>
                                  <a:lnTo>
                                    <a:pt x="252" y="24"/>
                                  </a:lnTo>
                                  <a:lnTo>
                                    <a:pt x="266" y="20"/>
                                  </a:lnTo>
                                  <a:lnTo>
                                    <a:pt x="281" y="17"/>
                                  </a:lnTo>
                                  <a:lnTo>
                                    <a:pt x="296" y="14"/>
                                  </a:lnTo>
                                  <a:lnTo>
                                    <a:pt x="313" y="13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49" y="11"/>
                                  </a:lnTo>
                                  <a:lnTo>
                                    <a:pt x="369" y="11"/>
                                  </a:lnTo>
                                  <a:lnTo>
                                    <a:pt x="394" y="13"/>
                                  </a:lnTo>
                                  <a:lnTo>
                                    <a:pt x="417" y="16"/>
                                  </a:lnTo>
                                  <a:lnTo>
                                    <a:pt x="440" y="20"/>
                                  </a:lnTo>
                                  <a:lnTo>
                                    <a:pt x="461" y="25"/>
                                  </a:lnTo>
                                  <a:lnTo>
                                    <a:pt x="480" y="31"/>
                                  </a:lnTo>
                                  <a:lnTo>
                                    <a:pt x="498" y="38"/>
                                  </a:lnTo>
                                  <a:lnTo>
                                    <a:pt x="515" y="46"/>
                                  </a:lnTo>
                                  <a:lnTo>
                                    <a:pt x="530" y="54"/>
                                  </a:lnTo>
                                  <a:lnTo>
                                    <a:pt x="544" y="63"/>
                                  </a:lnTo>
                                  <a:lnTo>
                                    <a:pt x="557" y="72"/>
                                  </a:lnTo>
                                  <a:lnTo>
                                    <a:pt x="569" y="82"/>
                                  </a:lnTo>
                                  <a:lnTo>
                                    <a:pt x="579" y="93"/>
                                  </a:lnTo>
                                  <a:lnTo>
                                    <a:pt x="589" y="103"/>
                                  </a:lnTo>
                                  <a:lnTo>
                                    <a:pt x="597" y="114"/>
                                  </a:lnTo>
                                  <a:lnTo>
                                    <a:pt x="605" y="125"/>
                                  </a:lnTo>
                                  <a:lnTo>
                                    <a:pt x="612" y="136"/>
                                  </a:lnTo>
                                  <a:lnTo>
                                    <a:pt x="722" y="136"/>
                                  </a:lnTo>
                                  <a:lnTo>
                                    <a:pt x="722" y="3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2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62080"/>
                              <a:ext cx="84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631">
                                  <a:moveTo>
                                    <a:pt x="622" y="0"/>
                                  </a:moveTo>
                                  <a:lnTo>
                                    <a:pt x="623" y="99"/>
                                  </a:lnTo>
                                  <a:lnTo>
                                    <a:pt x="632" y="399"/>
                                  </a:lnTo>
                                  <a:lnTo>
                                    <a:pt x="633" y="412"/>
                                  </a:lnTo>
                                  <a:lnTo>
                                    <a:pt x="633" y="426"/>
                                  </a:lnTo>
                                  <a:lnTo>
                                    <a:pt x="632" y="441"/>
                                  </a:lnTo>
                                  <a:lnTo>
                                    <a:pt x="630" y="457"/>
                                  </a:lnTo>
                                  <a:lnTo>
                                    <a:pt x="626" y="476"/>
                                  </a:lnTo>
                                  <a:lnTo>
                                    <a:pt x="619" y="494"/>
                                  </a:lnTo>
                                  <a:lnTo>
                                    <a:pt x="611" y="512"/>
                                  </a:lnTo>
                                  <a:lnTo>
                                    <a:pt x="598" y="530"/>
                                  </a:lnTo>
                                  <a:lnTo>
                                    <a:pt x="591" y="539"/>
                                  </a:lnTo>
                                  <a:lnTo>
                                    <a:pt x="585" y="548"/>
                                  </a:lnTo>
                                  <a:lnTo>
                                    <a:pt x="575" y="556"/>
                                  </a:lnTo>
                                  <a:lnTo>
                                    <a:pt x="565" y="564"/>
                                  </a:lnTo>
                                  <a:lnTo>
                                    <a:pt x="554" y="573"/>
                                  </a:lnTo>
                                  <a:lnTo>
                                    <a:pt x="543" y="580"/>
                                  </a:lnTo>
                                  <a:lnTo>
                                    <a:pt x="529" y="587"/>
                                  </a:lnTo>
                                  <a:lnTo>
                                    <a:pt x="515" y="592"/>
                                  </a:lnTo>
                                  <a:lnTo>
                                    <a:pt x="500" y="598"/>
                                  </a:lnTo>
                                  <a:lnTo>
                                    <a:pt x="483" y="603"/>
                                  </a:lnTo>
                                  <a:lnTo>
                                    <a:pt x="465" y="608"/>
                                  </a:lnTo>
                                  <a:lnTo>
                                    <a:pt x="447" y="612"/>
                                  </a:lnTo>
                                  <a:lnTo>
                                    <a:pt x="426" y="614"/>
                                  </a:lnTo>
                                  <a:lnTo>
                                    <a:pt x="404" y="617"/>
                                  </a:lnTo>
                                  <a:lnTo>
                                    <a:pt x="380" y="619"/>
                                  </a:lnTo>
                                  <a:lnTo>
                                    <a:pt x="355" y="619"/>
                                  </a:lnTo>
                                  <a:lnTo>
                                    <a:pt x="324" y="619"/>
                                  </a:lnTo>
                                  <a:lnTo>
                                    <a:pt x="295" y="616"/>
                                  </a:lnTo>
                                  <a:lnTo>
                                    <a:pt x="269" y="612"/>
                                  </a:lnTo>
                                  <a:lnTo>
                                    <a:pt x="245" y="606"/>
                                  </a:lnTo>
                                  <a:lnTo>
                                    <a:pt x="223" y="599"/>
                                  </a:lnTo>
                                  <a:lnTo>
                                    <a:pt x="202" y="591"/>
                                  </a:lnTo>
                                  <a:lnTo>
                                    <a:pt x="184" y="581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152" y="560"/>
                                  </a:lnTo>
                                  <a:lnTo>
                                    <a:pt x="138" y="548"/>
                                  </a:lnTo>
                                  <a:lnTo>
                                    <a:pt x="125" y="535"/>
                                  </a:lnTo>
                                  <a:lnTo>
                                    <a:pt x="116" y="523"/>
                                  </a:lnTo>
                                  <a:lnTo>
                                    <a:pt x="106" y="509"/>
                                  </a:lnTo>
                                  <a:lnTo>
                                    <a:pt x="98" y="496"/>
                                  </a:lnTo>
                                  <a:lnTo>
                                    <a:pt x="91" y="482"/>
                                  </a:lnTo>
                                  <a:lnTo>
                                    <a:pt x="85" y="469"/>
                                  </a:lnTo>
                                  <a:lnTo>
                                    <a:pt x="0" y="471"/>
                                  </a:lnTo>
                                  <a:lnTo>
                                    <a:pt x="0" y="624"/>
                                  </a:lnTo>
                                  <a:lnTo>
                                    <a:pt x="642" y="631"/>
                                  </a:lnTo>
                                  <a:lnTo>
                                    <a:pt x="655" y="628"/>
                                  </a:lnTo>
                                  <a:lnTo>
                                    <a:pt x="681" y="623"/>
                                  </a:lnTo>
                                  <a:lnTo>
                                    <a:pt x="694" y="617"/>
                                  </a:lnTo>
                                  <a:lnTo>
                                    <a:pt x="708" y="612"/>
                                  </a:lnTo>
                                  <a:lnTo>
                                    <a:pt x="714" y="608"/>
                                  </a:lnTo>
                                  <a:lnTo>
                                    <a:pt x="721" y="602"/>
                                  </a:lnTo>
                                  <a:lnTo>
                                    <a:pt x="725" y="598"/>
                                  </a:lnTo>
                                  <a:lnTo>
                                    <a:pt x="731" y="591"/>
                                  </a:lnTo>
                                  <a:lnTo>
                                    <a:pt x="736" y="580"/>
                                  </a:lnTo>
                                  <a:lnTo>
                                    <a:pt x="740" y="562"/>
                                  </a:lnTo>
                                  <a:lnTo>
                                    <a:pt x="746" y="538"/>
                                  </a:lnTo>
                                  <a:lnTo>
                                    <a:pt x="749" y="510"/>
                                  </a:lnTo>
                                  <a:lnTo>
                                    <a:pt x="756" y="445"/>
                                  </a:lnTo>
                                  <a:lnTo>
                                    <a:pt x="760" y="373"/>
                                  </a:lnTo>
                                  <a:lnTo>
                                    <a:pt x="763" y="299"/>
                                  </a:lnTo>
                                  <a:lnTo>
                                    <a:pt x="764" y="234"/>
                                  </a:lnTo>
                                  <a:lnTo>
                                    <a:pt x="765" y="180"/>
                                  </a:lnTo>
                                  <a:lnTo>
                                    <a:pt x="765" y="148"/>
                                  </a:lnTo>
                                  <a:lnTo>
                                    <a:pt x="763" y="125"/>
                                  </a:lnTo>
                                  <a:lnTo>
                                    <a:pt x="757" y="82"/>
                                  </a:lnTo>
                                  <a:lnTo>
                                    <a:pt x="751" y="60"/>
                                  </a:lnTo>
                                  <a:lnTo>
                                    <a:pt x="745" y="39"/>
                                  </a:lnTo>
                                  <a:lnTo>
                                    <a:pt x="740" y="31"/>
                                  </a:lnTo>
                                  <a:lnTo>
                                    <a:pt x="736" y="23"/>
                                  </a:lnTo>
                                  <a:lnTo>
                                    <a:pt x="731" y="17"/>
                                  </a:lnTo>
                                  <a:lnTo>
                                    <a:pt x="725" y="14"/>
                                  </a:lnTo>
                                  <a:lnTo>
                                    <a:pt x="710" y="9"/>
                                  </a:lnTo>
                                  <a:lnTo>
                                    <a:pt x="686" y="6"/>
                                  </a:lnTo>
                                  <a:lnTo>
                                    <a:pt x="657" y="3"/>
                                  </a:lnTo>
                                  <a:lnTo>
                                    <a:pt x="62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2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61280"/>
                              <a:ext cx="2412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3" h="1463">
                                  <a:moveTo>
                                    <a:pt x="474" y="8"/>
                                  </a:moveTo>
                                  <a:lnTo>
                                    <a:pt x="474" y="250"/>
                                  </a:lnTo>
                                  <a:lnTo>
                                    <a:pt x="576" y="250"/>
                                  </a:lnTo>
                                  <a:lnTo>
                                    <a:pt x="584" y="1145"/>
                                  </a:lnTo>
                                  <a:lnTo>
                                    <a:pt x="581" y="1149"/>
                                  </a:lnTo>
                                  <a:lnTo>
                                    <a:pt x="576" y="1160"/>
                                  </a:lnTo>
                                  <a:lnTo>
                                    <a:pt x="565" y="1177"/>
                                  </a:lnTo>
                                  <a:lnTo>
                                    <a:pt x="550" y="1195"/>
                                  </a:lnTo>
                                  <a:lnTo>
                                    <a:pt x="540" y="1205"/>
                                  </a:lnTo>
                                  <a:lnTo>
                                    <a:pt x="529" y="1213"/>
                                  </a:lnTo>
                                  <a:lnTo>
                                    <a:pt x="516" y="1223"/>
                                  </a:lnTo>
                                  <a:lnTo>
                                    <a:pt x="502" y="1230"/>
                                  </a:lnTo>
                                  <a:lnTo>
                                    <a:pt x="486" y="1237"/>
                                  </a:lnTo>
                                  <a:lnTo>
                                    <a:pt x="467" y="1241"/>
                                  </a:lnTo>
                                  <a:lnTo>
                                    <a:pt x="449" y="1245"/>
                                  </a:lnTo>
                                  <a:lnTo>
                                    <a:pt x="428" y="1245"/>
                                  </a:lnTo>
                                  <a:lnTo>
                                    <a:pt x="408" y="1245"/>
                                  </a:lnTo>
                                  <a:lnTo>
                                    <a:pt x="388" y="1242"/>
                                  </a:lnTo>
                                  <a:lnTo>
                                    <a:pt x="373" y="1237"/>
                                  </a:lnTo>
                                  <a:lnTo>
                                    <a:pt x="358" y="1231"/>
                                  </a:lnTo>
                                  <a:lnTo>
                                    <a:pt x="345" y="1224"/>
                                  </a:lnTo>
                                  <a:lnTo>
                                    <a:pt x="335" y="1216"/>
                                  </a:lnTo>
                                  <a:lnTo>
                                    <a:pt x="326" y="1207"/>
                                  </a:lnTo>
                                  <a:lnTo>
                                    <a:pt x="317" y="1199"/>
                                  </a:lnTo>
                                  <a:lnTo>
                                    <a:pt x="312" y="1191"/>
                                  </a:lnTo>
                                  <a:lnTo>
                                    <a:pt x="306" y="1181"/>
                                  </a:lnTo>
                                  <a:lnTo>
                                    <a:pt x="303" y="1174"/>
                                  </a:lnTo>
                                  <a:lnTo>
                                    <a:pt x="299" y="1167"/>
                                  </a:lnTo>
                                  <a:lnTo>
                                    <a:pt x="296" y="1156"/>
                                  </a:lnTo>
                                  <a:lnTo>
                                    <a:pt x="295" y="1152"/>
                                  </a:lnTo>
                                  <a:lnTo>
                                    <a:pt x="288" y="966"/>
                                  </a:lnTo>
                                  <a:lnTo>
                                    <a:pt x="0" y="957"/>
                                  </a:lnTo>
                                  <a:lnTo>
                                    <a:pt x="0" y="1323"/>
                                  </a:lnTo>
                                  <a:lnTo>
                                    <a:pt x="0" y="1335"/>
                                  </a:lnTo>
                                  <a:lnTo>
                                    <a:pt x="0" y="1352"/>
                                  </a:lnTo>
                                  <a:lnTo>
                                    <a:pt x="1" y="1360"/>
                                  </a:lnTo>
                                  <a:lnTo>
                                    <a:pt x="3" y="1370"/>
                                  </a:lnTo>
                                  <a:lnTo>
                                    <a:pt x="6" y="1380"/>
                                  </a:lnTo>
                                  <a:lnTo>
                                    <a:pt x="8" y="1390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18" y="1409"/>
                                  </a:lnTo>
                                  <a:lnTo>
                                    <a:pt x="25" y="1417"/>
                                  </a:lnTo>
                                  <a:lnTo>
                                    <a:pt x="33" y="1426"/>
                                  </a:lnTo>
                                  <a:lnTo>
                                    <a:pt x="43" y="1433"/>
                                  </a:lnTo>
                                  <a:lnTo>
                                    <a:pt x="56" y="1438"/>
                                  </a:lnTo>
                                  <a:lnTo>
                                    <a:pt x="70" y="1444"/>
                                  </a:lnTo>
                                  <a:lnTo>
                                    <a:pt x="85" y="1446"/>
                                  </a:lnTo>
                                  <a:lnTo>
                                    <a:pt x="118" y="1451"/>
                                  </a:lnTo>
                                  <a:lnTo>
                                    <a:pt x="152" y="1455"/>
                                  </a:lnTo>
                                  <a:lnTo>
                                    <a:pt x="188" y="1458"/>
                                  </a:lnTo>
                                  <a:lnTo>
                                    <a:pt x="227" y="1460"/>
                                  </a:lnTo>
                                  <a:lnTo>
                                    <a:pt x="271" y="1463"/>
                                  </a:lnTo>
                                  <a:lnTo>
                                    <a:pt x="321" y="1463"/>
                                  </a:lnTo>
                                  <a:lnTo>
                                    <a:pt x="380" y="1463"/>
                                  </a:lnTo>
                                  <a:lnTo>
                                    <a:pt x="448" y="1460"/>
                                  </a:lnTo>
                                  <a:lnTo>
                                    <a:pt x="520" y="1459"/>
                                  </a:lnTo>
                                  <a:lnTo>
                                    <a:pt x="590" y="1458"/>
                                  </a:lnTo>
                                  <a:lnTo>
                                    <a:pt x="655" y="1458"/>
                                  </a:lnTo>
                                  <a:lnTo>
                                    <a:pt x="716" y="1455"/>
                                  </a:lnTo>
                                  <a:lnTo>
                                    <a:pt x="744" y="1453"/>
                                  </a:lnTo>
                                  <a:lnTo>
                                    <a:pt x="771" y="1451"/>
                                  </a:lnTo>
                                  <a:lnTo>
                                    <a:pt x="794" y="1446"/>
                                  </a:lnTo>
                                  <a:lnTo>
                                    <a:pt x="817" y="1442"/>
                                  </a:lnTo>
                                  <a:lnTo>
                                    <a:pt x="836" y="1437"/>
                                  </a:lnTo>
                                  <a:lnTo>
                                    <a:pt x="854" y="1428"/>
                                  </a:lnTo>
                                  <a:lnTo>
                                    <a:pt x="861" y="1424"/>
                                  </a:lnTo>
                                  <a:lnTo>
                                    <a:pt x="868" y="1420"/>
                                  </a:lnTo>
                                  <a:lnTo>
                                    <a:pt x="874" y="1415"/>
                                  </a:lnTo>
                                  <a:lnTo>
                                    <a:pt x="879" y="1409"/>
                                  </a:lnTo>
                                  <a:lnTo>
                                    <a:pt x="885" y="1402"/>
                                  </a:lnTo>
                                  <a:lnTo>
                                    <a:pt x="889" y="1391"/>
                                  </a:lnTo>
                                  <a:lnTo>
                                    <a:pt x="893" y="1378"/>
                                  </a:lnTo>
                                  <a:lnTo>
                                    <a:pt x="897" y="1363"/>
                                  </a:lnTo>
                                  <a:lnTo>
                                    <a:pt x="903" y="1327"/>
                                  </a:lnTo>
                                  <a:lnTo>
                                    <a:pt x="907" y="1283"/>
                                  </a:lnTo>
                                  <a:lnTo>
                                    <a:pt x="911" y="1234"/>
                                  </a:lnTo>
                                  <a:lnTo>
                                    <a:pt x="914" y="1180"/>
                                  </a:lnTo>
                                  <a:lnTo>
                                    <a:pt x="915" y="1124"/>
                                  </a:lnTo>
                                  <a:lnTo>
                                    <a:pt x="915" y="1067"/>
                                  </a:lnTo>
                                  <a:lnTo>
                                    <a:pt x="915" y="956"/>
                                  </a:lnTo>
                                  <a:lnTo>
                                    <a:pt x="914" y="861"/>
                                  </a:lnTo>
                                  <a:lnTo>
                                    <a:pt x="911" y="796"/>
                                  </a:lnTo>
                                  <a:lnTo>
                                    <a:pt x="911" y="771"/>
                                  </a:lnTo>
                                  <a:lnTo>
                                    <a:pt x="630" y="771"/>
                                  </a:lnTo>
                                  <a:lnTo>
                                    <a:pt x="623" y="413"/>
                                  </a:lnTo>
                                  <a:lnTo>
                                    <a:pt x="918" y="421"/>
                                  </a:lnTo>
                                  <a:lnTo>
                                    <a:pt x="918" y="257"/>
                                  </a:lnTo>
                                  <a:lnTo>
                                    <a:pt x="1191" y="250"/>
                                  </a:lnTo>
                                  <a:lnTo>
                                    <a:pt x="1199" y="436"/>
                                  </a:lnTo>
                                  <a:lnTo>
                                    <a:pt x="1441" y="436"/>
                                  </a:lnTo>
                                  <a:lnTo>
                                    <a:pt x="1451" y="768"/>
                                  </a:lnTo>
                                  <a:lnTo>
                                    <a:pt x="1277" y="768"/>
                                  </a:lnTo>
                                  <a:lnTo>
                                    <a:pt x="1283" y="777"/>
                                  </a:lnTo>
                                  <a:lnTo>
                                    <a:pt x="1301" y="795"/>
                                  </a:lnTo>
                                  <a:lnTo>
                                    <a:pt x="1313" y="804"/>
                                  </a:lnTo>
                                  <a:lnTo>
                                    <a:pt x="1330" y="813"/>
                                  </a:lnTo>
                                  <a:lnTo>
                                    <a:pt x="1338" y="817"/>
                                  </a:lnTo>
                                  <a:lnTo>
                                    <a:pt x="1348" y="821"/>
                                  </a:lnTo>
                                  <a:lnTo>
                                    <a:pt x="1359" y="824"/>
                                  </a:lnTo>
                                  <a:lnTo>
                                    <a:pt x="1370" y="825"/>
                                  </a:lnTo>
                                  <a:lnTo>
                                    <a:pt x="1408" y="828"/>
                                  </a:lnTo>
                                  <a:lnTo>
                                    <a:pt x="1466" y="828"/>
                                  </a:lnTo>
                                  <a:lnTo>
                                    <a:pt x="1539" y="828"/>
                                  </a:lnTo>
                                  <a:lnTo>
                                    <a:pt x="1616" y="828"/>
                                  </a:lnTo>
                                  <a:lnTo>
                                    <a:pt x="1690" y="827"/>
                                  </a:lnTo>
                                  <a:lnTo>
                                    <a:pt x="1754" y="827"/>
                                  </a:lnTo>
                                  <a:lnTo>
                                    <a:pt x="1797" y="825"/>
                                  </a:lnTo>
                                  <a:lnTo>
                                    <a:pt x="1814" y="825"/>
                                  </a:lnTo>
                                  <a:lnTo>
                                    <a:pt x="1822" y="1128"/>
                                  </a:lnTo>
                                  <a:lnTo>
                                    <a:pt x="1824" y="1134"/>
                                  </a:lnTo>
                                  <a:lnTo>
                                    <a:pt x="1824" y="1145"/>
                                  </a:lnTo>
                                  <a:lnTo>
                                    <a:pt x="1822" y="1153"/>
                                  </a:lnTo>
                                  <a:lnTo>
                                    <a:pt x="1821" y="1163"/>
                                  </a:lnTo>
                                  <a:lnTo>
                                    <a:pt x="1817" y="1171"/>
                                  </a:lnTo>
                                  <a:lnTo>
                                    <a:pt x="1811" y="1182"/>
                                  </a:lnTo>
                                  <a:lnTo>
                                    <a:pt x="1803" y="1192"/>
                                  </a:lnTo>
                                  <a:lnTo>
                                    <a:pt x="1793" y="1202"/>
                                  </a:lnTo>
                                  <a:lnTo>
                                    <a:pt x="1779" y="1210"/>
                                  </a:lnTo>
                                  <a:lnTo>
                                    <a:pt x="1763" y="1219"/>
                                  </a:lnTo>
                                  <a:lnTo>
                                    <a:pt x="1742" y="1226"/>
                                  </a:lnTo>
                                  <a:lnTo>
                                    <a:pt x="1717" y="1230"/>
                                  </a:lnTo>
                                  <a:lnTo>
                                    <a:pt x="1687" y="1234"/>
                                  </a:lnTo>
                                  <a:lnTo>
                                    <a:pt x="1654" y="1235"/>
                                  </a:lnTo>
                                  <a:lnTo>
                                    <a:pt x="1636" y="1234"/>
                                  </a:lnTo>
                                  <a:lnTo>
                                    <a:pt x="1619" y="1234"/>
                                  </a:lnTo>
                                  <a:lnTo>
                                    <a:pt x="1604" y="1231"/>
                                  </a:lnTo>
                                  <a:lnTo>
                                    <a:pt x="1590" y="1228"/>
                                  </a:lnTo>
                                  <a:lnTo>
                                    <a:pt x="1576" y="1226"/>
                                  </a:lnTo>
                                  <a:lnTo>
                                    <a:pt x="1564" y="1221"/>
                                  </a:lnTo>
                                  <a:lnTo>
                                    <a:pt x="1552" y="1217"/>
                                  </a:lnTo>
                                  <a:lnTo>
                                    <a:pt x="1543" y="1212"/>
                                  </a:lnTo>
                                  <a:lnTo>
                                    <a:pt x="1533" y="1207"/>
                                  </a:lnTo>
                                  <a:lnTo>
                                    <a:pt x="1525" y="1202"/>
                                  </a:lnTo>
                                  <a:lnTo>
                                    <a:pt x="1516" y="1195"/>
                                  </a:lnTo>
                                  <a:lnTo>
                                    <a:pt x="1509" y="1189"/>
                                  </a:lnTo>
                                  <a:lnTo>
                                    <a:pt x="1498" y="1176"/>
                                  </a:lnTo>
                                  <a:lnTo>
                                    <a:pt x="1488" y="1162"/>
                                  </a:lnTo>
                                  <a:lnTo>
                                    <a:pt x="1482" y="1149"/>
                                  </a:lnTo>
                                  <a:lnTo>
                                    <a:pt x="1476" y="1135"/>
                                  </a:lnTo>
                                  <a:lnTo>
                                    <a:pt x="1473" y="1123"/>
                                  </a:lnTo>
                                  <a:lnTo>
                                    <a:pt x="1470" y="1112"/>
                                  </a:lnTo>
                                  <a:lnTo>
                                    <a:pt x="1469" y="1096"/>
                                  </a:lnTo>
                                  <a:lnTo>
                                    <a:pt x="1469" y="1089"/>
                                  </a:lnTo>
                                  <a:lnTo>
                                    <a:pt x="1191" y="1089"/>
                                  </a:lnTo>
                                  <a:lnTo>
                                    <a:pt x="1191" y="1456"/>
                                  </a:lnTo>
                                  <a:lnTo>
                                    <a:pt x="1948" y="1463"/>
                                  </a:lnTo>
                                  <a:lnTo>
                                    <a:pt x="1952" y="1463"/>
                                  </a:lnTo>
                                  <a:lnTo>
                                    <a:pt x="1966" y="1460"/>
                                  </a:lnTo>
                                  <a:lnTo>
                                    <a:pt x="1986" y="1458"/>
                                  </a:lnTo>
                                  <a:lnTo>
                                    <a:pt x="2012" y="1449"/>
                                  </a:lnTo>
                                  <a:lnTo>
                                    <a:pt x="2025" y="1445"/>
                                  </a:lnTo>
                                  <a:lnTo>
                                    <a:pt x="2041" y="1440"/>
                                  </a:lnTo>
                                  <a:lnTo>
                                    <a:pt x="2055" y="1433"/>
                                  </a:lnTo>
                                  <a:lnTo>
                                    <a:pt x="2069" y="1424"/>
                                  </a:lnTo>
                                  <a:lnTo>
                                    <a:pt x="2082" y="1415"/>
                                  </a:lnTo>
                                  <a:lnTo>
                                    <a:pt x="2095" y="1403"/>
                                  </a:lnTo>
                                  <a:lnTo>
                                    <a:pt x="2107" y="1392"/>
                                  </a:lnTo>
                                  <a:lnTo>
                                    <a:pt x="2119" y="1378"/>
                                  </a:lnTo>
                                  <a:lnTo>
                                    <a:pt x="2123" y="1370"/>
                                  </a:lnTo>
                                  <a:lnTo>
                                    <a:pt x="2128" y="1359"/>
                                  </a:lnTo>
                                  <a:lnTo>
                                    <a:pt x="2133" y="1348"/>
                                  </a:lnTo>
                                  <a:lnTo>
                                    <a:pt x="2137" y="1334"/>
                                  </a:lnTo>
                                  <a:lnTo>
                                    <a:pt x="2144" y="1302"/>
                                  </a:lnTo>
                                  <a:lnTo>
                                    <a:pt x="2149" y="1264"/>
                                  </a:lnTo>
                                  <a:lnTo>
                                    <a:pt x="2155" y="1224"/>
                                  </a:lnTo>
                                  <a:lnTo>
                                    <a:pt x="2159" y="1181"/>
                                  </a:lnTo>
                                  <a:lnTo>
                                    <a:pt x="2163" y="1137"/>
                                  </a:lnTo>
                                  <a:lnTo>
                                    <a:pt x="2166" y="1092"/>
                                  </a:lnTo>
                                  <a:lnTo>
                                    <a:pt x="2170" y="1006"/>
                                  </a:lnTo>
                                  <a:lnTo>
                                    <a:pt x="2171" y="934"/>
                                  </a:lnTo>
                                  <a:lnTo>
                                    <a:pt x="2173" y="884"/>
                                  </a:lnTo>
                                  <a:lnTo>
                                    <a:pt x="2173" y="864"/>
                                  </a:lnTo>
                                  <a:lnTo>
                                    <a:pt x="2171" y="856"/>
                                  </a:lnTo>
                                  <a:lnTo>
                                    <a:pt x="2169" y="835"/>
                                  </a:lnTo>
                                  <a:lnTo>
                                    <a:pt x="2165" y="803"/>
                                  </a:lnTo>
                                  <a:lnTo>
                                    <a:pt x="2155" y="767"/>
                                  </a:lnTo>
                                  <a:lnTo>
                                    <a:pt x="2149" y="748"/>
                                  </a:lnTo>
                                  <a:lnTo>
                                    <a:pt x="2142" y="728"/>
                                  </a:lnTo>
                                  <a:lnTo>
                                    <a:pt x="2133" y="709"/>
                                  </a:lnTo>
                                  <a:lnTo>
                                    <a:pt x="2123" y="691"/>
                                  </a:lnTo>
                                  <a:lnTo>
                                    <a:pt x="2112" y="674"/>
                                  </a:lnTo>
                                  <a:lnTo>
                                    <a:pt x="2099" y="660"/>
                                  </a:lnTo>
                                  <a:lnTo>
                                    <a:pt x="2092" y="653"/>
                                  </a:lnTo>
                                  <a:lnTo>
                                    <a:pt x="2084" y="647"/>
                                  </a:lnTo>
                                  <a:lnTo>
                                    <a:pt x="2077" y="643"/>
                                  </a:lnTo>
                                  <a:lnTo>
                                    <a:pt x="2069" y="639"/>
                                  </a:lnTo>
                                  <a:lnTo>
                                    <a:pt x="2059" y="635"/>
                                  </a:lnTo>
                                  <a:lnTo>
                                    <a:pt x="2046" y="632"/>
                                  </a:lnTo>
                                  <a:lnTo>
                                    <a:pt x="2032" y="629"/>
                                  </a:lnTo>
                                  <a:lnTo>
                                    <a:pt x="2017" y="627"/>
                                  </a:lnTo>
                                  <a:lnTo>
                                    <a:pt x="1981" y="622"/>
                                  </a:lnTo>
                                  <a:lnTo>
                                    <a:pt x="1939" y="618"/>
                                  </a:lnTo>
                                  <a:lnTo>
                                    <a:pt x="1893" y="617"/>
                                  </a:lnTo>
                                  <a:lnTo>
                                    <a:pt x="1845" y="615"/>
                                  </a:lnTo>
                                  <a:lnTo>
                                    <a:pt x="1793" y="614"/>
                                  </a:lnTo>
                                  <a:lnTo>
                                    <a:pt x="1743" y="614"/>
                                  </a:lnTo>
                                  <a:lnTo>
                                    <a:pt x="1647" y="614"/>
                                  </a:lnTo>
                                  <a:lnTo>
                                    <a:pt x="1565" y="615"/>
                                  </a:lnTo>
                                  <a:lnTo>
                                    <a:pt x="1508" y="615"/>
                                  </a:lnTo>
                                  <a:lnTo>
                                    <a:pt x="1487" y="615"/>
                                  </a:lnTo>
                                  <a:lnTo>
                                    <a:pt x="1490" y="374"/>
                                  </a:lnTo>
                                  <a:lnTo>
                                    <a:pt x="1490" y="368"/>
                                  </a:lnTo>
                                  <a:lnTo>
                                    <a:pt x="1491" y="351"/>
                                  </a:lnTo>
                                  <a:lnTo>
                                    <a:pt x="1494" y="340"/>
                                  </a:lnTo>
                                  <a:lnTo>
                                    <a:pt x="1498" y="328"/>
                                  </a:lnTo>
                                  <a:lnTo>
                                    <a:pt x="1502" y="314"/>
                                  </a:lnTo>
                                  <a:lnTo>
                                    <a:pt x="1509" y="301"/>
                                  </a:lnTo>
                                  <a:lnTo>
                                    <a:pt x="1519" y="288"/>
                                  </a:lnTo>
                                  <a:lnTo>
                                    <a:pt x="1530" y="275"/>
                                  </a:lnTo>
                                  <a:lnTo>
                                    <a:pt x="1536" y="268"/>
                                  </a:lnTo>
                                  <a:lnTo>
                                    <a:pt x="1544" y="263"/>
                                  </a:lnTo>
                                  <a:lnTo>
                                    <a:pt x="1551" y="257"/>
                                  </a:lnTo>
                                  <a:lnTo>
                                    <a:pt x="1559" y="253"/>
                                  </a:lnTo>
                                  <a:lnTo>
                                    <a:pt x="1569" y="249"/>
                                  </a:lnTo>
                                  <a:lnTo>
                                    <a:pt x="1579" y="244"/>
                                  </a:lnTo>
                                  <a:lnTo>
                                    <a:pt x="1590" y="240"/>
                                  </a:lnTo>
                                  <a:lnTo>
                                    <a:pt x="1603" y="238"/>
                                  </a:lnTo>
                                  <a:lnTo>
                                    <a:pt x="1615" y="236"/>
                                  </a:lnTo>
                                  <a:lnTo>
                                    <a:pt x="1629" y="235"/>
                                  </a:lnTo>
                                  <a:lnTo>
                                    <a:pt x="1643" y="233"/>
                                  </a:lnTo>
                                  <a:lnTo>
                                    <a:pt x="1658" y="233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715" y="242"/>
                                  </a:lnTo>
                                  <a:lnTo>
                                    <a:pt x="1737" y="249"/>
                                  </a:lnTo>
                                  <a:lnTo>
                                    <a:pt x="1758" y="257"/>
                                  </a:lnTo>
                                  <a:lnTo>
                                    <a:pt x="1775" y="267"/>
                                  </a:lnTo>
                                  <a:lnTo>
                                    <a:pt x="1788" y="276"/>
                                  </a:lnTo>
                                  <a:lnTo>
                                    <a:pt x="1800" y="288"/>
                                  </a:lnTo>
                                  <a:lnTo>
                                    <a:pt x="1808" y="299"/>
                                  </a:lnTo>
                                  <a:lnTo>
                                    <a:pt x="1815" y="310"/>
                                  </a:lnTo>
                                  <a:lnTo>
                                    <a:pt x="1821" y="321"/>
                                  </a:lnTo>
                                  <a:lnTo>
                                    <a:pt x="1825" y="331"/>
                                  </a:lnTo>
                                  <a:lnTo>
                                    <a:pt x="1828" y="340"/>
                                  </a:lnTo>
                                  <a:lnTo>
                                    <a:pt x="1829" y="353"/>
                                  </a:lnTo>
                                  <a:lnTo>
                                    <a:pt x="1831" y="358"/>
                                  </a:lnTo>
                                  <a:lnTo>
                                    <a:pt x="2126" y="358"/>
                                  </a:lnTo>
                                  <a:lnTo>
                                    <a:pt x="2126" y="8"/>
                                  </a:lnTo>
                                  <a:lnTo>
                                    <a:pt x="1463" y="8"/>
                                  </a:lnTo>
                                  <a:lnTo>
                                    <a:pt x="1456" y="8"/>
                                  </a:lnTo>
                                  <a:lnTo>
                                    <a:pt x="1436" y="7"/>
                                  </a:lnTo>
                                  <a:lnTo>
                                    <a:pt x="1406" y="7"/>
                                  </a:lnTo>
                                  <a:lnTo>
                                    <a:pt x="1369" y="10"/>
                                  </a:lnTo>
                                  <a:lnTo>
                                    <a:pt x="1349" y="11"/>
                                  </a:lnTo>
                                  <a:lnTo>
                                    <a:pt x="1330" y="15"/>
                                  </a:lnTo>
                                  <a:lnTo>
                                    <a:pt x="1309" y="19"/>
                                  </a:lnTo>
                                  <a:lnTo>
                                    <a:pt x="1290" y="25"/>
                                  </a:lnTo>
                                  <a:lnTo>
                                    <a:pt x="1270" y="32"/>
                                  </a:lnTo>
                                  <a:lnTo>
                                    <a:pt x="1253" y="40"/>
                                  </a:lnTo>
                                  <a:lnTo>
                                    <a:pt x="1237" y="50"/>
                                  </a:lnTo>
                                  <a:lnTo>
                                    <a:pt x="1223" y="62"/>
                                  </a:lnTo>
                                  <a:lnTo>
                                    <a:pt x="1210" y="76"/>
                                  </a:lnTo>
                                  <a:lnTo>
                                    <a:pt x="1199" y="89"/>
                                  </a:lnTo>
                                  <a:lnTo>
                                    <a:pt x="1191" y="100"/>
                                  </a:lnTo>
                                  <a:lnTo>
                                    <a:pt x="1182" y="111"/>
                                  </a:lnTo>
                                  <a:lnTo>
                                    <a:pt x="1171" y="133"/>
                                  </a:lnTo>
                                  <a:lnTo>
                                    <a:pt x="1164" y="151"/>
                                  </a:lnTo>
                                  <a:lnTo>
                                    <a:pt x="1162" y="167"/>
                                  </a:lnTo>
                                  <a:lnTo>
                                    <a:pt x="1160" y="178"/>
                                  </a:lnTo>
                                  <a:lnTo>
                                    <a:pt x="1160" y="185"/>
                                  </a:lnTo>
                                  <a:lnTo>
                                    <a:pt x="1160" y="187"/>
                                  </a:lnTo>
                                  <a:lnTo>
                                    <a:pt x="1028" y="187"/>
                                  </a:lnTo>
                                  <a:lnTo>
                                    <a:pt x="1028" y="0"/>
                                  </a:lnTo>
                                  <a:lnTo>
                                    <a:pt x="47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4d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61280"/>
                              <a:ext cx="2412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3" h="1463">
                                  <a:moveTo>
                                    <a:pt x="474" y="8"/>
                                  </a:moveTo>
                                  <a:lnTo>
                                    <a:pt x="474" y="250"/>
                                  </a:lnTo>
                                  <a:lnTo>
                                    <a:pt x="576" y="250"/>
                                  </a:lnTo>
                                  <a:lnTo>
                                    <a:pt x="584" y="1145"/>
                                  </a:lnTo>
                                  <a:lnTo>
                                    <a:pt x="581" y="1149"/>
                                  </a:lnTo>
                                  <a:lnTo>
                                    <a:pt x="576" y="1160"/>
                                  </a:lnTo>
                                  <a:lnTo>
                                    <a:pt x="565" y="1177"/>
                                  </a:lnTo>
                                  <a:lnTo>
                                    <a:pt x="550" y="1195"/>
                                  </a:lnTo>
                                  <a:lnTo>
                                    <a:pt x="540" y="1205"/>
                                  </a:lnTo>
                                  <a:lnTo>
                                    <a:pt x="529" y="1213"/>
                                  </a:lnTo>
                                  <a:lnTo>
                                    <a:pt x="516" y="1223"/>
                                  </a:lnTo>
                                  <a:lnTo>
                                    <a:pt x="502" y="1230"/>
                                  </a:lnTo>
                                  <a:lnTo>
                                    <a:pt x="486" y="1237"/>
                                  </a:lnTo>
                                  <a:lnTo>
                                    <a:pt x="467" y="1241"/>
                                  </a:lnTo>
                                  <a:lnTo>
                                    <a:pt x="449" y="1245"/>
                                  </a:lnTo>
                                  <a:lnTo>
                                    <a:pt x="428" y="1245"/>
                                  </a:lnTo>
                                  <a:lnTo>
                                    <a:pt x="408" y="1245"/>
                                  </a:lnTo>
                                  <a:lnTo>
                                    <a:pt x="388" y="1242"/>
                                  </a:lnTo>
                                  <a:lnTo>
                                    <a:pt x="373" y="1237"/>
                                  </a:lnTo>
                                  <a:lnTo>
                                    <a:pt x="358" y="1231"/>
                                  </a:lnTo>
                                  <a:lnTo>
                                    <a:pt x="345" y="1224"/>
                                  </a:lnTo>
                                  <a:lnTo>
                                    <a:pt x="335" y="1216"/>
                                  </a:lnTo>
                                  <a:lnTo>
                                    <a:pt x="326" y="1207"/>
                                  </a:lnTo>
                                  <a:lnTo>
                                    <a:pt x="317" y="1199"/>
                                  </a:lnTo>
                                  <a:lnTo>
                                    <a:pt x="312" y="1191"/>
                                  </a:lnTo>
                                  <a:lnTo>
                                    <a:pt x="306" y="1181"/>
                                  </a:lnTo>
                                  <a:lnTo>
                                    <a:pt x="303" y="1174"/>
                                  </a:lnTo>
                                  <a:lnTo>
                                    <a:pt x="299" y="1167"/>
                                  </a:lnTo>
                                  <a:lnTo>
                                    <a:pt x="296" y="1156"/>
                                  </a:lnTo>
                                  <a:lnTo>
                                    <a:pt x="295" y="1152"/>
                                  </a:lnTo>
                                  <a:lnTo>
                                    <a:pt x="288" y="966"/>
                                  </a:lnTo>
                                  <a:lnTo>
                                    <a:pt x="0" y="957"/>
                                  </a:lnTo>
                                  <a:lnTo>
                                    <a:pt x="0" y="1323"/>
                                  </a:lnTo>
                                  <a:lnTo>
                                    <a:pt x="0" y="1335"/>
                                  </a:lnTo>
                                  <a:lnTo>
                                    <a:pt x="0" y="1352"/>
                                  </a:lnTo>
                                  <a:lnTo>
                                    <a:pt x="1" y="1360"/>
                                  </a:lnTo>
                                  <a:lnTo>
                                    <a:pt x="3" y="1370"/>
                                  </a:lnTo>
                                  <a:lnTo>
                                    <a:pt x="6" y="1380"/>
                                  </a:lnTo>
                                  <a:lnTo>
                                    <a:pt x="8" y="1390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18" y="1409"/>
                                  </a:lnTo>
                                  <a:lnTo>
                                    <a:pt x="25" y="1417"/>
                                  </a:lnTo>
                                  <a:lnTo>
                                    <a:pt x="33" y="1426"/>
                                  </a:lnTo>
                                  <a:lnTo>
                                    <a:pt x="43" y="1433"/>
                                  </a:lnTo>
                                  <a:lnTo>
                                    <a:pt x="56" y="1438"/>
                                  </a:lnTo>
                                  <a:lnTo>
                                    <a:pt x="70" y="1444"/>
                                  </a:lnTo>
                                  <a:lnTo>
                                    <a:pt x="85" y="1446"/>
                                  </a:lnTo>
                                  <a:lnTo>
                                    <a:pt x="118" y="1451"/>
                                  </a:lnTo>
                                  <a:lnTo>
                                    <a:pt x="152" y="1455"/>
                                  </a:lnTo>
                                  <a:lnTo>
                                    <a:pt x="188" y="1458"/>
                                  </a:lnTo>
                                  <a:lnTo>
                                    <a:pt x="227" y="1460"/>
                                  </a:lnTo>
                                  <a:lnTo>
                                    <a:pt x="271" y="1463"/>
                                  </a:lnTo>
                                  <a:lnTo>
                                    <a:pt x="321" y="1463"/>
                                  </a:lnTo>
                                  <a:lnTo>
                                    <a:pt x="380" y="1463"/>
                                  </a:lnTo>
                                  <a:lnTo>
                                    <a:pt x="448" y="1460"/>
                                  </a:lnTo>
                                  <a:lnTo>
                                    <a:pt x="520" y="1459"/>
                                  </a:lnTo>
                                  <a:lnTo>
                                    <a:pt x="590" y="1458"/>
                                  </a:lnTo>
                                  <a:lnTo>
                                    <a:pt x="655" y="1458"/>
                                  </a:lnTo>
                                  <a:lnTo>
                                    <a:pt x="716" y="1455"/>
                                  </a:lnTo>
                                  <a:lnTo>
                                    <a:pt x="744" y="1453"/>
                                  </a:lnTo>
                                  <a:lnTo>
                                    <a:pt x="771" y="1451"/>
                                  </a:lnTo>
                                  <a:lnTo>
                                    <a:pt x="794" y="1446"/>
                                  </a:lnTo>
                                  <a:lnTo>
                                    <a:pt x="817" y="1442"/>
                                  </a:lnTo>
                                  <a:lnTo>
                                    <a:pt x="836" y="1437"/>
                                  </a:lnTo>
                                  <a:lnTo>
                                    <a:pt x="854" y="1428"/>
                                  </a:lnTo>
                                  <a:lnTo>
                                    <a:pt x="861" y="1424"/>
                                  </a:lnTo>
                                  <a:lnTo>
                                    <a:pt x="868" y="1420"/>
                                  </a:lnTo>
                                  <a:lnTo>
                                    <a:pt x="874" y="1415"/>
                                  </a:lnTo>
                                  <a:lnTo>
                                    <a:pt x="879" y="1409"/>
                                  </a:lnTo>
                                  <a:lnTo>
                                    <a:pt x="885" y="1402"/>
                                  </a:lnTo>
                                  <a:lnTo>
                                    <a:pt x="889" y="1391"/>
                                  </a:lnTo>
                                  <a:lnTo>
                                    <a:pt x="893" y="1378"/>
                                  </a:lnTo>
                                  <a:lnTo>
                                    <a:pt x="897" y="1363"/>
                                  </a:lnTo>
                                  <a:lnTo>
                                    <a:pt x="903" y="1327"/>
                                  </a:lnTo>
                                  <a:lnTo>
                                    <a:pt x="907" y="1283"/>
                                  </a:lnTo>
                                  <a:lnTo>
                                    <a:pt x="911" y="1234"/>
                                  </a:lnTo>
                                  <a:lnTo>
                                    <a:pt x="914" y="1180"/>
                                  </a:lnTo>
                                  <a:lnTo>
                                    <a:pt x="915" y="1124"/>
                                  </a:lnTo>
                                  <a:lnTo>
                                    <a:pt x="915" y="1067"/>
                                  </a:lnTo>
                                  <a:lnTo>
                                    <a:pt x="915" y="956"/>
                                  </a:lnTo>
                                  <a:lnTo>
                                    <a:pt x="914" y="861"/>
                                  </a:lnTo>
                                  <a:lnTo>
                                    <a:pt x="911" y="796"/>
                                  </a:lnTo>
                                  <a:lnTo>
                                    <a:pt x="911" y="771"/>
                                  </a:lnTo>
                                  <a:lnTo>
                                    <a:pt x="630" y="771"/>
                                  </a:lnTo>
                                  <a:lnTo>
                                    <a:pt x="623" y="413"/>
                                  </a:lnTo>
                                  <a:lnTo>
                                    <a:pt x="918" y="421"/>
                                  </a:lnTo>
                                  <a:lnTo>
                                    <a:pt x="918" y="257"/>
                                  </a:lnTo>
                                  <a:lnTo>
                                    <a:pt x="1191" y="250"/>
                                  </a:lnTo>
                                  <a:lnTo>
                                    <a:pt x="1199" y="436"/>
                                  </a:lnTo>
                                  <a:lnTo>
                                    <a:pt x="1441" y="436"/>
                                  </a:lnTo>
                                  <a:lnTo>
                                    <a:pt x="1451" y="768"/>
                                  </a:lnTo>
                                  <a:lnTo>
                                    <a:pt x="1277" y="768"/>
                                  </a:lnTo>
                                  <a:lnTo>
                                    <a:pt x="1283" y="777"/>
                                  </a:lnTo>
                                  <a:lnTo>
                                    <a:pt x="1301" y="795"/>
                                  </a:lnTo>
                                  <a:lnTo>
                                    <a:pt x="1313" y="804"/>
                                  </a:lnTo>
                                  <a:lnTo>
                                    <a:pt x="1330" y="813"/>
                                  </a:lnTo>
                                  <a:lnTo>
                                    <a:pt x="1338" y="817"/>
                                  </a:lnTo>
                                  <a:lnTo>
                                    <a:pt x="1348" y="821"/>
                                  </a:lnTo>
                                  <a:lnTo>
                                    <a:pt x="1359" y="824"/>
                                  </a:lnTo>
                                  <a:lnTo>
                                    <a:pt x="1370" y="825"/>
                                  </a:lnTo>
                                  <a:lnTo>
                                    <a:pt x="1408" y="828"/>
                                  </a:lnTo>
                                  <a:lnTo>
                                    <a:pt x="1466" y="828"/>
                                  </a:lnTo>
                                  <a:lnTo>
                                    <a:pt x="1539" y="828"/>
                                  </a:lnTo>
                                  <a:lnTo>
                                    <a:pt x="1616" y="828"/>
                                  </a:lnTo>
                                  <a:lnTo>
                                    <a:pt x="1690" y="827"/>
                                  </a:lnTo>
                                  <a:lnTo>
                                    <a:pt x="1754" y="827"/>
                                  </a:lnTo>
                                  <a:lnTo>
                                    <a:pt x="1797" y="825"/>
                                  </a:lnTo>
                                  <a:lnTo>
                                    <a:pt x="1814" y="825"/>
                                  </a:lnTo>
                                  <a:lnTo>
                                    <a:pt x="1822" y="1128"/>
                                  </a:lnTo>
                                  <a:lnTo>
                                    <a:pt x="1824" y="1134"/>
                                  </a:lnTo>
                                  <a:lnTo>
                                    <a:pt x="1824" y="1145"/>
                                  </a:lnTo>
                                  <a:lnTo>
                                    <a:pt x="1822" y="1153"/>
                                  </a:lnTo>
                                  <a:lnTo>
                                    <a:pt x="1821" y="1163"/>
                                  </a:lnTo>
                                  <a:lnTo>
                                    <a:pt x="1817" y="1171"/>
                                  </a:lnTo>
                                  <a:lnTo>
                                    <a:pt x="1811" y="1182"/>
                                  </a:lnTo>
                                  <a:lnTo>
                                    <a:pt x="1803" y="1192"/>
                                  </a:lnTo>
                                  <a:lnTo>
                                    <a:pt x="1793" y="1202"/>
                                  </a:lnTo>
                                  <a:lnTo>
                                    <a:pt x="1779" y="1210"/>
                                  </a:lnTo>
                                  <a:lnTo>
                                    <a:pt x="1763" y="1219"/>
                                  </a:lnTo>
                                  <a:lnTo>
                                    <a:pt x="1742" y="1226"/>
                                  </a:lnTo>
                                  <a:lnTo>
                                    <a:pt x="1717" y="1230"/>
                                  </a:lnTo>
                                  <a:lnTo>
                                    <a:pt x="1687" y="1234"/>
                                  </a:lnTo>
                                  <a:lnTo>
                                    <a:pt x="1654" y="1235"/>
                                  </a:lnTo>
                                  <a:lnTo>
                                    <a:pt x="1636" y="1234"/>
                                  </a:lnTo>
                                  <a:lnTo>
                                    <a:pt x="1619" y="1234"/>
                                  </a:lnTo>
                                  <a:lnTo>
                                    <a:pt x="1604" y="1231"/>
                                  </a:lnTo>
                                  <a:lnTo>
                                    <a:pt x="1590" y="1228"/>
                                  </a:lnTo>
                                  <a:lnTo>
                                    <a:pt x="1576" y="1226"/>
                                  </a:lnTo>
                                  <a:lnTo>
                                    <a:pt x="1564" y="1221"/>
                                  </a:lnTo>
                                  <a:lnTo>
                                    <a:pt x="1552" y="1217"/>
                                  </a:lnTo>
                                  <a:lnTo>
                                    <a:pt x="1543" y="1212"/>
                                  </a:lnTo>
                                  <a:lnTo>
                                    <a:pt x="1533" y="1207"/>
                                  </a:lnTo>
                                  <a:lnTo>
                                    <a:pt x="1525" y="1202"/>
                                  </a:lnTo>
                                  <a:lnTo>
                                    <a:pt x="1516" y="1195"/>
                                  </a:lnTo>
                                  <a:lnTo>
                                    <a:pt x="1509" y="1189"/>
                                  </a:lnTo>
                                  <a:lnTo>
                                    <a:pt x="1498" y="1176"/>
                                  </a:lnTo>
                                  <a:lnTo>
                                    <a:pt x="1488" y="1162"/>
                                  </a:lnTo>
                                  <a:lnTo>
                                    <a:pt x="1482" y="1149"/>
                                  </a:lnTo>
                                  <a:lnTo>
                                    <a:pt x="1476" y="1135"/>
                                  </a:lnTo>
                                  <a:lnTo>
                                    <a:pt x="1473" y="1123"/>
                                  </a:lnTo>
                                  <a:lnTo>
                                    <a:pt x="1470" y="1112"/>
                                  </a:lnTo>
                                  <a:lnTo>
                                    <a:pt x="1469" y="1096"/>
                                  </a:lnTo>
                                  <a:lnTo>
                                    <a:pt x="1469" y="1089"/>
                                  </a:lnTo>
                                  <a:lnTo>
                                    <a:pt x="1191" y="1089"/>
                                  </a:lnTo>
                                  <a:lnTo>
                                    <a:pt x="1191" y="1456"/>
                                  </a:lnTo>
                                  <a:lnTo>
                                    <a:pt x="1948" y="1463"/>
                                  </a:lnTo>
                                  <a:lnTo>
                                    <a:pt x="1952" y="1463"/>
                                  </a:lnTo>
                                  <a:lnTo>
                                    <a:pt x="1966" y="1460"/>
                                  </a:lnTo>
                                  <a:lnTo>
                                    <a:pt x="1986" y="1458"/>
                                  </a:lnTo>
                                  <a:lnTo>
                                    <a:pt x="2012" y="1449"/>
                                  </a:lnTo>
                                  <a:lnTo>
                                    <a:pt x="2025" y="1445"/>
                                  </a:lnTo>
                                  <a:lnTo>
                                    <a:pt x="2041" y="1440"/>
                                  </a:lnTo>
                                  <a:lnTo>
                                    <a:pt x="2055" y="1433"/>
                                  </a:lnTo>
                                  <a:lnTo>
                                    <a:pt x="2069" y="1424"/>
                                  </a:lnTo>
                                  <a:lnTo>
                                    <a:pt x="2082" y="1415"/>
                                  </a:lnTo>
                                  <a:lnTo>
                                    <a:pt x="2095" y="1403"/>
                                  </a:lnTo>
                                  <a:lnTo>
                                    <a:pt x="2107" y="1392"/>
                                  </a:lnTo>
                                  <a:lnTo>
                                    <a:pt x="2119" y="1378"/>
                                  </a:lnTo>
                                  <a:lnTo>
                                    <a:pt x="2123" y="1370"/>
                                  </a:lnTo>
                                  <a:lnTo>
                                    <a:pt x="2128" y="1359"/>
                                  </a:lnTo>
                                  <a:lnTo>
                                    <a:pt x="2133" y="1348"/>
                                  </a:lnTo>
                                  <a:lnTo>
                                    <a:pt x="2137" y="1334"/>
                                  </a:lnTo>
                                  <a:lnTo>
                                    <a:pt x="2144" y="1302"/>
                                  </a:lnTo>
                                  <a:lnTo>
                                    <a:pt x="2149" y="1264"/>
                                  </a:lnTo>
                                  <a:lnTo>
                                    <a:pt x="2155" y="1224"/>
                                  </a:lnTo>
                                  <a:lnTo>
                                    <a:pt x="2159" y="1181"/>
                                  </a:lnTo>
                                  <a:lnTo>
                                    <a:pt x="2163" y="1137"/>
                                  </a:lnTo>
                                  <a:lnTo>
                                    <a:pt x="2166" y="1092"/>
                                  </a:lnTo>
                                  <a:lnTo>
                                    <a:pt x="2170" y="1006"/>
                                  </a:lnTo>
                                  <a:lnTo>
                                    <a:pt x="2171" y="934"/>
                                  </a:lnTo>
                                  <a:lnTo>
                                    <a:pt x="2173" y="884"/>
                                  </a:lnTo>
                                  <a:lnTo>
                                    <a:pt x="2173" y="864"/>
                                  </a:lnTo>
                                  <a:lnTo>
                                    <a:pt x="2171" y="856"/>
                                  </a:lnTo>
                                  <a:lnTo>
                                    <a:pt x="2169" y="835"/>
                                  </a:lnTo>
                                  <a:lnTo>
                                    <a:pt x="2165" y="803"/>
                                  </a:lnTo>
                                  <a:lnTo>
                                    <a:pt x="2155" y="767"/>
                                  </a:lnTo>
                                  <a:lnTo>
                                    <a:pt x="2149" y="748"/>
                                  </a:lnTo>
                                  <a:lnTo>
                                    <a:pt x="2142" y="728"/>
                                  </a:lnTo>
                                  <a:lnTo>
                                    <a:pt x="2133" y="709"/>
                                  </a:lnTo>
                                  <a:lnTo>
                                    <a:pt x="2123" y="691"/>
                                  </a:lnTo>
                                  <a:lnTo>
                                    <a:pt x="2112" y="674"/>
                                  </a:lnTo>
                                  <a:lnTo>
                                    <a:pt x="2099" y="660"/>
                                  </a:lnTo>
                                  <a:lnTo>
                                    <a:pt x="2092" y="653"/>
                                  </a:lnTo>
                                  <a:lnTo>
                                    <a:pt x="2084" y="647"/>
                                  </a:lnTo>
                                  <a:lnTo>
                                    <a:pt x="2077" y="643"/>
                                  </a:lnTo>
                                  <a:lnTo>
                                    <a:pt x="2069" y="639"/>
                                  </a:lnTo>
                                  <a:lnTo>
                                    <a:pt x="2059" y="635"/>
                                  </a:lnTo>
                                  <a:lnTo>
                                    <a:pt x="2046" y="632"/>
                                  </a:lnTo>
                                  <a:lnTo>
                                    <a:pt x="2032" y="629"/>
                                  </a:lnTo>
                                  <a:lnTo>
                                    <a:pt x="2017" y="627"/>
                                  </a:lnTo>
                                  <a:lnTo>
                                    <a:pt x="1981" y="622"/>
                                  </a:lnTo>
                                  <a:lnTo>
                                    <a:pt x="1939" y="618"/>
                                  </a:lnTo>
                                  <a:lnTo>
                                    <a:pt x="1893" y="617"/>
                                  </a:lnTo>
                                  <a:lnTo>
                                    <a:pt x="1845" y="615"/>
                                  </a:lnTo>
                                  <a:lnTo>
                                    <a:pt x="1793" y="614"/>
                                  </a:lnTo>
                                  <a:lnTo>
                                    <a:pt x="1743" y="614"/>
                                  </a:lnTo>
                                  <a:lnTo>
                                    <a:pt x="1647" y="614"/>
                                  </a:lnTo>
                                  <a:lnTo>
                                    <a:pt x="1565" y="615"/>
                                  </a:lnTo>
                                  <a:lnTo>
                                    <a:pt x="1508" y="615"/>
                                  </a:lnTo>
                                  <a:lnTo>
                                    <a:pt x="1487" y="615"/>
                                  </a:lnTo>
                                  <a:lnTo>
                                    <a:pt x="1490" y="374"/>
                                  </a:lnTo>
                                  <a:lnTo>
                                    <a:pt x="1490" y="368"/>
                                  </a:lnTo>
                                  <a:lnTo>
                                    <a:pt x="1491" y="351"/>
                                  </a:lnTo>
                                  <a:lnTo>
                                    <a:pt x="1494" y="340"/>
                                  </a:lnTo>
                                  <a:lnTo>
                                    <a:pt x="1498" y="328"/>
                                  </a:lnTo>
                                  <a:lnTo>
                                    <a:pt x="1502" y="314"/>
                                  </a:lnTo>
                                  <a:lnTo>
                                    <a:pt x="1509" y="301"/>
                                  </a:lnTo>
                                  <a:lnTo>
                                    <a:pt x="1519" y="288"/>
                                  </a:lnTo>
                                  <a:lnTo>
                                    <a:pt x="1530" y="275"/>
                                  </a:lnTo>
                                  <a:lnTo>
                                    <a:pt x="1536" y="268"/>
                                  </a:lnTo>
                                  <a:lnTo>
                                    <a:pt x="1544" y="263"/>
                                  </a:lnTo>
                                  <a:lnTo>
                                    <a:pt x="1551" y="257"/>
                                  </a:lnTo>
                                  <a:lnTo>
                                    <a:pt x="1559" y="253"/>
                                  </a:lnTo>
                                  <a:lnTo>
                                    <a:pt x="1569" y="249"/>
                                  </a:lnTo>
                                  <a:lnTo>
                                    <a:pt x="1579" y="244"/>
                                  </a:lnTo>
                                  <a:lnTo>
                                    <a:pt x="1590" y="240"/>
                                  </a:lnTo>
                                  <a:lnTo>
                                    <a:pt x="1603" y="238"/>
                                  </a:lnTo>
                                  <a:lnTo>
                                    <a:pt x="1615" y="236"/>
                                  </a:lnTo>
                                  <a:lnTo>
                                    <a:pt x="1629" y="235"/>
                                  </a:lnTo>
                                  <a:lnTo>
                                    <a:pt x="1643" y="233"/>
                                  </a:lnTo>
                                  <a:lnTo>
                                    <a:pt x="1658" y="233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715" y="242"/>
                                  </a:lnTo>
                                  <a:lnTo>
                                    <a:pt x="1737" y="249"/>
                                  </a:lnTo>
                                  <a:lnTo>
                                    <a:pt x="1758" y="257"/>
                                  </a:lnTo>
                                  <a:lnTo>
                                    <a:pt x="1775" y="267"/>
                                  </a:lnTo>
                                  <a:lnTo>
                                    <a:pt x="1788" y="276"/>
                                  </a:lnTo>
                                  <a:lnTo>
                                    <a:pt x="1800" y="288"/>
                                  </a:lnTo>
                                  <a:lnTo>
                                    <a:pt x="1808" y="299"/>
                                  </a:lnTo>
                                  <a:lnTo>
                                    <a:pt x="1815" y="310"/>
                                  </a:lnTo>
                                  <a:lnTo>
                                    <a:pt x="1821" y="321"/>
                                  </a:lnTo>
                                  <a:lnTo>
                                    <a:pt x="1825" y="331"/>
                                  </a:lnTo>
                                  <a:lnTo>
                                    <a:pt x="1828" y="340"/>
                                  </a:lnTo>
                                  <a:lnTo>
                                    <a:pt x="1829" y="353"/>
                                  </a:lnTo>
                                  <a:lnTo>
                                    <a:pt x="1831" y="358"/>
                                  </a:lnTo>
                                  <a:lnTo>
                                    <a:pt x="2126" y="358"/>
                                  </a:lnTo>
                                  <a:lnTo>
                                    <a:pt x="2126" y="8"/>
                                  </a:lnTo>
                                  <a:lnTo>
                                    <a:pt x="1463" y="8"/>
                                  </a:lnTo>
                                  <a:lnTo>
                                    <a:pt x="1456" y="8"/>
                                  </a:lnTo>
                                  <a:lnTo>
                                    <a:pt x="1436" y="7"/>
                                  </a:lnTo>
                                  <a:lnTo>
                                    <a:pt x="1406" y="7"/>
                                  </a:lnTo>
                                  <a:lnTo>
                                    <a:pt x="1369" y="10"/>
                                  </a:lnTo>
                                  <a:lnTo>
                                    <a:pt x="1349" y="11"/>
                                  </a:lnTo>
                                  <a:lnTo>
                                    <a:pt x="1330" y="15"/>
                                  </a:lnTo>
                                  <a:lnTo>
                                    <a:pt x="1309" y="19"/>
                                  </a:lnTo>
                                  <a:lnTo>
                                    <a:pt x="1290" y="25"/>
                                  </a:lnTo>
                                  <a:lnTo>
                                    <a:pt x="1270" y="32"/>
                                  </a:lnTo>
                                  <a:lnTo>
                                    <a:pt x="1253" y="40"/>
                                  </a:lnTo>
                                  <a:lnTo>
                                    <a:pt x="1237" y="50"/>
                                  </a:lnTo>
                                  <a:lnTo>
                                    <a:pt x="1223" y="62"/>
                                  </a:lnTo>
                                  <a:lnTo>
                                    <a:pt x="1210" y="76"/>
                                  </a:lnTo>
                                  <a:lnTo>
                                    <a:pt x="1199" y="89"/>
                                  </a:lnTo>
                                  <a:lnTo>
                                    <a:pt x="1191" y="100"/>
                                  </a:lnTo>
                                  <a:lnTo>
                                    <a:pt x="1182" y="111"/>
                                  </a:lnTo>
                                  <a:lnTo>
                                    <a:pt x="1171" y="133"/>
                                  </a:lnTo>
                                  <a:lnTo>
                                    <a:pt x="1164" y="151"/>
                                  </a:lnTo>
                                  <a:lnTo>
                                    <a:pt x="1162" y="167"/>
                                  </a:lnTo>
                                  <a:lnTo>
                                    <a:pt x="1160" y="178"/>
                                  </a:lnTo>
                                  <a:lnTo>
                                    <a:pt x="1160" y="185"/>
                                  </a:lnTo>
                                  <a:lnTo>
                                    <a:pt x="1160" y="187"/>
                                  </a:lnTo>
                                  <a:lnTo>
                                    <a:pt x="1028" y="187"/>
                                  </a:lnTo>
                                  <a:lnTo>
                                    <a:pt x="1028" y="0"/>
                                  </a:lnTo>
                                  <a:lnTo>
                                    <a:pt x="47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324360"/>
                              <a:ext cx="678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9" h="660">
                                  <a:moveTo>
                                    <a:pt x="0" y="440"/>
                                  </a:moveTo>
                                  <a:lnTo>
                                    <a:pt x="126" y="429"/>
                                  </a:lnTo>
                                  <a:lnTo>
                                    <a:pt x="128" y="445"/>
                                  </a:lnTo>
                                  <a:lnTo>
                                    <a:pt x="132" y="459"/>
                                  </a:lnTo>
                                  <a:lnTo>
                                    <a:pt x="137" y="471"/>
                                  </a:lnTo>
                                  <a:lnTo>
                                    <a:pt x="142" y="484"/>
                                  </a:lnTo>
                                  <a:lnTo>
                                    <a:pt x="149" y="495"/>
                                  </a:lnTo>
                                  <a:lnTo>
                                    <a:pt x="156" y="504"/>
                                  </a:lnTo>
                                  <a:lnTo>
                                    <a:pt x="163" y="514"/>
                                  </a:lnTo>
                                  <a:lnTo>
                                    <a:pt x="171" y="521"/>
                                  </a:lnTo>
                                  <a:lnTo>
                                    <a:pt x="180" y="528"/>
                                  </a:lnTo>
                                  <a:lnTo>
                                    <a:pt x="190" y="535"/>
                                  </a:lnTo>
                                  <a:lnTo>
                                    <a:pt x="201" y="539"/>
                                  </a:lnTo>
                                  <a:lnTo>
                                    <a:pt x="212" y="543"/>
                                  </a:lnTo>
                                  <a:lnTo>
                                    <a:pt x="224" y="546"/>
                                  </a:lnTo>
                                  <a:lnTo>
                                    <a:pt x="237" y="549"/>
                                  </a:lnTo>
                                  <a:lnTo>
                                    <a:pt x="251" y="550"/>
                                  </a:lnTo>
                                  <a:lnTo>
                                    <a:pt x="265" y="550"/>
                                  </a:lnTo>
                                  <a:lnTo>
                                    <a:pt x="280" y="550"/>
                                  </a:lnTo>
                                  <a:lnTo>
                                    <a:pt x="294" y="549"/>
                                  </a:lnTo>
                                  <a:lnTo>
                                    <a:pt x="306" y="547"/>
                                  </a:lnTo>
                                  <a:lnTo>
                                    <a:pt x="319" y="545"/>
                                  </a:lnTo>
                                  <a:lnTo>
                                    <a:pt x="330" y="541"/>
                                  </a:lnTo>
                                  <a:lnTo>
                                    <a:pt x="340" y="536"/>
                                  </a:lnTo>
                                  <a:lnTo>
                                    <a:pt x="349" y="531"/>
                                  </a:lnTo>
                                  <a:lnTo>
                                    <a:pt x="358" y="524"/>
                                  </a:lnTo>
                                  <a:lnTo>
                                    <a:pt x="365" y="518"/>
                                  </a:lnTo>
                                  <a:lnTo>
                                    <a:pt x="372" y="511"/>
                                  </a:lnTo>
                                  <a:lnTo>
                                    <a:pt x="377" y="503"/>
                                  </a:lnTo>
                                  <a:lnTo>
                                    <a:pt x="381" y="496"/>
                                  </a:lnTo>
                                  <a:lnTo>
                                    <a:pt x="386" y="488"/>
                                  </a:lnTo>
                                  <a:lnTo>
                                    <a:pt x="387" y="481"/>
                                  </a:lnTo>
                                  <a:lnTo>
                                    <a:pt x="388" y="472"/>
                                  </a:lnTo>
                                  <a:lnTo>
                                    <a:pt x="390" y="463"/>
                                  </a:lnTo>
                                  <a:lnTo>
                                    <a:pt x="388" y="452"/>
                                  </a:lnTo>
                                  <a:lnTo>
                                    <a:pt x="386" y="442"/>
                                  </a:lnTo>
                                  <a:lnTo>
                                    <a:pt x="381" y="434"/>
                                  </a:lnTo>
                                  <a:lnTo>
                                    <a:pt x="376" y="425"/>
                                  </a:lnTo>
                                  <a:lnTo>
                                    <a:pt x="369" y="417"/>
                                  </a:lnTo>
                                  <a:lnTo>
                                    <a:pt x="358" y="410"/>
                                  </a:lnTo>
                                  <a:lnTo>
                                    <a:pt x="345" y="403"/>
                                  </a:lnTo>
                                  <a:lnTo>
                                    <a:pt x="330" y="397"/>
                                  </a:lnTo>
                                  <a:lnTo>
                                    <a:pt x="315" y="392"/>
                                  </a:lnTo>
                                  <a:lnTo>
                                    <a:pt x="292" y="386"/>
                                  </a:lnTo>
                                  <a:lnTo>
                                    <a:pt x="263" y="378"/>
                                  </a:lnTo>
                                  <a:lnTo>
                                    <a:pt x="227" y="370"/>
                                  </a:lnTo>
                                  <a:lnTo>
                                    <a:pt x="202" y="363"/>
                                  </a:lnTo>
                                  <a:lnTo>
                                    <a:pt x="180" y="356"/>
                                  </a:lnTo>
                                  <a:lnTo>
                                    <a:pt x="159" y="349"/>
                                  </a:lnTo>
                                  <a:lnTo>
                                    <a:pt x="139" y="340"/>
                                  </a:lnTo>
                                  <a:lnTo>
                                    <a:pt x="121" y="332"/>
                                  </a:lnTo>
                                  <a:lnTo>
                                    <a:pt x="107" y="324"/>
                                  </a:lnTo>
                                  <a:lnTo>
                                    <a:pt x="94" y="315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68" y="293"/>
                                  </a:lnTo>
                                  <a:lnTo>
                                    <a:pt x="56" y="278"/>
                                  </a:lnTo>
                                  <a:lnTo>
                                    <a:pt x="46" y="264"/>
                                  </a:lnTo>
                                  <a:lnTo>
                                    <a:pt x="38" y="247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27" y="214"/>
                                  </a:lnTo>
                                  <a:lnTo>
                                    <a:pt x="24" y="197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24" y="165"/>
                                  </a:lnTo>
                                  <a:lnTo>
                                    <a:pt x="25" y="154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9" y="108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220" y="1"/>
                                  </a:lnTo>
                                  <a:lnTo>
                                    <a:pt x="238" y="1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84" y="1"/>
                                  </a:lnTo>
                                  <a:lnTo>
                                    <a:pt x="312" y="4"/>
                                  </a:lnTo>
                                  <a:lnTo>
                                    <a:pt x="337" y="8"/>
                                  </a:lnTo>
                                  <a:lnTo>
                                    <a:pt x="361" y="14"/>
                                  </a:lnTo>
                                  <a:lnTo>
                                    <a:pt x="383" y="21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420" y="40"/>
                                  </a:lnTo>
                                  <a:lnTo>
                                    <a:pt x="436" y="53"/>
                                  </a:lnTo>
                                  <a:lnTo>
                                    <a:pt x="451" y="67"/>
                                  </a:lnTo>
                                  <a:lnTo>
                                    <a:pt x="462" y="82"/>
                                  </a:lnTo>
                                  <a:lnTo>
                                    <a:pt x="473" y="97"/>
                                  </a:lnTo>
                                  <a:lnTo>
                                    <a:pt x="482" y="114"/>
                                  </a:lnTo>
                                  <a:lnTo>
                                    <a:pt x="490" y="132"/>
                                  </a:lnTo>
                                  <a:lnTo>
                                    <a:pt x="494" y="151"/>
                                  </a:lnTo>
                                  <a:lnTo>
                                    <a:pt x="498" y="172"/>
                                  </a:lnTo>
                                  <a:lnTo>
                                    <a:pt x="500" y="193"/>
                                  </a:lnTo>
                                  <a:lnTo>
                                    <a:pt x="372" y="199"/>
                                  </a:lnTo>
                                  <a:lnTo>
                                    <a:pt x="369" y="188"/>
                                  </a:lnTo>
                                  <a:lnTo>
                                    <a:pt x="366" y="176"/>
                                  </a:lnTo>
                                  <a:lnTo>
                                    <a:pt x="362" y="165"/>
                                  </a:lnTo>
                                  <a:lnTo>
                                    <a:pt x="358" y="157"/>
                                  </a:lnTo>
                                  <a:lnTo>
                                    <a:pt x="354" y="149"/>
                                  </a:lnTo>
                                  <a:lnTo>
                                    <a:pt x="348" y="140"/>
                                  </a:lnTo>
                                  <a:lnTo>
                                    <a:pt x="343" y="135"/>
                                  </a:lnTo>
                                  <a:lnTo>
                                    <a:pt x="336" y="128"/>
                                  </a:lnTo>
                                  <a:lnTo>
                                    <a:pt x="329" y="124"/>
                                  </a:lnTo>
                                  <a:lnTo>
                                    <a:pt x="320" y="119"/>
                                  </a:lnTo>
                                  <a:lnTo>
                                    <a:pt x="312" y="115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291" y="110"/>
                                  </a:lnTo>
                                  <a:lnTo>
                                    <a:pt x="280" y="108"/>
                                  </a:lnTo>
                                  <a:lnTo>
                                    <a:pt x="267" y="107"/>
                                  </a:lnTo>
                                  <a:lnTo>
                                    <a:pt x="255" y="107"/>
                                  </a:lnTo>
                                  <a:lnTo>
                                    <a:pt x="241" y="107"/>
                                  </a:lnTo>
                                  <a:lnTo>
                                    <a:pt x="228" y="108"/>
                                  </a:lnTo>
                                  <a:lnTo>
                                    <a:pt x="216" y="110"/>
                                  </a:lnTo>
                                  <a:lnTo>
                                    <a:pt x="205" y="113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84" y="119"/>
                                  </a:lnTo>
                                  <a:lnTo>
                                    <a:pt x="176" y="125"/>
                                  </a:lnTo>
                                  <a:lnTo>
                                    <a:pt x="167" y="129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2" y="147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48" y="181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58" y="200"/>
                                  </a:lnTo>
                                  <a:lnTo>
                                    <a:pt x="166" y="208"/>
                                  </a:lnTo>
                                  <a:lnTo>
                                    <a:pt x="173" y="213"/>
                                  </a:lnTo>
                                  <a:lnTo>
                                    <a:pt x="183" y="218"/>
                                  </a:lnTo>
                                  <a:lnTo>
                                    <a:pt x="194" y="224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41" y="239"/>
                                  </a:lnTo>
                                  <a:lnTo>
                                    <a:pt x="284" y="250"/>
                                  </a:lnTo>
                                  <a:lnTo>
                                    <a:pt x="327" y="261"/>
                                  </a:lnTo>
                                  <a:lnTo>
                                    <a:pt x="365" y="274"/>
                                  </a:lnTo>
                                  <a:lnTo>
                                    <a:pt x="397" y="285"/>
                                  </a:lnTo>
                                  <a:lnTo>
                                    <a:pt x="422" y="296"/>
                                  </a:lnTo>
                                  <a:lnTo>
                                    <a:pt x="433" y="303"/>
                                  </a:lnTo>
                                  <a:lnTo>
                                    <a:pt x="444" y="310"/>
                                  </a:lnTo>
                                  <a:lnTo>
                                    <a:pt x="454" y="317"/>
                                  </a:lnTo>
                                  <a:lnTo>
                                    <a:pt x="462" y="325"/>
                                  </a:lnTo>
                                  <a:lnTo>
                                    <a:pt x="471" y="333"/>
                                  </a:lnTo>
                                  <a:lnTo>
                                    <a:pt x="479" y="342"/>
                                  </a:lnTo>
                                  <a:lnTo>
                                    <a:pt x="486" y="352"/>
                                  </a:lnTo>
                                  <a:lnTo>
                                    <a:pt x="493" y="361"/>
                                  </a:lnTo>
                                  <a:lnTo>
                                    <a:pt x="498" y="372"/>
                                  </a:lnTo>
                                  <a:lnTo>
                                    <a:pt x="504" y="383"/>
                                  </a:lnTo>
                                  <a:lnTo>
                                    <a:pt x="508" y="395"/>
                                  </a:lnTo>
                                  <a:lnTo>
                                    <a:pt x="512" y="407"/>
                                  </a:lnTo>
                                  <a:lnTo>
                                    <a:pt x="515" y="420"/>
                                  </a:lnTo>
                                  <a:lnTo>
                                    <a:pt x="516" y="434"/>
                                  </a:lnTo>
                                  <a:lnTo>
                                    <a:pt x="518" y="447"/>
                                  </a:lnTo>
                                  <a:lnTo>
                                    <a:pt x="518" y="463"/>
                                  </a:lnTo>
                                  <a:lnTo>
                                    <a:pt x="518" y="477"/>
                                  </a:lnTo>
                                  <a:lnTo>
                                    <a:pt x="516" y="489"/>
                                  </a:lnTo>
                                  <a:lnTo>
                                    <a:pt x="514" y="503"/>
                                  </a:lnTo>
                                  <a:lnTo>
                                    <a:pt x="511" y="516"/>
                                  </a:lnTo>
                                  <a:lnTo>
                                    <a:pt x="507" y="528"/>
                                  </a:lnTo>
                                  <a:lnTo>
                                    <a:pt x="501" y="541"/>
                                  </a:lnTo>
                                  <a:lnTo>
                                    <a:pt x="494" y="553"/>
                                  </a:lnTo>
                                  <a:lnTo>
                                    <a:pt x="487" y="566"/>
                                  </a:lnTo>
                                  <a:lnTo>
                                    <a:pt x="480" y="577"/>
                                  </a:lnTo>
                                  <a:lnTo>
                                    <a:pt x="471" y="588"/>
                                  </a:lnTo>
                                  <a:lnTo>
                                    <a:pt x="461" y="597"/>
                                  </a:lnTo>
                                  <a:lnTo>
                                    <a:pt x="451" y="607"/>
                                  </a:lnTo>
                                  <a:lnTo>
                                    <a:pt x="440" y="616"/>
                                  </a:lnTo>
                                  <a:lnTo>
                                    <a:pt x="427" y="623"/>
                                  </a:lnTo>
                                  <a:lnTo>
                                    <a:pt x="415" y="629"/>
                                  </a:lnTo>
                                  <a:lnTo>
                                    <a:pt x="401" y="636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72" y="646"/>
                                  </a:lnTo>
                                  <a:lnTo>
                                    <a:pt x="356" y="650"/>
                                  </a:lnTo>
                                  <a:lnTo>
                                    <a:pt x="340" y="653"/>
                                  </a:lnTo>
                                  <a:lnTo>
                                    <a:pt x="322" y="656"/>
                                  </a:lnTo>
                                  <a:lnTo>
                                    <a:pt x="302" y="659"/>
                                  </a:lnTo>
                                  <a:lnTo>
                                    <a:pt x="283" y="659"/>
                                  </a:lnTo>
                                  <a:lnTo>
                                    <a:pt x="263" y="660"/>
                                  </a:lnTo>
                                  <a:lnTo>
                                    <a:pt x="234" y="659"/>
                                  </a:lnTo>
                                  <a:lnTo>
                                    <a:pt x="206" y="656"/>
                                  </a:lnTo>
                                  <a:lnTo>
                                    <a:pt x="181" y="652"/>
                                  </a:lnTo>
                                  <a:lnTo>
                                    <a:pt x="156" y="646"/>
                                  </a:lnTo>
                                  <a:lnTo>
                                    <a:pt x="134" y="638"/>
                                  </a:lnTo>
                                  <a:lnTo>
                                    <a:pt x="113" y="628"/>
                                  </a:lnTo>
                                  <a:lnTo>
                                    <a:pt x="95" y="617"/>
                                  </a:lnTo>
                                  <a:lnTo>
                                    <a:pt x="78" y="603"/>
                                  </a:lnTo>
                                  <a:lnTo>
                                    <a:pt x="63" y="589"/>
                                  </a:lnTo>
                                  <a:lnTo>
                                    <a:pt x="49" y="572"/>
                                  </a:lnTo>
                                  <a:lnTo>
                                    <a:pt x="36" y="554"/>
                                  </a:lnTo>
                                  <a:lnTo>
                                    <a:pt x="27" y="535"/>
                                  </a:lnTo>
                                  <a:lnTo>
                                    <a:pt x="17" y="514"/>
                                  </a:lnTo>
                                  <a:lnTo>
                                    <a:pt x="10" y="492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40"/>
                                  </a:lnTo>
                                  <a:close/>
                                  <a:moveTo>
                                    <a:pt x="1978" y="648"/>
                                  </a:moveTo>
                                  <a:lnTo>
                                    <a:pt x="1838" y="648"/>
                                  </a:lnTo>
                                  <a:lnTo>
                                    <a:pt x="1782" y="503"/>
                                  </a:lnTo>
                                  <a:lnTo>
                                    <a:pt x="1528" y="503"/>
                                  </a:lnTo>
                                  <a:lnTo>
                                    <a:pt x="1476" y="648"/>
                                  </a:lnTo>
                                  <a:lnTo>
                                    <a:pt x="1340" y="648"/>
                                  </a:lnTo>
                                  <a:lnTo>
                                    <a:pt x="1588" y="11"/>
                                  </a:lnTo>
                                  <a:lnTo>
                                    <a:pt x="1724" y="11"/>
                                  </a:lnTo>
                                  <a:lnTo>
                                    <a:pt x="1978" y="648"/>
                                  </a:lnTo>
                                  <a:close/>
                                  <a:moveTo>
                                    <a:pt x="1742" y="396"/>
                                  </a:moveTo>
                                  <a:lnTo>
                                    <a:pt x="1654" y="160"/>
                                  </a:lnTo>
                                  <a:lnTo>
                                    <a:pt x="1568" y="396"/>
                                  </a:lnTo>
                                  <a:lnTo>
                                    <a:pt x="1742" y="396"/>
                                  </a:lnTo>
                                  <a:close/>
                                  <a:moveTo>
                                    <a:pt x="2827" y="648"/>
                                  </a:moveTo>
                                  <a:lnTo>
                                    <a:pt x="2827" y="17"/>
                                  </a:lnTo>
                                  <a:lnTo>
                                    <a:pt x="2956" y="17"/>
                                  </a:lnTo>
                                  <a:lnTo>
                                    <a:pt x="2956" y="541"/>
                                  </a:lnTo>
                                  <a:lnTo>
                                    <a:pt x="3275" y="541"/>
                                  </a:lnTo>
                                  <a:lnTo>
                                    <a:pt x="3275" y="648"/>
                                  </a:lnTo>
                                  <a:lnTo>
                                    <a:pt x="2827" y="648"/>
                                  </a:lnTo>
                                  <a:close/>
                                  <a:moveTo>
                                    <a:pt x="4144" y="11"/>
                                  </a:moveTo>
                                  <a:lnTo>
                                    <a:pt x="4272" y="11"/>
                                  </a:lnTo>
                                  <a:lnTo>
                                    <a:pt x="4272" y="356"/>
                                  </a:lnTo>
                                  <a:lnTo>
                                    <a:pt x="4274" y="393"/>
                                  </a:lnTo>
                                  <a:lnTo>
                                    <a:pt x="4274" y="424"/>
                                  </a:lnTo>
                                  <a:lnTo>
                                    <a:pt x="4275" y="447"/>
                                  </a:lnTo>
                                  <a:lnTo>
                                    <a:pt x="4278" y="463"/>
                                  </a:lnTo>
                                  <a:lnTo>
                                    <a:pt x="4281" y="472"/>
                                  </a:lnTo>
                                  <a:lnTo>
                                    <a:pt x="4283" y="481"/>
                                  </a:lnTo>
                                  <a:lnTo>
                                    <a:pt x="4288" y="490"/>
                                  </a:lnTo>
                                  <a:lnTo>
                                    <a:pt x="4292" y="497"/>
                                  </a:lnTo>
                                  <a:lnTo>
                                    <a:pt x="4297" y="506"/>
                                  </a:lnTo>
                                  <a:lnTo>
                                    <a:pt x="4303" y="513"/>
                                  </a:lnTo>
                                  <a:lnTo>
                                    <a:pt x="4310" y="520"/>
                                  </a:lnTo>
                                  <a:lnTo>
                                    <a:pt x="4317" y="525"/>
                                  </a:lnTo>
                                  <a:lnTo>
                                    <a:pt x="4325" y="531"/>
                                  </a:lnTo>
                                  <a:lnTo>
                                    <a:pt x="4333" y="536"/>
                                  </a:lnTo>
                                  <a:lnTo>
                                    <a:pt x="4343" y="541"/>
                                  </a:lnTo>
                                  <a:lnTo>
                                    <a:pt x="4353" y="543"/>
                                  </a:lnTo>
                                  <a:lnTo>
                                    <a:pt x="4364" y="546"/>
                                  </a:lnTo>
                                  <a:lnTo>
                                    <a:pt x="4377" y="547"/>
                                  </a:lnTo>
                                  <a:lnTo>
                                    <a:pt x="4389" y="549"/>
                                  </a:lnTo>
                                  <a:lnTo>
                                    <a:pt x="4402" y="549"/>
                                  </a:lnTo>
                                  <a:lnTo>
                                    <a:pt x="4416" y="549"/>
                                  </a:lnTo>
                                  <a:lnTo>
                                    <a:pt x="4428" y="547"/>
                                  </a:lnTo>
                                  <a:lnTo>
                                    <a:pt x="4439" y="546"/>
                                  </a:lnTo>
                                  <a:lnTo>
                                    <a:pt x="4450" y="543"/>
                                  </a:lnTo>
                                  <a:lnTo>
                                    <a:pt x="4460" y="541"/>
                                  </a:lnTo>
                                  <a:lnTo>
                                    <a:pt x="4468" y="536"/>
                                  </a:lnTo>
                                  <a:lnTo>
                                    <a:pt x="4477" y="532"/>
                                  </a:lnTo>
                                  <a:lnTo>
                                    <a:pt x="4484" y="527"/>
                                  </a:lnTo>
                                  <a:lnTo>
                                    <a:pt x="4491" y="521"/>
                                  </a:lnTo>
                                  <a:lnTo>
                                    <a:pt x="4496" y="516"/>
                                  </a:lnTo>
                                  <a:lnTo>
                                    <a:pt x="4502" y="509"/>
                                  </a:lnTo>
                                  <a:lnTo>
                                    <a:pt x="4506" y="502"/>
                                  </a:lnTo>
                                  <a:lnTo>
                                    <a:pt x="4510" y="495"/>
                                  </a:lnTo>
                                  <a:lnTo>
                                    <a:pt x="4513" y="488"/>
                                  </a:lnTo>
                                  <a:lnTo>
                                    <a:pt x="4516" y="479"/>
                                  </a:lnTo>
                                  <a:lnTo>
                                    <a:pt x="4517" y="472"/>
                                  </a:lnTo>
                                  <a:lnTo>
                                    <a:pt x="4520" y="453"/>
                                  </a:lnTo>
                                  <a:lnTo>
                                    <a:pt x="4521" y="428"/>
                                  </a:lnTo>
                                  <a:lnTo>
                                    <a:pt x="4523" y="399"/>
                                  </a:lnTo>
                                  <a:lnTo>
                                    <a:pt x="4523" y="364"/>
                                  </a:lnTo>
                                  <a:lnTo>
                                    <a:pt x="4523" y="11"/>
                                  </a:lnTo>
                                  <a:lnTo>
                                    <a:pt x="4652" y="11"/>
                                  </a:lnTo>
                                  <a:lnTo>
                                    <a:pt x="4652" y="346"/>
                                  </a:lnTo>
                                  <a:lnTo>
                                    <a:pt x="4651" y="399"/>
                                  </a:lnTo>
                                  <a:lnTo>
                                    <a:pt x="4649" y="443"/>
                                  </a:lnTo>
                                  <a:lnTo>
                                    <a:pt x="4646" y="479"/>
                                  </a:lnTo>
                                  <a:lnTo>
                                    <a:pt x="4641" y="509"/>
                                  </a:lnTo>
                                  <a:lnTo>
                                    <a:pt x="4635" y="531"/>
                                  </a:lnTo>
                                  <a:lnTo>
                                    <a:pt x="4627" y="552"/>
                                  </a:lnTo>
                                  <a:lnTo>
                                    <a:pt x="4621" y="561"/>
                                  </a:lnTo>
                                  <a:lnTo>
                                    <a:pt x="4616" y="571"/>
                                  </a:lnTo>
                                  <a:lnTo>
                                    <a:pt x="4610" y="579"/>
                                  </a:lnTo>
                                  <a:lnTo>
                                    <a:pt x="4603" y="588"/>
                                  </a:lnTo>
                                  <a:lnTo>
                                    <a:pt x="4588" y="603"/>
                                  </a:lnTo>
                                  <a:lnTo>
                                    <a:pt x="4570" y="617"/>
                                  </a:lnTo>
                                  <a:lnTo>
                                    <a:pt x="4550" y="629"/>
                                  </a:lnTo>
                                  <a:lnTo>
                                    <a:pt x="4528" y="639"/>
                                  </a:lnTo>
                                  <a:lnTo>
                                    <a:pt x="4516" y="645"/>
                                  </a:lnTo>
                                  <a:lnTo>
                                    <a:pt x="4503" y="648"/>
                                  </a:lnTo>
                                  <a:lnTo>
                                    <a:pt x="4489" y="652"/>
                                  </a:lnTo>
                                  <a:lnTo>
                                    <a:pt x="4474" y="654"/>
                                  </a:lnTo>
                                  <a:lnTo>
                                    <a:pt x="4442" y="657"/>
                                  </a:lnTo>
                                  <a:lnTo>
                                    <a:pt x="4406" y="659"/>
                                  </a:lnTo>
                                  <a:lnTo>
                                    <a:pt x="4384" y="659"/>
                                  </a:lnTo>
                                  <a:lnTo>
                                    <a:pt x="4363" y="657"/>
                                  </a:lnTo>
                                  <a:lnTo>
                                    <a:pt x="4343" y="656"/>
                                  </a:lnTo>
                                  <a:lnTo>
                                    <a:pt x="4325" y="654"/>
                                  </a:lnTo>
                                  <a:lnTo>
                                    <a:pt x="4308" y="650"/>
                                  </a:lnTo>
                                  <a:lnTo>
                                    <a:pt x="4293" y="648"/>
                                  </a:lnTo>
                                  <a:lnTo>
                                    <a:pt x="4279" y="643"/>
                                  </a:lnTo>
                                  <a:lnTo>
                                    <a:pt x="4267" y="638"/>
                                  </a:lnTo>
                                  <a:lnTo>
                                    <a:pt x="4244" y="627"/>
                                  </a:lnTo>
                                  <a:lnTo>
                                    <a:pt x="4225" y="614"/>
                                  </a:lnTo>
                                  <a:lnTo>
                                    <a:pt x="4217" y="607"/>
                                  </a:lnTo>
                                  <a:lnTo>
                                    <a:pt x="4208" y="599"/>
                                  </a:lnTo>
                                  <a:lnTo>
                                    <a:pt x="4200" y="592"/>
                                  </a:lnTo>
                                  <a:lnTo>
                                    <a:pt x="4193" y="584"/>
                                  </a:lnTo>
                                  <a:lnTo>
                                    <a:pt x="4180" y="567"/>
                                  </a:lnTo>
                                  <a:lnTo>
                                    <a:pt x="4171" y="549"/>
                                  </a:lnTo>
                                  <a:lnTo>
                                    <a:pt x="4162" y="531"/>
                                  </a:lnTo>
                                  <a:lnTo>
                                    <a:pt x="4157" y="513"/>
                                  </a:lnTo>
                                  <a:lnTo>
                                    <a:pt x="4151" y="482"/>
                                  </a:lnTo>
                                  <a:lnTo>
                                    <a:pt x="4147" y="445"/>
                                  </a:lnTo>
                                  <a:lnTo>
                                    <a:pt x="4146" y="402"/>
                                  </a:lnTo>
                                  <a:lnTo>
                                    <a:pt x="4144" y="352"/>
                                  </a:lnTo>
                                  <a:lnTo>
                                    <a:pt x="4144" y="11"/>
                                  </a:lnTo>
                                  <a:close/>
                                  <a:moveTo>
                                    <a:pt x="5565" y="11"/>
                                  </a:moveTo>
                                  <a:lnTo>
                                    <a:pt x="5800" y="11"/>
                                  </a:lnTo>
                                  <a:lnTo>
                                    <a:pt x="5837" y="12"/>
                                  </a:lnTo>
                                  <a:lnTo>
                                    <a:pt x="5869" y="14"/>
                                  </a:lnTo>
                                  <a:lnTo>
                                    <a:pt x="5897" y="18"/>
                                  </a:lnTo>
                                  <a:lnTo>
                                    <a:pt x="5921" y="24"/>
                                  </a:lnTo>
                                  <a:lnTo>
                                    <a:pt x="5935" y="28"/>
                                  </a:lnTo>
                                  <a:lnTo>
                                    <a:pt x="5947" y="33"/>
                                  </a:lnTo>
                                  <a:lnTo>
                                    <a:pt x="5961" y="39"/>
                                  </a:lnTo>
                                  <a:lnTo>
                                    <a:pt x="5972" y="46"/>
                                  </a:lnTo>
                                  <a:lnTo>
                                    <a:pt x="5985" y="54"/>
                                  </a:lnTo>
                                  <a:lnTo>
                                    <a:pt x="5996" y="62"/>
                                  </a:lnTo>
                                  <a:lnTo>
                                    <a:pt x="6007" y="72"/>
                                  </a:lnTo>
                                  <a:lnTo>
                                    <a:pt x="6017" y="82"/>
                                  </a:lnTo>
                                  <a:lnTo>
                                    <a:pt x="6026" y="93"/>
                                  </a:lnTo>
                                  <a:lnTo>
                                    <a:pt x="6035" y="104"/>
                                  </a:lnTo>
                                  <a:lnTo>
                                    <a:pt x="6044" y="117"/>
                                  </a:lnTo>
                                  <a:lnTo>
                                    <a:pt x="6051" y="129"/>
                                  </a:lnTo>
                                  <a:lnTo>
                                    <a:pt x="6060" y="142"/>
                                  </a:lnTo>
                                  <a:lnTo>
                                    <a:pt x="6065" y="156"/>
                                  </a:lnTo>
                                  <a:lnTo>
                                    <a:pt x="6072" y="171"/>
                                  </a:lnTo>
                                  <a:lnTo>
                                    <a:pt x="6078" y="185"/>
                                  </a:lnTo>
                                  <a:lnTo>
                                    <a:pt x="6082" y="201"/>
                                  </a:lnTo>
                                  <a:lnTo>
                                    <a:pt x="6086" y="218"/>
                                  </a:lnTo>
                                  <a:lnTo>
                                    <a:pt x="6090" y="235"/>
                                  </a:lnTo>
                                  <a:lnTo>
                                    <a:pt x="6093" y="253"/>
                                  </a:lnTo>
                                  <a:lnTo>
                                    <a:pt x="6097" y="293"/>
                                  </a:lnTo>
                                  <a:lnTo>
                                    <a:pt x="6099" y="336"/>
                                  </a:lnTo>
                                  <a:lnTo>
                                    <a:pt x="6097" y="374"/>
                                  </a:lnTo>
                                  <a:lnTo>
                                    <a:pt x="6093" y="409"/>
                                  </a:lnTo>
                                  <a:lnTo>
                                    <a:pt x="6090" y="425"/>
                                  </a:lnTo>
                                  <a:lnTo>
                                    <a:pt x="6088" y="442"/>
                                  </a:lnTo>
                                  <a:lnTo>
                                    <a:pt x="6083" y="457"/>
                                  </a:lnTo>
                                  <a:lnTo>
                                    <a:pt x="6079" y="471"/>
                                  </a:lnTo>
                                  <a:lnTo>
                                    <a:pt x="6072" y="488"/>
                                  </a:lnTo>
                                  <a:lnTo>
                                    <a:pt x="6065" y="504"/>
                                  </a:lnTo>
                                  <a:lnTo>
                                    <a:pt x="6058" y="520"/>
                                  </a:lnTo>
                                  <a:lnTo>
                                    <a:pt x="6050" y="534"/>
                                  </a:lnTo>
                                  <a:lnTo>
                                    <a:pt x="6040" y="547"/>
                                  </a:lnTo>
                                  <a:lnTo>
                                    <a:pt x="6032" y="561"/>
                                  </a:lnTo>
                                  <a:lnTo>
                                    <a:pt x="6021" y="572"/>
                                  </a:lnTo>
                                  <a:lnTo>
                                    <a:pt x="6011" y="584"/>
                                  </a:lnTo>
                                  <a:lnTo>
                                    <a:pt x="6001" y="592"/>
                                  </a:lnTo>
                                  <a:lnTo>
                                    <a:pt x="5993" y="599"/>
                                  </a:lnTo>
                                  <a:lnTo>
                                    <a:pt x="5982" y="606"/>
                                  </a:lnTo>
                                  <a:lnTo>
                                    <a:pt x="5971" y="613"/>
                                  </a:lnTo>
                                  <a:lnTo>
                                    <a:pt x="5960" y="620"/>
                                  </a:lnTo>
                                  <a:lnTo>
                                    <a:pt x="5947" y="625"/>
                                  </a:lnTo>
                                  <a:lnTo>
                                    <a:pt x="5935" y="629"/>
                                  </a:lnTo>
                                  <a:lnTo>
                                    <a:pt x="5921" y="635"/>
                                  </a:lnTo>
                                  <a:lnTo>
                                    <a:pt x="5897" y="641"/>
                                  </a:lnTo>
                                  <a:lnTo>
                                    <a:pt x="5871" y="645"/>
                                  </a:lnTo>
                                  <a:lnTo>
                                    <a:pt x="5840" y="648"/>
                                  </a:lnTo>
                                  <a:lnTo>
                                    <a:pt x="5807" y="648"/>
                                  </a:lnTo>
                                  <a:lnTo>
                                    <a:pt x="5565" y="648"/>
                                  </a:lnTo>
                                  <a:lnTo>
                                    <a:pt x="5565" y="11"/>
                                  </a:lnTo>
                                  <a:close/>
                                  <a:moveTo>
                                    <a:pt x="5694" y="119"/>
                                  </a:moveTo>
                                  <a:lnTo>
                                    <a:pt x="5694" y="541"/>
                                  </a:lnTo>
                                  <a:lnTo>
                                    <a:pt x="5789" y="541"/>
                                  </a:lnTo>
                                  <a:lnTo>
                                    <a:pt x="5814" y="541"/>
                                  </a:lnTo>
                                  <a:lnTo>
                                    <a:pt x="5836" y="539"/>
                                  </a:lnTo>
                                  <a:lnTo>
                                    <a:pt x="5853" y="538"/>
                                  </a:lnTo>
                                  <a:lnTo>
                                    <a:pt x="5866" y="535"/>
                                  </a:lnTo>
                                  <a:lnTo>
                                    <a:pt x="5882" y="531"/>
                                  </a:lnTo>
                                  <a:lnTo>
                                    <a:pt x="5896" y="524"/>
                                  </a:lnTo>
                                  <a:lnTo>
                                    <a:pt x="5908" y="517"/>
                                  </a:lnTo>
                                  <a:lnTo>
                                    <a:pt x="5919" y="509"/>
                                  </a:lnTo>
                                  <a:lnTo>
                                    <a:pt x="5929" y="497"/>
                                  </a:lnTo>
                                  <a:lnTo>
                                    <a:pt x="5937" y="484"/>
                                  </a:lnTo>
                                  <a:lnTo>
                                    <a:pt x="5946" y="467"/>
                                  </a:lnTo>
                                  <a:lnTo>
                                    <a:pt x="5953" y="447"/>
                                  </a:lnTo>
                                  <a:lnTo>
                                    <a:pt x="5958" y="424"/>
                                  </a:lnTo>
                                  <a:lnTo>
                                    <a:pt x="5962" y="396"/>
                                  </a:lnTo>
                                  <a:lnTo>
                                    <a:pt x="5965" y="365"/>
                                  </a:lnTo>
                                  <a:lnTo>
                                    <a:pt x="5965" y="331"/>
                                  </a:lnTo>
                                  <a:lnTo>
                                    <a:pt x="5965" y="296"/>
                                  </a:lnTo>
                                  <a:lnTo>
                                    <a:pt x="5962" y="265"/>
                                  </a:lnTo>
                                  <a:lnTo>
                                    <a:pt x="5958" y="239"/>
                                  </a:lnTo>
                                  <a:lnTo>
                                    <a:pt x="5953" y="217"/>
                                  </a:lnTo>
                                  <a:lnTo>
                                    <a:pt x="5946" y="199"/>
                                  </a:lnTo>
                                  <a:lnTo>
                                    <a:pt x="5937" y="182"/>
                                  </a:lnTo>
                                  <a:lnTo>
                                    <a:pt x="5928" y="167"/>
                                  </a:lnTo>
                                  <a:lnTo>
                                    <a:pt x="5917" y="156"/>
                                  </a:lnTo>
                                  <a:lnTo>
                                    <a:pt x="5904" y="144"/>
                                  </a:lnTo>
                                  <a:lnTo>
                                    <a:pt x="5889" y="136"/>
                                  </a:lnTo>
                                  <a:lnTo>
                                    <a:pt x="5873" y="131"/>
                                  </a:lnTo>
                                  <a:lnTo>
                                    <a:pt x="5857" y="125"/>
                                  </a:lnTo>
                                  <a:lnTo>
                                    <a:pt x="5840" y="122"/>
                                  </a:lnTo>
                                  <a:lnTo>
                                    <a:pt x="5816" y="121"/>
                                  </a:lnTo>
                                  <a:lnTo>
                                    <a:pt x="5787" y="119"/>
                                  </a:lnTo>
                                  <a:lnTo>
                                    <a:pt x="5751" y="119"/>
                                  </a:lnTo>
                                  <a:lnTo>
                                    <a:pt x="569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324360"/>
                              <a:ext cx="57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660">
                                  <a:moveTo>
                                    <a:pt x="0" y="440"/>
                                  </a:moveTo>
                                  <a:lnTo>
                                    <a:pt x="126" y="429"/>
                                  </a:lnTo>
                                  <a:lnTo>
                                    <a:pt x="128" y="445"/>
                                  </a:lnTo>
                                  <a:lnTo>
                                    <a:pt x="132" y="459"/>
                                  </a:lnTo>
                                  <a:lnTo>
                                    <a:pt x="137" y="471"/>
                                  </a:lnTo>
                                  <a:lnTo>
                                    <a:pt x="142" y="484"/>
                                  </a:lnTo>
                                  <a:lnTo>
                                    <a:pt x="149" y="495"/>
                                  </a:lnTo>
                                  <a:lnTo>
                                    <a:pt x="156" y="504"/>
                                  </a:lnTo>
                                  <a:lnTo>
                                    <a:pt x="163" y="514"/>
                                  </a:lnTo>
                                  <a:lnTo>
                                    <a:pt x="171" y="521"/>
                                  </a:lnTo>
                                  <a:lnTo>
                                    <a:pt x="180" y="528"/>
                                  </a:lnTo>
                                  <a:lnTo>
                                    <a:pt x="190" y="535"/>
                                  </a:lnTo>
                                  <a:lnTo>
                                    <a:pt x="201" y="539"/>
                                  </a:lnTo>
                                  <a:lnTo>
                                    <a:pt x="212" y="543"/>
                                  </a:lnTo>
                                  <a:lnTo>
                                    <a:pt x="224" y="546"/>
                                  </a:lnTo>
                                  <a:lnTo>
                                    <a:pt x="237" y="549"/>
                                  </a:lnTo>
                                  <a:lnTo>
                                    <a:pt x="251" y="550"/>
                                  </a:lnTo>
                                  <a:lnTo>
                                    <a:pt x="265" y="550"/>
                                  </a:lnTo>
                                  <a:lnTo>
                                    <a:pt x="280" y="550"/>
                                  </a:lnTo>
                                  <a:lnTo>
                                    <a:pt x="294" y="549"/>
                                  </a:lnTo>
                                  <a:lnTo>
                                    <a:pt x="306" y="547"/>
                                  </a:lnTo>
                                  <a:lnTo>
                                    <a:pt x="319" y="545"/>
                                  </a:lnTo>
                                  <a:lnTo>
                                    <a:pt x="330" y="541"/>
                                  </a:lnTo>
                                  <a:lnTo>
                                    <a:pt x="340" y="536"/>
                                  </a:lnTo>
                                  <a:lnTo>
                                    <a:pt x="349" y="531"/>
                                  </a:lnTo>
                                  <a:lnTo>
                                    <a:pt x="358" y="524"/>
                                  </a:lnTo>
                                  <a:lnTo>
                                    <a:pt x="365" y="518"/>
                                  </a:lnTo>
                                  <a:lnTo>
                                    <a:pt x="372" y="511"/>
                                  </a:lnTo>
                                  <a:lnTo>
                                    <a:pt x="377" y="503"/>
                                  </a:lnTo>
                                  <a:lnTo>
                                    <a:pt x="381" y="496"/>
                                  </a:lnTo>
                                  <a:lnTo>
                                    <a:pt x="386" y="488"/>
                                  </a:lnTo>
                                  <a:lnTo>
                                    <a:pt x="387" y="481"/>
                                  </a:lnTo>
                                  <a:lnTo>
                                    <a:pt x="388" y="472"/>
                                  </a:lnTo>
                                  <a:lnTo>
                                    <a:pt x="390" y="463"/>
                                  </a:lnTo>
                                  <a:lnTo>
                                    <a:pt x="388" y="452"/>
                                  </a:lnTo>
                                  <a:lnTo>
                                    <a:pt x="386" y="442"/>
                                  </a:lnTo>
                                  <a:lnTo>
                                    <a:pt x="381" y="434"/>
                                  </a:lnTo>
                                  <a:lnTo>
                                    <a:pt x="376" y="425"/>
                                  </a:lnTo>
                                  <a:lnTo>
                                    <a:pt x="369" y="417"/>
                                  </a:lnTo>
                                  <a:lnTo>
                                    <a:pt x="358" y="410"/>
                                  </a:lnTo>
                                  <a:lnTo>
                                    <a:pt x="345" y="403"/>
                                  </a:lnTo>
                                  <a:lnTo>
                                    <a:pt x="330" y="397"/>
                                  </a:lnTo>
                                  <a:lnTo>
                                    <a:pt x="315" y="392"/>
                                  </a:lnTo>
                                  <a:lnTo>
                                    <a:pt x="292" y="386"/>
                                  </a:lnTo>
                                  <a:lnTo>
                                    <a:pt x="263" y="378"/>
                                  </a:lnTo>
                                  <a:lnTo>
                                    <a:pt x="227" y="370"/>
                                  </a:lnTo>
                                  <a:lnTo>
                                    <a:pt x="202" y="363"/>
                                  </a:lnTo>
                                  <a:lnTo>
                                    <a:pt x="180" y="356"/>
                                  </a:lnTo>
                                  <a:lnTo>
                                    <a:pt x="159" y="349"/>
                                  </a:lnTo>
                                  <a:lnTo>
                                    <a:pt x="139" y="340"/>
                                  </a:lnTo>
                                  <a:lnTo>
                                    <a:pt x="121" y="332"/>
                                  </a:lnTo>
                                  <a:lnTo>
                                    <a:pt x="107" y="324"/>
                                  </a:lnTo>
                                  <a:lnTo>
                                    <a:pt x="94" y="315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68" y="293"/>
                                  </a:lnTo>
                                  <a:lnTo>
                                    <a:pt x="56" y="278"/>
                                  </a:lnTo>
                                  <a:lnTo>
                                    <a:pt x="46" y="264"/>
                                  </a:lnTo>
                                  <a:lnTo>
                                    <a:pt x="38" y="247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27" y="214"/>
                                  </a:lnTo>
                                  <a:lnTo>
                                    <a:pt x="24" y="197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24" y="165"/>
                                  </a:lnTo>
                                  <a:lnTo>
                                    <a:pt x="25" y="154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9" y="108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220" y="1"/>
                                  </a:lnTo>
                                  <a:lnTo>
                                    <a:pt x="238" y="1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84" y="1"/>
                                  </a:lnTo>
                                  <a:lnTo>
                                    <a:pt x="312" y="4"/>
                                  </a:lnTo>
                                  <a:lnTo>
                                    <a:pt x="337" y="8"/>
                                  </a:lnTo>
                                  <a:lnTo>
                                    <a:pt x="361" y="14"/>
                                  </a:lnTo>
                                  <a:lnTo>
                                    <a:pt x="383" y="21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420" y="40"/>
                                  </a:lnTo>
                                  <a:lnTo>
                                    <a:pt x="436" y="53"/>
                                  </a:lnTo>
                                  <a:lnTo>
                                    <a:pt x="451" y="67"/>
                                  </a:lnTo>
                                  <a:lnTo>
                                    <a:pt x="462" y="82"/>
                                  </a:lnTo>
                                  <a:lnTo>
                                    <a:pt x="473" y="97"/>
                                  </a:lnTo>
                                  <a:lnTo>
                                    <a:pt x="482" y="114"/>
                                  </a:lnTo>
                                  <a:lnTo>
                                    <a:pt x="490" y="132"/>
                                  </a:lnTo>
                                  <a:lnTo>
                                    <a:pt x="494" y="151"/>
                                  </a:lnTo>
                                  <a:lnTo>
                                    <a:pt x="498" y="172"/>
                                  </a:lnTo>
                                  <a:lnTo>
                                    <a:pt x="500" y="193"/>
                                  </a:lnTo>
                                  <a:lnTo>
                                    <a:pt x="372" y="199"/>
                                  </a:lnTo>
                                  <a:lnTo>
                                    <a:pt x="369" y="188"/>
                                  </a:lnTo>
                                  <a:lnTo>
                                    <a:pt x="366" y="176"/>
                                  </a:lnTo>
                                  <a:lnTo>
                                    <a:pt x="362" y="165"/>
                                  </a:lnTo>
                                  <a:lnTo>
                                    <a:pt x="358" y="157"/>
                                  </a:lnTo>
                                  <a:lnTo>
                                    <a:pt x="354" y="149"/>
                                  </a:lnTo>
                                  <a:lnTo>
                                    <a:pt x="348" y="140"/>
                                  </a:lnTo>
                                  <a:lnTo>
                                    <a:pt x="343" y="135"/>
                                  </a:lnTo>
                                  <a:lnTo>
                                    <a:pt x="336" y="128"/>
                                  </a:lnTo>
                                  <a:lnTo>
                                    <a:pt x="329" y="124"/>
                                  </a:lnTo>
                                  <a:lnTo>
                                    <a:pt x="320" y="119"/>
                                  </a:lnTo>
                                  <a:lnTo>
                                    <a:pt x="312" y="115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291" y="110"/>
                                  </a:lnTo>
                                  <a:lnTo>
                                    <a:pt x="280" y="108"/>
                                  </a:lnTo>
                                  <a:lnTo>
                                    <a:pt x="267" y="107"/>
                                  </a:lnTo>
                                  <a:lnTo>
                                    <a:pt x="255" y="107"/>
                                  </a:lnTo>
                                  <a:lnTo>
                                    <a:pt x="241" y="107"/>
                                  </a:lnTo>
                                  <a:lnTo>
                                    <a:pt x="228" y="108"/>
                                  </a:lnTo>
                                  <a:lnTo>
                                    <a:pt x="216" y="110"/>
                                  </a:lnTo>
                                  <a:lnTo>
                                    <a:pt x="205" y="113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84" y="119"/>
                                  </a:lnTo>
                                  <a:lnTo>
                                    <a:pt x="176" y="125"/>
                                  </a:lnTo>
                                  <a:lnTo>
                                    <a:pt x="167" y="129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2" y="147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48" y="181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58" y="200"/>
                                  </a:lnTo>
                                  <a:lnTo>
                                    <a:pt x="166" y="208"/>
                                  </a:lnTo>
                                  <a:lnTo>
                                    <a:pt x="173" y="213"/>
                                  </a:lnTo>
                                  <a:lnTo>
                                    <a:pt x="183" y="218"/>
                                  </a:lnTo>
                                  <a:lnTo>
                                    <a:pt x="194" y="224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41" y="239"/>
                                  </a:lnTo>
                                  <a:lnTo>
                                    <a:pt x="284" y="250"/>
                                  </a:lnTo>
                                  <a:lnTo>
                                    <a:pt x="327" y="261"/>
                                  </a:lnTo>
                                  <a:lnTo>
                                    <a:pt x="365" y="274"/>
                                  </a:lnTo>
                                  <a:lnTo>
                                    <a:pt x="397" y="285"/>
                                  </a:lnTo>
                                  <a:lnTo>
                                    <a:pt x="422" y="296"/>
                                  </a:lnTo>
                                  <a:lnTo>
                                    <a:pt x="433" y="303"/>
                                  </a:lnTo>
                                  <a:lnTo>
                                    <a:pt x="444" y="310"/>
                                  </a:lnTo>
                                  <a:lnTo>
                                    <a:pt x="454" y="317"/>
                                  </a:lnTo>
                                  <a:lnTo>
                                    <a:pt x="462" y="325"/>
                                  </a:lnTo>
                                  <a:lnTo>
                                    <a:pt x="471" y="333"/>
                                  </a:lnTo>
                                  <a:lnTo>
                                    <a:pt x="479" y="342"/>
                                  </a:lnTo>
                                  <a:lnTo>
                                    <a:pt x="486" y="352"/>
                                  </a:lnTo>
                                  <a:lnTo>
                                    <a:pt x="493" y="361"/>
                                  </a:lnTo>
                                  <a:lnTo>
                                    <a:pt x="498" y="372"/>
                                  </a:lnTo>
                                  <a:lnTo>
                                    <a:pt x="504" y="383"/>
                                  </a:lnTo>
                                  <a:lnTo>
                                    <a:pt x="508" y="395"/>
                                  </a:lnTo>
                                  <a:lnTo>
                                    <a:pt x="512" y="407"/>
                                  </a:lnTo>
                                  <a:lnTo>
                                    <a:pt x="515" y="420"/>
                                  </a:lnTo>
                                  <a:lnTo>
                                    <a:pt x="516" y="434"/>
                                  </a:lnTo>
                                  <a:lnTo>
                                    <a:pt x="518" y="447"/>
                                  </a:lnTo>
                                  <a:lnTo>
                                    <a:pt x="518" y="463"/>
                                  </a:lnTo>
                                  <a:lnTo>
                                    <a:pt x="518" y="477"/>
                                  </a:lnTo>
                                  <a:lnTo>
                                    <a:pt x="516" y="489"/>
                                  </a:lnTo>
                                  <a:lnTo>
                                    <a:pt x="514" y="503"/>
                                  </a:lnTo>
                                  <a:lnTo>
                                    <a:pt x="511" y="516"/>
                                  </a:lnTo>
                                  <a:lnTo>
                                    <a:pt x="507" y="528"/>
                                  </a:lnTo>
                                  <a:lnTo>
                                    <a:pt x="501" y="541"/>
                                  </a:lnTo>
                                  <a:lnTo>
                                    <a:pt x="494" y="553"/>
                                  </a:lnTo>
                                  <a:lnTo>
                                    <a:pt x="487" y="566"/>
                                  </a:lnTo>
                                  <a:lnTo>
                                    <a:pt x="480" y="577"/>
                                  </a:lnTo>
                                  <a:lnTo>
                                    <a:pt x="471" y="588"/>
                                  </a:lnTo>
                                  <a:lnTo>
                                    <a:pt x="461" y="597"/>
                                  </a:lnTo>
                                  <a:lnTo>
                                    <a:pt x="451" y="607"/>
                                  </a:lnTo>
                                  <a:lnTo>
                                    <a:pt x="440" y="616"/>
                                  </a:lnTo>
                                  <a:lnTo>
                                    <a:pt x="427" y="623"/>
                                  </a:lnTo>
                                  <a:lnTo>
                                    <a:pt x="415" y="629"/>
                                  </a:lnTo>
                                  <a:lnTo>
                                    <a:pt x="401" y="636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72" y="646"/>
                                  </a:lnTo>
                                  <a:lnTo>
                                    <a:pt x="356" y="650"/>
                                  </a:lnTo>
                                  <a:lnTo>
                                    <a:pt x="340" y="653"/>
                                  </a:lnTo>
                                  <a:lnTo>
                                    <a:pt x="322" y="656"/>
                                  </a:lnTo>
                                  <a:lnTo>
                                    <a:pt x="302" y="659"/>
                                  </a:lnTo>
                                  <a:lnTo>
                                    <a:pt x="283" y="659"/>
                                  </a:lnTo>
                                  <a:lnTo>
                                    <a:pt x="263" y="660"/>
                                  </a:lnTo>
                                  <a:lnTo>
                                    <a:pt x="234" y="659"/>
                                  </a:lnTo>
                                  <a:lnTo>
                                    <a:pt x="206" y="656"/>
                                  </a:lnTo>
                                  <a:lnTo>
                                    <a:pt x="181" y="652"/>
                                  </a:lnTo>
                                  <a:lnTo>
                                    <a:pt x="156" y="646"/>
                                  </a:lnTo>
                                  <a:lnTo>
                                    <a:pt x="134" y="638"/>
                                  </a:lnTo>
                                  <a:lnTo>
                                    <a:pt x="113" y="628"/>
                                  </a:lnTo>
                                  <a:lnTo>
                                    <a:pt x="95" y="617"/>
                                  </a:lnTo>
                                  <a:lnTo>
                                    <a:pt x="78" y="603"/>
                                  </a:lnTo>
                                  <a:lnTo>
                                    <a:pt x="63" y="589"/>
                                  </a:lnTo>
                                  <a:lnTo>
                                    <a:pt x="49" y="572"/>
                                  </a:lnTo>
                                  <a:lnTo>
                                    <a:pt x="36" y="554"/>
                                  </a:lnTo>
                                  <a:lnTo>
                                    <a:pt x="27" y="535"/>
                                  </a:lnTo>
                                  <a:lnTo>
                                    <a:pt x="17" y="514"/>
                                  </a:lnTo>
                                  <a:lnTo>
                                    <a:pt x="10" y="492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325800"/>
                              <a:ext cx="705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637">
                                  <a:moveTo>
                                    <a:pt x="638" y="637"/>
                                  </a:moveTo>
                                  <a:lnTo>
                                    <a:pt x="498" y="637"/>
                                  </a:lnTo>
                                  <a:lnTo>
                                    <a:pt x="442" y="492"/>
                                  </a:lnTo>
                                  <a:lnTo>
                                    <a:pt x="188" y="492"/>
                                  </a:lnTo>
                                  <a:lnTo>
                                    <a:pt x="136" y="637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638" y="63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346680"/>
                              <a:ext cx="190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36">
                                  <a:moveTo>
                                    <a:pt x="174" y="236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74" y="2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26880"/>
                              <a:ext cx="49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631">
                                  <a:moveTo>
                                    <a:pt x="0" y="6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524"/>
                                  </a:lnTo>
                                  <a:lnTo>
                                    <a:pt x="448" y="524"/>
                                  </a:lnTo>
                                  <a:lnTo>
                                    <a:pt x="448" y="631"/>
                                  </a:lnTo>
                                  <a:lnTo>
                                    <a:pt x="0" y="6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325800"/>
                              <a:ext cx="565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648">
                                  <a:moveTo>
                                    <a:pt x="0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345"/>
                                  </a:lnTo>
                                  <a:lnTo>
                                    <a:pt x="130" y="382"/>
                                  </a:lnTo>
                                  <a:lnTo>
                                    <a:pt x="130" y="413"/>
                                  </a:lnTo>
                                  <a:lnTo>
                                    <a:pt x="131" y="436"/>
                                  </a:lnTo>
                                  <a:lnTo>
                                    <a:pt x="134" y="452"/>
                                  </a:lnTo>
                                  <a:lnTo>
                                    <a:pt x="137" y="461"/>
                                  </a:lnTo>
                                  <a:lnTo>
                                    <a:pt x="139" y="470"/>
                                  </a:lnTo>
                                  <a:lnTo>
                                    <a:pt x="144" y="479"/>
                                  </a:lnTo>
                                  <a:lnTo>
                                    <a:pt x="148" y="486"/>
                                  </a:lnTo>
                                  <a:lnTo>
                                    <a:pt x="153" y="495"/>
                                  </a:lnTo>
                                  <a:lnTo>
                                    <a:pt x="159" y="502"/>
                                  </a:lnTo>
                                  <a:lnTo>
                                    <a:pt x="166" y="509"/>
                                  </a:lnTo>
                                  <a:lnTo>
                                    <a:pt x="173" y="514"/>
                                  </a:lnTo>
                                  <a:lnTo>
                                    <a:pt x="181" y="520"/>
                                  </a:lnTo>
                                  <a:lnTo>
                                    <a:pt x="189" y="525"/>
                                  </a:lnTo>
                                  <a:lnTo>
                                    <a:pt x="199" y="530"/>
                                  </a:lnTo>
                                  <a:lnTo>
                                    <a:pt x="209" y="532"/>
                                  </a:lnTo>
                                  <a:lnTo>
                                    <a:pt x="220" y="535"/>
                                  </a:lnTo>
                                  <a:lnTo>
                                    <a:pt x="233" y="536"/>
                                  </a:lnTo>
                                  <a:lnTo>
                                    <a:pt x="245" y="538"/>
                                  </a:lnTo>
                                  <a:lnTo>
                                    <a:pt x="258" y="538"/>
                                  </a:lnTo>
                                  <a:lnTo>
                                    <a:pt x="272" y="538"/>
                                  </a:lnTo>
                                  <a:lnTo>
                                    <a:pt x="284" y="536"/>
                                  </a:lnTo>
                                  <a:lnTo>
                                    <a:pt x="295" y="535"/>
                                  </a:lnTo>
                                  <a:lnTo>
                                    <a:pt x="306" y="532"/>
                                  </a:lnTo>
                                  <a:lnTo>
                                    <a:pt x="316" y="530"/>
                                  </a:lnTo>
                                  <a:lnTo>
                                    <a:pt x="324" y="525"/>
                                  </a:lnTo>
                                  <a:lnTo>
                                    <a:pt x="333" y="521"/>
                                  </a:lnTo>
                                  <a:lnTo>
                                    <a:pt x="340" y="516"/>
                                  </a:lnTo>
                                  <a:lnTo>
                                    <a:pt x="347" y="510"/>
                                  </a:lnTo>
                                  <a:lnTo>
                                    <a:pt x="352" y="505"/>
                                  </a:lnTo>
                                  <a:lnTo>
                                    <a:pt x="358" y="498"/>
                                  </a:lnTo>
                                  <a:lnTo>
                                    <a:pt x="362" y="491"/>
                                  </a:lnTo>
                                  <a:lnTo>
                                    <a:pt x="366" y="484"/>
                                  </a:lnTo>
                                  <a:lnTo>
                                    <a:pt x="369" y="477"/>
                                  </a:lnTo>
                                  <a:lnTo>
                                    <a:pt x="372" y="468"/>
                                  </a:lnTo>
                                  <a:lnTo>
                                    <a:pt x="373" y="461"/>
                                  </a:lnTo>
                                  <a:lnTo>
                                    <a:pt x="376" y="442"/>
                                  </a:lnTo>
                                  <a:lnTo>
                                    <a:pt x="377" y="417"/>
                                  </a:lnTo>
                                  <a:lnTo>
                                    <a:pt x="379" y="388"/>
                                  </a:lnTo>
                                  <a:lnTo>
                                    <a:pt x="379" y="353"/>
                                  </a:lnTo>
                                  <a:lnTo>
                                    <a:pt x="379" y="0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08" y="335"/>
                                  </a:lnTo>
                                  <a:lnTo>
                                    <a:pt x="507" y="388"/>
                                  </a:lnTo>
                                  <a:lnTo>
                                    <a:pt x="505" y="432"/>
                                  </a:lnTo>
                                  <a:lnTo>
                                    <a:pt x="502" y="468"/>
                                  </a:lnTo>
                                  <a:lnTo>
                                    <a:pt x="497" y="498"/>
                                  </a:lnTo>
                                  <a:lnTo>
                                    <a:pt x="491" y="520"/>
                                  </a:lnTo>
                                  <a:lnTo>
                                    <a:pt x="483" y="541"/>
                                  </a:lnTo>
                                  <a:lnTo>
                                    <a:pt x="477" y="550"/>
                                  </a:lnTo>
                                  <a:lnTo>
                                    <a:pt x="472" y="560"/>
                                  </a:lnTo>
                                  <a:lnTo>
                                    <a:pt x="466" y="568"/>
                                  </a:lnTo>
                                  <a:lnTo>
                                    <a:pt x="459" y="577"/>
                                  </a:lnTo>
                                  <a:lnTo>
                                    <a:pt x="444" y="592"/>
                                  </a:lnTo>
                                  <a:lnTo>
                                    <a:pt x="426" y="606"/>
                                  </a:lnTo>
                                  <a:lnTo>
                                    <a:pt x="406" y="618"/>
                                  </a:lnTo>
                                  <a:lnTo>
                                    <a:pt x="384" y="628"/>
                                  </a:lnTo>
                                  <a:lnTo>
                                    <a:pt x="372" y="634"/>
                                  </a:lnTo>
                                  <a:lnTo>
                                    <a:pt x="359" y="637"/>
                                  </a:lnTo>
                                  <a:lnTo>
                                    <a:pt x="345" y="641"/>
                                  </a:lnTo>
                                  <a:lnTo>
                                    <a:pt x="330" y="643"/>
                                  </a:lnTo>
                                  <a:lnTo>
                                    <a:pt x="298" y="646"/>
                                  </a:lnTo>
                                  <a:lnTo>
                                    <a:pt x="262" y="648"/>
                                  </a:lnTo>
                                  <a:lnTo>
                                    <a:pt x="240" y="648"/>
                                  </a:lnTo>
                                  <a:lnTo>
                                    <a:pt x="219" y="646"/>
                                  </a:lnTo>
                                  <a:lnTo>
                                    <a:pt x="199" y="645"/>
                                  </a:lnTo>
                                  <a:lnTo>
                                    <a:pt x="181" y="643"/>
                                  </a:lnTo>
                                  <a:lnTo>
                                    <a:pt x="164" y="639"/>
                                  </a:lnTo>
                                  <a:lnTo>
                                    <a:pt x="149" y="637"/>
                                  </a:lnTo>
                                  <a:lnTo>
                                    <a:pt x="135" y="632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00" y="616"/>
                                  </a:lnTo>
                                  <a:lnTo>
                                    <a:pt x="81" y="603"/>
                                  </a:lnTo>
                                  <a:lnTo>
                                    <a:pt x="73" y="596"/>
                                  </a:lnTo>
                                  <a:lnTo>
                                    <a:pt x="64" y="588"/>
                                  </a:lnTo>
                                  <a:lnTo>
                                    <a:pt x="56" y="581"/>
                                  </a:lnTo>
                                  <a:lnTo>
                                    <a:pt x="49" y="573"/>
                                  </a:lnTo>
                                  <a:lnTo>
                                    <a:pt x="36" y="556"/>
                                  </a:lnTo>
                                  <a:lnTo>
                                    <a:pt x="27" y="538"/>
                                  </a:lnTo>
                                  <a:lnTo>
                                    <a:pt x="18" y="520"/>
                                  </a:lnTo>
                                  <a:lnTo>
                                    <a:pt x="13" y="502"/>
                                  </a:lnTo>
                                  <a:lnTo>
                                    <a:pt x="7" y="471"/>
                                  </a:lnTo>
                                  <a:lnTo>
                                    <a:pt x="3" y="434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325800"/>
                              <a:ext cx="59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637">
                                  <a:moveTo>
                                    <a:pt x="0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72" y="1"/>
                                  </a:lnTo>
                                  <a:lnTo>
                                    <a:pt x="304" y="3"/>
                                  </a:lnTo>
                                  <a:lnTo>
                                    <a:pt x="332" y="7"/>
                                  </a:lnTo>
                                  <a:lnTo>
                                    <a:pt x="356" y="13"/>
                                  </a:lnTo>
                                  <a:lnTo>
                                    <a:pt x="370" y="17"/>
                                  </a:lnTo>
                                  <a:lnTo>
                                    <a:pt x="382" y="22"/>
                                  </a:lnTo>
                                  <a:lnTo>
                                    <a:pt x="396" y="28"/>
                                  </a:lnTo>
                                  <a:lnTo>
                                    <a:pt x="407" y="35"/>
                                  </a:lnTo>
                                  <a:lnTo>
                                    <a:pt x="420" y="43"/>
                                  </a:lnTo>
                                  <a:lnTo>
                                    <a:pt x="431" y="51"/>
                                  </a:lnTo>
                                  <a:lnTo>
                                    <a:pt x="442" y="61"/>
                                  </a:lnTo>
                                  <a:lnTo>
                                    <a:pt x="452" y="71"/>
                                  </a:lnTo>
                                  <a:lnTo>
                                    <a:pt x="461" y="82"/>
                                  </a:lnTo>
                                  <a:lnTo>
                                    <a:pt x="470" y="93"/>
                                  </a:lnTo>
                                  <a:lnTo>
                                    <a:pt x="479" y="106"/>
                                  </a:lnTo>
                                  <a:lnTo>
                                    <a:pt x="486" y="118"/>
                                  </a:lnTo>
                                  <a:lnTo>
                                    <a:pt x="495" y="131"/>
                                  </a:lnTo>
                                  <a:lnTo>
                                    <a:pt x="500" y="145"/>
                                  </a:lnTo>
                                  <a:lnTo>
                                    <a:pt x="507" y="160"/>
                                  </a:lnTo>
                                  <a:lnTo>
                                    <a:pt x="513" y="174"/>
                                  </a:lnTo>
                                  <a:lnTo>
                                    <a:pt x="517" y="190"/>
                                  </a:lnTo>
                                  <a:lnTo>
                                    <a:pt x="521" y="207"/>
                                  </a:lnTo>
                                  <a:lnTo>
                                    <a:pt x="525" y="224"/>
                                  </a:lnTo>
                                  <a:lnTo>
                                    <a:pt x="528" y="242"/>
                                  </a:lnTo>
                                  <a:lnTo>
                                    <a:pt x="532" y="282"/>
                                  </a:lnTo>
                                  <a:lnTo>
                                    <a:pt x="534" y="325"/>
                                  </a:lnTo>
                                  <a:lnTo>
                                    <a:pt x="532" y="363"/>
                                  </a:lnTo>
                                  <a:lnTo>
                                    <a:pt x="528" y="398"/>
                                  </a:lnTo>
                                  <a:lnTo>
                                    <a:pt x="525" y="414"/>
                                  </a:lnTo>
                                  <a:lnTo>
                                    <a:pt x="523" y="431"/>
                                  </a:lnTo>
                                  <a:lnTo>
                                    <a:pt x="518" y="446"/>
                                  </a:lnTo>
                                  <a:lnTo>
                                    <a:pt x="514" y="460"/>
                                  </a:lnTo>
                                  <a:lnTo>
                                    <a:pt x="507" y="477"/>
                                  </a:lnTo>
                                  <a:lnTo>
                                    <a:pt x="500" y="493"/>
                                  </a:lnTo>
                                  <a:lnTo>
                                    <a:pt x="493" y="509"/>
                                  </a:lnTo>
                                  <a:lnTo>
                                    <a:pt x="485" y="523"/>
                                  </a:lnTo>
                                  <a:lnTo>
                                    <a:pt x="475" y="536"/>
                                  </a:lnTo>
                                  <a:lnTo>
                                    <a:pt x="467" y="550"/>
                                  </a:lnTo>
                                  <a:lnTo>
                                    <a:pt x="456" y="561"/>
                                  </a:lnTo>
                                  <a:lnTo>
                                    <a:pt x="446" y="573"/>
                                  </a:lnTo>
                                  <a:lnTo>
                                    <a:pt x="436" y="581"/>
                                  </a:lnTo>
                                  <a:lnTo>
                                    <a:pt x="428" y="588"/>
                                  </a:lnTo>
                                  <a:lnTo>
                                    <a:pt x="417" y="595"/>
                                  </a:lnTo>
                                  <a:lnTo>
                                    <a:pt x="406" y="602"/>
                                  </a:lnTo>
                                  <a:lnTo>
                                    <a:pt x="395" y="609"/>
                                  </a:lnTo>
                                  <a:lnTo>
                                    <a:pt x="382" y="614"/>
                                  </a:lnTo>
                                  <a:lnTo>
                                    <a:pt x="370" y="618"/>
                                  </a:lnTo>
                                  <a:lnTo>
                                    <a:pt x="356" y="624"/>
                                  </a:lnTo>
                                  <a:lnTo>
                                    <a:pt x="332" y="630"/>
                                  </a:lnTo>
                                  <a:lnTo>
                                    <a:pt x="306" y="634"/>
                                  </a:lnTo>
                                  <a:lnTo>
                                    <a:pt x="275" y="637"/>
                                  </a:lnTo>
                                  <a:lnTo>
                                    <a:pt x="242" y="637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340920"/>
                              <a:ext cx="29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422">
                                  <a:moveTo>
                                    <a:pt x="0" y="0"/>
                                  </a:moveTo>
                                  <a:lnTo>
                                    <a:pt x="0" y="422"/>
                                  </a:lnTo>
                                  <a:lnTo>
                                    <a:pt x="95" y="422"/>
                                  </a:lnTo>
                                  <a:lnTo>
                                    <a:pt x="120" y="422"/>
                                  </a:lnTo>
                                  <a:lnTo>
                                    <a:pt x="142" y="420"/>
                                  </a:lnTo>
                                  <a:lnTo>
                                    <a:pt x="159" y="419"/>
                                  </a:lnTo>
                                  <a:lnTo>
                                    <a:pt x="172" y="416"/>
                                  </a:lnTo>
                                  <a:lnTo>
                                    <a:pt x="188" y="412"/>
                                  </a:lnTo>
                                  <a:lnTo>
                                    <a:pt x="202" y="405"/>
                                  </a:lnTo>
                                  <a:lnTo>
                                    <a:pt x="214" y="398"/>
                                  </a:lnTo>
                                  <a:lnTo>
                                    <a:pt x="225" y="390"/>
                                  </a:lnTo>
                                  <a:lnTo>
                                    <a:pt x="235" y="378"/>
                                  </a:lnTo>
                                  <a:lnTo>
                                    <a:pt x="243" y="365"/>
                                  </a:lnTo>
                                  <a:lnTo>
                                    <a:pt x="252" y="348"/>
                                  </a:lnTo>
                                  <a:lnTo>
                                    <a:pt x="259" y="328"/>
                                  </a:lnTo>
                                  <a:lnTo>
                                    <a:pt x="264" y="305"/>
                                  </a:lnTo>
                                  <a:lnTo>
                                    <a:pt x="268" y="277"/>
                                  </a:lnTo>
                                  <a:lnTo>
                                    <a:pt x="271" y="246"/>
                                  </a:lnTo>
                                  <a:lnTo>
                                    <a:pt x="271" y="212"/>
                                  </a:lnTo>
                                  <a:lnTo>
                                    <a:pt x="271" y="177"/>
                                  </a:lnTo>
                                  <a:lnTo>
                                    <a:pt x="268" y="146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59" y="98"/>
                                  </a:lnTo>
                                  <a:lnTo>
                                    <a:pt x="252" y="80"/>
                                  </a:lnTo>
                                  <a:lnTo>
                                    <a:pt x="243" y="63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23" y="37"/>
                                  </a:lnTo>
                                  <a:lnTo>
                                    <a:pt x="210" y="25"/>
                                  </a:lnTo>
                                  <a:lnTo>
                                    <a:pt x="195" y="17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8.25pt;width:155.95pt;height:60pt" coordorigin="-280,165" coordsize="3119,1200">
                <v:shape id="shape_0" coordsize="12148,6186" path="m5180,4750l5175,4752l5168,4752l5159,4752l5147,4751l5119,4746l5088,4739l5073,4734l5056,4729l5041,4724l5029,4717l5016,4711l5005,4705l4997,4698l4991,4691l4946,4616l4912,4559l4887,4517l4869,4489l4856,4470l4847,4457l4839,4450l4830,4443l4830,4454l4827,4465l4825,4476l4821,4486l4812,4510l4800,4533l4789,4556l4776,4580l4763,4603l4753,4626l4745,4642l4738,4656l4728,4672l4719,4684l4710,4697l4699,4709l4688,4721l4677,4731l4666,4740l4653,4750l4640,4757l4627,4764l4614,4769l4602,4774l4588,4778l4575,4780l4561,4781l4547,4782l4534,4781l4520,4779l4506,4775l4493,4771l4481,4764l4468,4757l4455,4747l4442,4737l4431,4725l4419,4712l4407,4697l4397,4681l4386,4662l4377,4642l4369,4625l4362,4605l4354,4582l4347,4557l4332,4505l4318,4450l4305,4399l4292,4352l4286,4333l4280,4315l4275,4301l4270,4291l4282,4284l4291,4278l4299,4274l4308,4271l4332,4264l4371,4255l4380,4287l4392,4329l4406,4376l4421,4425l4429,4450l4437,4475l4447,4499l4456,4522l4467,4546l4477,4567l4489,4587l4500,4604l4512,4620l4525,4633l4539,4644l4552,4651l4565,4654l4581,4654l4596,4649l4612,4641l4628,4628l4645,4611l4662,4588l4681,4560l4699,4525l4718,4484l4738,4437l4757,4384l4766,4376l4773,4368l4780,4357l4784,4348l4789,4336l4794,4324l4796,4313l4799,4300l4806,4248l4812,4196l4816,4173l4820,4152l4824,4143l4828,4133l4833,4125l4839,4118l4846,4112l4853,4108l4862,4104l4871,4102l4883,4102l4895,4102l4909,4104l4924,4109l4932,4161l4940,4220l4945,4251l4951,4284l4956,4315l4963,4348l4970,4380l4980,4411l4990,4441l5002,4470l5009,4484l5016,4497l5023,4510l5031,4521l5039,4533l5048,4545l5058,4554l5068,4563l5087,4578l5104,4592l5120,4604l5137,4613l5153,4621l5168,4627l5183,4633l5198,4635l5214,4638l5229,4639l5245,4638l5260,4635l5276,4633l5294,4628l5311,4624l5330,4617l5349,4610l5365,4603l5381,4596l5395,4589l5419,4575l5443,4561l5466,4546l5490,4532l5504,4525l5520,4518l5537,4511l5556,4504l5558,4515l5560,4528l5561,4541l5564,4554l5514,4584l5470,4612l5429,4639l5388,4663l5367,4675l5345,4686l5323,4697l5298,4708l5272,4718l5244,4729l5214,4739l5180,4750xm7395,4130l7371,4112l7347,4087l7324,4055l7303,4017l7282,3974l7264,3924l7245,3870l7228,3811l7210,3748l7195,3681l7180,3613l7166,3540l7152,3466l7139,3389l7127,3311l7117,3233l7107,3154l7097,3074l7088,2995l7080,2917l7065,2765l7053,2621l7043,2491l7034,2374l7029,2279l7024,2204l7031,2179l7038,2152l7046,2125l7055,2099l7073,2095l7089,2092l7096,2091l7103,2091l7109,2091l7115,2092l7121,2095l7126,2097l7131,2101l7136,2105l7140,2110l7145,2116l7150,2124l7154,2132l7159,2132l7164,2134l7168,2139l7173,2145l7178,2152l7183,2161l7188,2172l7194,2183l7204,2210l7215,2240l7224,2273l7232,2307l7240,2341l7247,2374l7252,2406l7255,2435l7257,2461l7255,2480l7254,2488l7253,2495l7250,2500l7246,2502l7240,2584l7236,2664l7231,2745l7229,2824l7226,2903l7226,2981l7228,3058l7230,3135l7233,3212l7238,3286l7245,3361l7253,3434l7264,3507l7275,3578l7289,3649l7304,3717l7310,3741l7315,3759l7321,3777l7326,3792l7337,3819l7349,3843l7360,3871l7373,3906l7380,3928l7387,3954l7395,3983l7403,4017l7421,4037l7430,4050l7432,4055l7435,4061l7437,4069l7438,4079l7427,4090l7416,4103l7406,4117l7395,4130xm242,4556l233,4554l224,4549l217,4542l212,4534l206,4526l201,4515l198,4505l195,4493l191,4470l187,4446l186,4423l185,4402l170,4409l155,4418l152,4426l150,4435l149,4444l149,4454l116,4451l89,4449l78,4448l67,4446l57,4443l49,4440l41,4435l34,4428l27,4421l21,4412l15,4401l9,4390l5,4375l0,4358l14,4352l28,4347l42,4341l56,4335l53,4319l51,4305l81,4278l102,4263l110,4257l120,4253l131,4249l145,4244l143,4228l143,4204l144,4178l146,4146l152,4075l160,4001l169,3930l176,3869l178,3844l179,3826l178,3819l178,3813l177,3810l176,3808l181,3785l191,3755l201,3719l215,3678l230,3634l249,3587l269,3540l292,3494l318,3448l343,3406l369,3368l392,3333l413,3305l429,3283l440,3269l443,3264l516,3184l587,3108l624,3072l660,3038l697,3006l735,2974l756,2959l776,2944l798,2929l820,2915l842,2901l866,2887l890,2874l916,2861l942,2848l969,2837l997,2825l1027,2814l1058,2803l1090,2793l1123,2782l1158,2772l1155,2783l1149,2794l1142,2804l1133,2815l1122,2826l1109,2837l1094,2847l1077,2859l1041,2882l999,2906l955,2930l909,2957l896,2964l884,2972l873,2981l862,2989l841,3008l821,3026l803,3043l785,3056l777,3062l769,3066l762,3070l755,3072l750,3079l742,3091l729,3107l713,3125l672,3171l621,3226l564,3289l505,3356l475,3391l447,3427l419,3462l393,3497l384,3512l375,3528l366,3543l357,3559l342,3594l328,3631l315,3670l304,3711l293,3751l285,3793l278,3835l271,3877l266,3919l263,3960l259,3999l257,4038l257,4074l257,4108l298,4104l338,4097l377,4088l415,4076l452,4061l489,4045l523,4026l557,4006l591,3984l624,3961l656,3937l688,3912l749,3858l810,3805l869,3750l928,3698l957,3672l988,3648l1017,3624l1047,3603l1077,3584l1108,3565l1138,3549l1169,3535l1202,3523l1234,3514l1267,3507l1301,3503l1303,3517l1305,3532l1291,3539l1258,3559l1210,3587l1156,3620l1103,3655l1056,3686l1038,3701l1023,3713l1018,3719l1013,3723l1011,3727l1011,3730l1001,3733l989,3736l977,3741l964,3747l938,3762l909,3782l877,3804l843,3828l810,3855l775,3883l705,3941l637,3999l606,4026l576,4051l548,4074l522,4093l520,4097l513,4104l503,4115l489,4128l452,4158l412,4192l371,4224l335,4252l308,4272l299,4279l285,4334l278,4382l279,4423l286,4458l300,4489l320,4512l344,4531l375,4545l408,4553l447,4556l489,4556l533,4552l580,4542l631,4531l681,4514l734,4496l786,4474l840,4449l893,4422l947,4393l998,4363l1049,4330l1097,4295l1144,4260l1187,4224l1227,4187l1263,4149l1295,4111l1323,4074l1345,4036l1361,3999l1373,3963l1403,3959l1430,3957l1452,3957l1469,3961l1482,3967l1490,3974l1496,3983l1497,3994l1496,4006l1492,4020l1483,4036l1474,4052l1461,4068l1446,4087l1430,4105l1412,4124l1373,4164l1330,4202l1286,4241l1243,4276l1201,4308l1165,4335l1134,4357l1111,4371l1063,4398l1009,4430l948,4464l884,4499l817,4534l748,4568l714,4584l679,4599l646,4613l611,4626l578,4638l544,4648l513,4658l482,4665l452,4669l423,4673l397,4674l371,4673l347,4668l325,4662l305,4652l287,4640l272,4624l259,4605l249,4583l242,4556xm11697,2718l11692,2711l11688,2705l11686,2699l11685,2695l11685,2681l11686,2660l11700,2657l11715,2655l11726,2633l11737,2611l11750,2590l11763,2568l11792,2526l11823,2484l11854,2442l11884,2400l11898,2378l11912,2356l11925,2332l11936,2309l11947,2286l11956,2262l11964,2240l11971,2217l11984,2174l11993,2134l11999,2101l12003,2073l12003,2061l12003,2053l12003,2046l12001,2042l12000,1969l11993,1900l11983,1837l11968,1780l11948,1728l11926,1680l11900,1637l11871,1597l11840,1561l11806,1529l11770,1499l11733,1471l11694,1447l11656,1424l11615,1402l11576,1381l11496,1342l11421,1304l11386,1284l11351,1263l11320,1241l11291,1216l11265,1191l11242,1163l11223,1133l11208,1099l11196,1061l11190,1021l11188,975l11193,926l11196,925l11200,920l11202,915l11206,908l11210,888l11216,863l11222,834l11231,804l11236,789l11243,773l11250,757l11257,742l11274,713l11294,684l11315,655l11338,626l11364,597l11391,568l11420,540l11450,514l11482,488l11516,465l11534,453l11552,443l11571,432l11590,423l11608,415l11628,407l11648,399l11669,392l11690,386l11711,380l11733,375l11754,372l11765,389l11775,406l11783,421l11790,435l11794,449l11799,461l11801,475l11802,488l11802,501l11801,514l11799,528l11795,542l11785,572l11771,607l11755,587l11738,566l11723,545l11708,524l11697,522l11685,520l11673,520l11662,520l11650,521l11638,523l11627,526l11615,529l11605,534l11593,538l11581,544l11571,551l11550,565l11529,581l11509,600l11489,619l11472,640l11455,662l11439,684l11424,706l11412,728l11400,750l11381,787l11363,825l11352,844l11344,863l11335,883l11328,904l11322,924l11317,945l11314,966l11313,987l11313,997l11314,1008l11315,1018l11317,1029l11320,1040l11323,1051l11328,1061l11332,1072l11342,1089l11352,1106l11364,1121l11375,1135l11387,1149l11400,1160l11412,1172l11424,1183l11463,1214l11479,1228l11531,1243l11584,1261l11636,1280l11688,1303l11740,1327l11790,1353l11813,1367l11837,1381l11861,1396l11884,1411l11906,1426l11927,1442l11948,1460l11969,1476l11987,1494l12006,1512l12024,1530l12041,1548l12056,1568l12071,1588l12084,1608l12097,1628l12108,1649l12118,1670l12127,1692l12134,1713l12139,1729l12142,1748l12145,1770l12146,1794l12147,1821l12148,1850l12148,1879l12148,1910l12145,1969l12140,2025l12136,2049l12133,2073l12129,2092l12125,2108l12108,2155l12090,2204l12068,2254l12043,2304l12018,2356l11991,2405l11962,2452l11932,2498l11901,2541l11871,2581l11855,2599l11840,2617l11825,2633l11809,2648l11794,2662l11779,2675l11765,2687l11750,2696l11736,2704l11722,2711l11709,2716l11697,2718xm1822,3743l1825,3713l1830,3681l1835,3651l1841,3622l1915,3623l1978,3622l2005,3621l2029,3617l2042,3615l2052,3611l2064,3608l2074,3604l2085,3599l2095,3594l2105,3587l2115,3580l2124,3572l2135,3564l2144,3554l2155,3543l2174,3518l2197,3489l2219,3457l2242,3417l2255,3396l2265,3375l2273,3356l2278,3338l2280,3328l2282,3320l2282,3312l2282,3304l2280,3296l2278,3289l2275,3282l2271,3276l2266,3269l2261,3263l2254,3259l2245,3253l2237,3248l2227,3245l2216,3241l2204,3238l2190,3234l2174,3232l2159,3231l2142,3229l2102,3228l2058,3228l2040,3231l2020,3233l1998,3233l1973,3233l1949,3232l1924,3228l1899,3225l1873,3219l1849,3213l1824,3205l1801,3196l1780,3184l1770,3178l1760,3171l1751,3164l1743,3157l1735,3149l1728,3140l1721,3132l1716,3122l1695,3087l1679,3059l1666,3037l1657,3017l1653,3007l1651,2996l1649,2985l1647,2972l1647,2958l1647,2943l1650,2924l1652,2904l1653,2889l1657,2874l1660,2859l1664,2844l1668,2830l1674,2815l1680,2801l1687,2788l1694,2774l1702,2761l1710,2748l1720,2737l1729,2725l1739,2713l1750,2703l1761,2694l1773,2684l1786,2675l1799,2667l1813,2660l1827,2653l1842,2647l1858,2641l1873,2636l1891,2633l1907,2631l1925,2628l1943,2627l1963,2628l1981,2628l2002,2631l2022,2634l2027,2645l2030,2656l2036,2668l2041,2680l2058,2682l2076,2685l2077,2701l2078,2717l2080,2732l2084,2748l2035,2749l1989,2754l1949,2760l1912,2767l1879,2777l1850,2789l1824,2802l1803,2817l1785,2832l1771,2850l1759,2867l1751,2886l1746,2904l1744,2923l1745,2943l1749,2963l1756,2982l1766,3001l1778,3020l1793,3037l1810,3055l1829,3071l1851,3085l1875,3099l1901,3111l1929,3121l1959,3129l1991,3136l2024,3140l2059,3142l2097,3141l2135,3137l2161,3135l2185,3134l2208,3135l2231,3139l2243,3140l2254,3143l2264,3147l2275,3150l2284,3155l2293,3159l2301,3164l2311,3171l2319,3177l2326,3185l2333,3192l2340,3201l2346,3211l2350,3220l2355,3231l2359,3242l2363,3254l2365,3267l2368,3281l2370,3295l2370,3310l2370,3325l2370,3342l2368,3360l2365,3381l2361,3403l2354,3425l2347,3446l2337,3468l2327,3488l2316,3509l2304,3529l2290,3549l2275,3567l2259,3586l2243,3603l2226,3620l2207,3636l2188,3651l2170,3666l2149,3679l2129,3692l2108,3704l2086,3714l2065,3724l2043,3733l2021,3740l1998,3745l1976,3750l1953,3754l1931,3756l1909,3756l1887,3755l1865,3752l1843,3749l1822,3743xm2881,3523l2873,3445l2862,3365l2852,3284l2839,3201l2826,3120l2812,3037l2797,2953l2782,2871l2766,2787l2749,2704l2734,2620l2718,2539l2703,2456l2688,2375l2674,2295l2660,2216l2639,2221l2620,2226l2604,2235l2589,2244l2575,2256l2563,2267l2553,2281l2542,2295l2533,2310l2525,2327l2518,2343l2510,2360l2496,2395l2479,2431l2458,2434l2439,2435l2421,2434l2406,2433l2392,2428l2380,2423l2376,2420l2371,2416l2368,2413l2364,2409l2362,2405l2359,2400l2357,2394l2357,2389l2356,2384l2357,2377l2357,2371l2359,2364l2364,2350l2372,2335l2382,2320l2396,2302l2392,2299l2391,2294l2390,2289l2391,2283l2393,2278l2397,2271l2401,2262l2406,2254l2420,2237l2436,2217l2455,2197l2476,2176l2518,2137l2558,2099l2592,2069l2612,2049l2613,2036l2613,2020l2612,1999l2610,1975l2604,1919l2595,1851l2584,1777l2570,1696l2555,1612l2537,1529l2519,1446l2500,1367l2490,1329l2479,1294l2469,1261l2458,1230l2448,1202l2437,1177l2427,1156l2416,1137l2406,1123l2397,1113l2386,1107l2376,1106l2365,1064l2356,1030l2352,1016l2350,1003l2349,992l2348,980l2349,969l2350,958l2354,946l2358,934l2364,920l2372,905l2382,888l2393,869l2411,873l2428,881l2444,894l2461,911l2476,932l2491,958l2505,987l2519,1018l2533,1053l2546,1091l2558,1130l2570,1172l2593,1261l2615,1353l2636,1446l2656,1539l2675,1628l2692,1711l2710,1787l2727,1851l2735,1878l2745,1903l2753,1922l2761,1937l2770,1937l2779,1935l2789,1934l2799,1930l2820,1923l2842,1915l2866,1905l2889,1893l2912,1880l2935,1868l2978,1842l3017,1820l3034,1810l3048,1804l3061,1798l3070,1795l3079,1790l3089,1784l3099,1778l3110,1773l3134,1764l3161,1756l3191,1748l3224,1739l3260,1730l3298,1720l3317,1716l3334,1713l3352,1710l3369,1709l3403,1708l3433,1708l3462,1709l3486,1710l3506,1711l3519,1709l3518,1731l3517,1753l3516,1776l3516,1797l3479,1802l3438,1810l3396,1821l3352,1834l3305,1848l3259,1865l3210,1883l3161,1903l3111,1923l3061,1946l3012,1968l2962,1991l2867,2038l2776,2083l2786,2172l2798,2261l2812,2349l2827,2437l2842,2525l2860,2611l2877,2697l2896,2783l2913,2868l2932,2953l2951,3037l2968,3121l2985,3205l3002,3288l3018,3372l3032,3453l3010,3462l2991,3472l2975,3481l2959,3490l2942,3500l2925,3508l2905,3516l2881,3523xm3971,2614l3970,2591l3967,2562l3965,2530l3960,2499l3957,2485l3952,2471l3946,2458l3940,2447l3936,2442l3931,2437l3927,2434l3922,2430l3916,2428l3910,2426l3905,2424l3898,2423l3887,2444l3878,2461l3869,2473l3860,2483l3853,2492l3849,2501l3846,2506l3845,2512l3844,2519l3844,2527l3820,2568l3786,2625l3745,2691l3699,2765l3674,2801l3649,2837l3623,2873l3597,2907l3571,2938l3545,2966l3532,2979l3519,2992l3507,3002l3494,3013l3465,3037l3439,3057l3417,3072l3397,3085l3380,3094l3365,3100l3358,3102l3351,3104l3345,3104l3339,3104l3328,3102l3318,3099l3309,3093l3300,3086l3281,3067l3261,3045l3253,3022l3246,2998l3241,2973l3238,2949l3236,2924l3236,2899l3236,2874l3237,2848l3240,2823l3244,2798l3247,2773l3253,2748l3264,2701l3276,2654l3284,2625l3296,2594l3308,2562l3322,2529l3337,2494l3353,2459l3371,2424l3390,2388l3410,2352l3430,2316l3452,2280l3474,2243l3496,2208l3519,2172l3544,2137l3567,2102l3592,2069l3616,2036l3640,2005l3665,1975l3689,1947l3713,1920l3736,1894l3759,1871l3781,1850l3803,1830l3824,1814l3845,1800l3864,1788l3882,1779l3900,1773l3915,1771l3921,1780l3926,1788l3929,1793l3933,1797l3937,1799l3943,1799l3951,1799l3962,1797l3974,1834l3985,1865l3991,1882l3995,1898l3999,1918l4001,1940l3987,1935l3974,1930l3962,1927l3949,1925l3936,1923l3923,1923l3910,1925l3898,1927l3884,1930l3870,1936l3856,1943l3841,1951l3825,1962l3809,1975l3792,1990l3773,2006l3766,2023l3758,2039l3746,2057l3734,2077l3703,2119l3670,2165l3631,2215l3590,2268l3550,2324l3509,2385l3490,2415l3471,2447l3453,2479l3436,2512l3421,2544l3407,2578l3394,2613l3382,2647l3373,2683l3366,2718l3361,2754l3359,2790l3359,2826l3362,2862l3368,2900l3376,2936l3398,2923l3419,2908l3442,2893l3464,2875l3485,2857l3507,2837l3528,2816l3550,2795l3571,2773l3592,2749l3611,2725l3632,2701l3652,2675l3672,2649l3691,2622l3709,2596l3728,2569l3744,2541l3761,2513l3778,2485l3793,2457l3807,2430l3821,2402l3834,2374l3846,2346l3857,2320l3867,2293l3876,2266l3884,2240l3891,2215l3896,2190l3901,2167l3919,2167l3935,2168l3949,2170l3962,2173l3972,2176l3983,2180l3991,2186l3998,2191l4004,2200l4009,2208l4014,2218l4017,2230l4026,2259l4034,2294l4042,2332l4050,2372l4059,2410l4067,2450l4076,2488l4085,2528l4093,2567l4102,2606l4123,2659l4141,2710l4151,2735l4162,2760l4168,2772l4173,2782l4180,2794l4187,2804l4194,2814l4202,2823l4212,2832l4221,2840l4232,2847l4242,2854l4254,2860l4266,2866l4280,2869l4296,2874l4311,2876l4328,2878l4347,2879l4365,2879l4386,2878l4408,2875l4413,2881l4417,2886l4419,2892l4420,2899l4421,2918l4421,2956l4414,2968l4406,2980l4397,2989l4387,2998l4378,3005l4368,3009l4356,3013l4344,3014l4332,3014l4319,3013l4306,3009l4292,3005l4278,2999l4264,2991l4249,2982l4234,2971l4219,2959l4202,2946l4187,2931l4171,2915l4155,2896l4138,2878l4121,2858l4105,2836l4088,2812l4071,2788l4055,2762l4037,2735l4021,2706l4005,2677l3987,2647l3971,2614xm4810,2431l4796,2389l4777,2339l4757,2285l4735,2225l4711,2161l4686,2095l4662,2026l4638,1957l4616,1889l4595,1821l4586,1788l4577,1756l4570,1724l4563,1694l4557,1665l4553,1637l4549,1611l4547,1586l4547,1562l4548,1541l4550,1522l4554,1504l4578,1504l4604,1503l4629,1503l4656,1503l4674,1547l4691,1590l4707,1635l4724,1679l4754,1767l4781,1858l4807,1948l4832,2040l4856,2132l4881,2225l4897,2215l4912,2200l4926,2183l4938,2162l4948,2140l4959,2115l4967,2088l4975,2059l4982,2027l4988,1995l4994,1961l4999,1925l5011,1851l5023,1776l5029,1737l5036,1699l5044,1660l5052,1623l5061,1586l5072,1548l5083,1513l5097,1480l5112,1446l5129,1416l5147,1386l5168,1358l5190,1333l5216,1311l5244,1291l5274,1273l5271,1269l5269,1264l5271,1259l5272,1255l5275,1249l5280,1244l5286,1240l5291,1235l5300,1230l5308,1227l5316,1225l5326,1222l5337,1221l5347,1221l5358,1222l5369,1225l5381,1228l5393,1234l5404,1240l5415,1249l5426,1259l5437,1271l5447,1286l5458,1303l5467,1322l5475,1343l5483,1368l5490,1395l5496,1425l5502,1458l5506,1492l5508,1532l5501,1579l5495,1619l5495,1630l5495,1639l5496,1649l5499,1659l5501,1670l5504,1680l5509,1691l5514,1702l5531,1656l5547,1608l5563,1560l5577,1512l5589,1465l5601,1417l5613,1369l5622,1321l5629,1296l5636,1272l5644,1252l5653,1235l5665,1219l5678,1204l5693,1188l5710,1173l5721,1166l5729,1159l5738,1155l5746,1150l5755,1148l5762,1145l5770,1144l5776,1145l5782,1146l5788,1148l5794,1151l5800,1155l5805,1158l5809,1164l5814,1169l5819,1176l5827,1190l5835,1205l5842,1222l5849,1241l5862,1279l5874,1317l5880,1350l5894,1411l5902,1447l5913,1487l5924,1527l5937,1569l5951,1610l5965,1650l5979,1686l5993,1717l6001,1731l6008,1744l6015,1756l6023,1765l6030,1772l6037,1777l6044,1780l6051,1781l6079,1791l6097,1798l6106,1801l6113,1801l6118,1799l6126,1794l6140,1787l6163,1777l6156,1760l6151,1748l6150,1742l6150,1737l6150,1732l6151,1729l6152,1725l6155,1723l6157,1722l6159,1721l6166,1720l6175,1722l6184,1725l6194,1730l6204,1737l6214,1746l6223,1757l6232,1769l6239,1781l6246,1795l6247,1809l6247,1822l6247,1834l6244,1845l6241,1857l6237,1868l6233,1877l6227,1886l6220,1896l6213,1904l6205,1911l6196,1918l6186,1925l6176,1930l6166,1935l6155,1940l6140,1944l6125,1948l6109,1950l6097,1951l6083,1951l6071,1951l6059,1950l6048,1949l6037,1947l6027,1943l6018,1940l6008,1935l6000,1930l5992,1925l5984,1918l5976,1912l5962,1897l5948,1879l5934,1861l5920,1841l5893,1797l5863,1750l5828,1628l5802,1536l5784,1469l5771,1423l5764,1392l5760,1374l5760,1360l5762,1349l5750,1350l5738,1353l5728,1355l5717,1356l5706,1439l5689,1546l5679,1605l5667,1666l5653,1729l5638,1790l5629,1820l5620,1848l5610,1877l5600,1904l5588,1929l5575,1954l5563,1976l5550,1997l5535,2016l5520,2033l5503,2047l5486,2059l5467,2068l5449,2074l5428,2077l5407,2077l5396,2035l5388,1993l5381,1951l5375,1908l5371,1865l5367,1822l5364,1779l5361,1736l5358,1649l5354,1561l5353,1518l5351,1475l5347,1432l5344,1389l5338,1386l5332,1386l5326,1386l5321,1388l5315,1389l5310,1392l5304,1396l5298,1399l5287,1411l5276,1425l5266,1441l5255,1459l5245,1478l5234,1501l5225,1523l5215,1547l5197,1595l5180,1644l5172,1668l5164,1697l5155,1729l5148,1762l5134,1835l5120,1914l5106,1997l5091,2081l5075,2162l5058,2240l5048,2278l5038,2313l5027,2345l5017,2375l5004,2403l4991,2427l4979,2448l4963,2465l4948,2478l4932,2487l4915,2491l4896,2490l4876,2484l4855,2472l4833,2455l4810,2431xm7244,1684l7235,1668l7226,1652l7218,1637l7211,1621l7205,1604l7201,1588l7197,1571l7195,1552l7215,1547l7236,1541l7257,1532l7278,1522l7299,1510l7321,1496l7342,1481l7363,1463l7382,1446l7403,1426l7422,1405l7440,1383l7459,1361l7475,1338l7492,1313l7506,1289l7520,1263l7531,1237l7541,1212l7549,1185l7556,1159l7560,1133l7563,1107l7563,1081l7560,1056l7556,1031l7548,1007l7537,983l7524,961l7508,939l7489,918l7467,900l7450,887l7433,876l7417,868l7402,861l7373,849l7346,839l7333,832l7322,824l7311,814l7302,803l7293,789l7285,773l7276,752l7271,727l7264,697l7259,667l7255,636l7253,606l7250,577l7249,550l7246,526l7245,505l7257,418l7269,331l7278,288l7288,246l7294,226l7301,205l7309,187l7317,168l7326,149l7337,132l7349,116l7361,100l7376,85l7392,71l7408,58l7427,47l7446,36l7467,27l7491,19l7516,13l7543,7l7571,4l7601,1l7635,0l7639,12l7645,23l7652,34l7659,46l7674,68l7686,90l7692,102l7695,114l7696,127l7698,140l7695,154l7691,168l7684,183l7674,199l7656,192l7642,185l7630,178l7621,171l7612,163l7603,152l7595,139l7585,123l7560,129l7539,138l7520,147l7503,156l7489,167l7478,178l7467,189l7459,201l7451,213l7445,226l7439,238l7435,251l7425,276l7417,302l7402,348l7388,392l7376,432l7366,472l7361,492l7358,512l7357,531l7356,551l7356,571l7357,591l7360,612l7365,633l7372,657l7379,677l7387,693l7395,707l7403,719l7413,728l7422,735l7432,742l7454,754l7479,767l7492,774l7507,782l7521,794l7537,805l7549,816l7559,827l7570,839l7579,852l7589,866l7598,880l7607,894l7615,909l7630,940l7643,974l7655,1008l7664,1043l7671,1079l7677,1115l7679,1150l7680,1185l7679,1202l7678,1219l7677,1235l7674,1251l7672,1266l7669,1282l7664,1297l7659,1311l7655,1321l7649,1333l7643,1345l7636,1356l7618,1379l7600,1404l7578,1428l7555,1453l7529,1477l7503,1501l7477,1524l7449,1546l7422,1567l7395,1587l7370,1604l7346,1621l7324,1635l7303,1645l7288,1657l7272,1668l7257,1675l7244,1684xm10761,125l10774,119l10783,116l10793,112l10803,109l10827,105l10868,100l10891,149l10909,188l10921,219l10927,245l10929,254l10930,263l10931,273l10930,280l10927,293l10923,303l10917,315l10910,326l10904,340l10898,358l10896,367l10894,379l10893,393l10891,407l10891,423l10893,442l10894,461l10896,485l10882,488l10868,491l10855,491l10844,489l10833,487l10823,482l10813,475l10805,468l10797,459l10790,450l10783,438l10777,427l10773,414l10768,400l10765,386l10761,371l10755,339l10753,305l10751,273l10751,239l10752,208l10754,177l10758,149l10761,125xm6588,4220l6564,4215l6538,4210l6510,4204l6482,4199l6469,4195l6456,4190l6445,4185l6434,4179l6426,4172l6418,4164l6415,4159l6413,4154l6411,4150l6410,4144l6393,4125l6379,4107l6365,4089l6351,4076l6344,4072l6337,4068l6329,4067l6321,4068l6313,4072l6304,4079l6294,4088l6284,4101l6262,4129l6241,4156l6219,4178l6197,4199l6186,4207l6176,4215l6164,4222l6154,4229l6143,4234l6134,4238l6123,4241l6113,4243l6104,4244l6094,4244l6085,4242l6076,4239l6066,4235l6057,4230l6049,4223l6041,4215l6033,4206l6026,4195l6019,4182l6012,4168l6005,4152l5999,4135l5993,4116l5987,4095l6012,4091l6036,4087l6062,4083l6087,4079l6093,4093l6098,4107l6105,4118l6112,4129l6115,4132l6120,4136l6126,4139l6132,4140l6137,4142l6146,4142l6154,4142l6162,4139l6172,4136l6183,4131l6191,4125l6199,4119l6207,4112l6214,4104l6220,4095l6226,4086l6236,4065l6247,4041l6256,4016l6267,3989l6258,3943l6248,3885l6243,3853l6239,3819l6235,3784l6233,3750l6232,3717l6232,3685l6233,3671l6235,3656l6237,3643l6240,3630l6243,3618l6248,3608l6253,3599l6258,3589l6265,3582l6272,3578l6280,3573l6290,3571l6289,3563l6290,3556l6291,3550l6293,3545l6297,3540l6301,3537l6307,3533l6313,3531l6319,3530l6327,3530l6334,3529l6343,3530l6361,3532l6379,3537l6399,3543l6418,3550l6436,3559l6454,3568l6469,3578l6483,3588l6489,3594l6493,3599l6497,3603l6500,3609l6509,3608l6517,3609l6524,3613l6528,3618l6533,3625l6535,3634l6538,3643l6539,3653l6539,3666l6538,3679l6535,3693l6533,3707l6526,3738l6517,3770l6505,3803l6491,3834l6476,3864l6460,3892l6452,3905l6443,3916l6435,3926l6427,3935l6419,3942l6411,3948l6403,3952l6394,3954l6403,3974l6412,3992l6420,4009l6429,4025l6439,4040l6448,4053l6457,4066l6467,4077l6477,4087l6486,4096l6497,4104l6507,4111l6519,4117l6529,4123l6541,4126l6553,4130l6566,4132l6577,4133l6591,4133l6604,4133l6618,4132l6632,4130l6647,4128l6662,4123l6694,4114l6727,4101l6763,4086l6802,4068l6837,4050l6877,4027l6888,4020l6897,4012l6908,4005l6917,3996l6925,3987l6932,3976l6939,3964l6945,3953l6945,3940l6945,3927l6945,3916l6946,3903l6956,3897l6968,3891l6981,3885l6993,3879l6995,3896l6995,3912l6993,3928l6989,3943l6984,3959l6977,3974l6969,3988l6960,4003l6948,4017l6937,4030l6924,4044l6910,4056l6896,4068l6881,4081l6865,4093l6848,4103l6813,4125l6778,4144l6742,4163l6707,4178l6674,4192l6642,4203l6613,4213l6588,4220xm6355,3811l6354,3791l6354,3776l6354,3762l6355,3748l6362,3713l6375,3658l6389,3656l6405,3653l6408,3665l6410,3677l6411,3688l6412,3699l6411,3709l6410,3719l6406,3728l6404,3737l6399,3747l6394,3756l6390,3765l6384,3775l6370,3792l6355,3811xm8731,6186l8720,6116l8712,6046l8704,5976l8698,5906l8691,5838l8683,5769l8678,5735l8674,5700l8668,5666l8661,5633l8651,5489l8639,5346l8628,5204l8617,5062l8605,4920l8594,4779l8581,4638l8567,4497l8552,4357l8535,4216l8517,4075l8498,3934l8476,3793l8453,3652l8427,3510l8398,3368l8390,3373l8382,3377l8372,3382l8364,3385l8346,3390l8328,3394l8311,3395l8293,3392l8276,3390l8260,3385l8244,3379l8230,3370l8217,3361l8206,3352l8197,3340l8189,3327l8185,3321l8183,3314l8182,3309l8180,3302l8176,3283l8172,3260l8169,3232l8168,3200l8167,3165l8167,3129l8168,3092l8170,3055l8172,3019l8177,2984l8182,2951l8189,2923l8192,2910l8196,2899l8200,2888l8204,2879l8210,2872l8214,2866l8220,2862l8226,2860l8235,2761l8244,2666l8248,2618l8250,2571l8253,2523l8254,2477l8254,2430l8251,2384l8247,2336l8241,2289l8234,2242l8224,2193l8217,2168l8210,2144l8203,2118l8194,2094l8190,2033l8184,1971l8178,1911l8172,1848l8167,1786l8161,1724l8155,1661l8150,1600l8146,1537l8142,1474l8140,1412l8137,1349l8137,1287l8137,1226l8140,1165l8144,1103l8184,1085l8207,1074l8217,1072l8224,1071l8232,1071l8242,1072l8242,1122l8242,1172l8242,1222l8242,1272l8241,1324l8241,1374l8241,1424l8241,1474l8249,1525l8257,1578l8264,1631l8270,1685l8276,1739l8282,1795l8288,1850l8292,1906l8296,1962l8300,2018l8304,2073l8307,2127l8310,2182l8313,2236l8315,2289l8318,2341l8324,2338l8329,2334l8335,2328l8341,2320l8354,2301l8369,2278l8384,2252l8402,2225l8420,2197l8440,2170l8459,2148l8478,2129l8497,2110l8516,2094l8531,2080l8543,2067l8547,2061l8550,2056l8552,2052l8553,2047l8631,2000l8704,1958l8739,1939l8774,1920l8809,1903l8845,1887l8880,1873l8917,1862l8936,1857l8954,1852l8974,1849l8994,1845l9014,1843l9034,1841l9057,1840l9078,1838l9101,1838l9124,1838l9147,1840l9172,1842l9174,1855l9176,1870l9190,1868l9207,1865l9215,1882l9222,1901l9230,1925l9237,1950l9244,1978l9250,2007l9257,2039l9261,2070l9266,2103l9271,2137l9274,2169l9276,2202l9278,2233l9278,2264l9276,2293l9273,2320l9271,2338l9267,2358l9263,2378l9258,2398l9246,2437l9232,2478l9216,2518l9197,2558l9178,2598l9157,2639l9133,2677l9110,2717l9086,2754l9061,2791l9012,2864l8964,2930l8946,2954l8929,2981l8911,3008l8893,3035l8874,3060l8853,3086l8842,3098l8831,3109l8818,3121l8805,3132l8784,3148l8762,3163l8739,3179l8715,3196l8666,3226l8617,3255l8570,3283l8528,3306l8495,3327l8470,3342l8495,3420l8518,3500l8539,3580l8559,3662l8576,3745l8592,3829l8607,3914l8621,4001l8633,4088l8645,4176l8654,4265l8663,4354l8671,4443l8680,4533l8687,4624l8694,4715l8705,4895l8717,5076l8727,5256l8740,5433l8746,5522l8754,5609l8761,5696l8770,5781l8780,5866l8790,5948l8802,6031l8815,6111l8806,6128l8798,6141l8791,6151l8783,6159l8774,6166l8762,6173l8748,6179l8731,6186xm8300,3221l8292,3192l8285,3163l8279,3135l8272,3107l8276,3087l8281,3049l8286,2996l8294,2938l8301,2880l8310,2831l8313,2811l8317,2796l8319,2786l8321,2782l8320,2788l8319,2795l8319,2805l8319,2818l8322,2851l8328,2896l8338,2952l8349,3020l8365,3099l8385,3191l8363,3198l8342,3206l8321,3213l8300,3221xm8492,3205l8484,3197l8477,3189l8471,3179l8466,3170l8460,3159l8455,3148l8449,3136l8446,3123l8438,3098l8431,3071l8425,3042l8420,3013l8412,2952l8403,2892l8398,2864l8393,2836l8388,2810l8381,2786l8376,2755l8370,2710l8367,2682l8364,2653l8362,2622l8360,2591l8358,2558l8358,2527l8361,2495l8364,2465l8367,2450l8369,2436l8372,2422l8376,2409l8381,2398l8385,2386l8391,2375l8398,2366l8454,2285l8511,2204l8541,2165l8573,2127l8590,2109l8606,2091l8625,2075l8644,2059l8663,2042l8683,2028l8704,2014l8727,2002l8751,1990l8775,1978l8801,1969l8827,1960l8856,1953l8886,1947l8917,1942l8951,1939l8984,1936l9021,1936l9059,1937l9098,1941l9101,1951l9102,1960l9104,1964l9107,1968l9110,1969l9116,1969l9124,1968l9135,1967l9143,1998l9151,2030l9157,2061l9161,2092l9164,2125l9166,2156l9167,2188l9166,2221l9165,2253l9161,2285l9158,2316l9152,2349l9146,2380l9139,2412l9131,2443l9122,2475l9111,2505l9100,2535l9088,2565l9075,2596l9061,2625l9046,2654l9030,2683l9014,2711l8997,2739l8979,2766l8960,2793l8941,2819l8922,2844l8901,2869l8880,2893l8859,2916l8837,2938l8813,2960l8789,2982l8765,3003l8713,3045l8662,3084l8613,3120l8567,3153l8526,3182l8492,3205xm9456,2344l9454,2316l9453,2288l9453,2261l9453,2233l9456,2205l9457,2177l9460,2151l9464,2123l9468,2095l9473,2068l9479,2041l9486,2014l9493,1988l9500,1961l9509,1934l9517,1907l9528,1882l9538,1856l9549,1830l9560,1805l9573,1779l9585,1755l9599,1730l9613,1706l9627,1682l9642,1658l9658,1635l9674,1612l9691,1589l9708,1567l9726,1545l9744,1524l9770,1506l9797,1489l9824,1474l9852,1460l9882,1448l9909,1440l9925,1437l9939,1433l9952,1431l9966,1430l9980,1430l9994,1430l10008,1431l10022,1433l10035,1435l10048,1440l10061,1445l10073,1451l10086,1459l10098,1467l10111,1476l10121,1487l10133,1499l10143,1512l10154,1527l10164,1544l10174,1541l10182,1540l10186,1540l10190,1541l10192,1545l10193,1550l10196,1557l10197,1567l10211,1565l10227,1562l10226,1588l10224,1614l10220,1639l10217,1664l10212,1688l10208,1713l10205,1737l10203,1763l10203,1785l10204,1808l10205,1833l10207,1856l10210,1880l10211,1904l10211,1928l10208,1951l10215,1976l10222,2002l10229,2026l10235,2050l10242,2076l10249,2102l10257,2126l10264,2152l10286,2166l10305,2177l10313,2182l10321,2184l10329,2186l10338,2186l10347,2182l10357,2176l10370,2167l10384,2155l10400,2140l10419,2120l10440,2097l10466,2069l10476,2055l10487,2041l10497,2027l10507,2012l10525,1983l10541,1955l10555,1930l10566,1911l10574,1897l10578,1890l10597,1850l10616,1809l10633,1769l10651,1727l10668,1686l10684,1643l10699,1601l10715,1559l10729,1516l10741,1473l10754,1430l10766,1386l10776,1342l10786,1298l10795,1255l10802,1211l10825,1207l10848,1204l10870,1201l10894,1199l10898,1218l10901,1236l10903,1255l10905,1272l10908,1310l10910,1346l10911,1382l10912,1418l10915,1455l10921,1492l10921,1519l10923,1547l10927,1575l10933,1603l10941,1631l10951,1658l10961,1685l10974,1709l10988,1735l11004,1758l11021,1780l11039,1801l11058,1821l11078,1838l11100,1854l11122,1868l11142,1884l11160,1897l11175,1907l11189,1914l11201,1919l11213,1922l11223,1922l11233,1921l11245,1917l11258,1912l11272,1904l11288,1894l11329,1871l11384,1842l11387,1861l11392,1880l11396,1900l11401,1919l11339,1955l11285,1989l11260,2003l11236,2014l11223,2019l11211,2023l11200,2025l11187,2027l11174,2027l11163,2026l11150,2024l11137,2020l11123,2014l11109,2009l11095,1999l11081,1989l11066,1977l11050,1962l11033,1946l11016,1927l10998,1907l10980,1884l10960,1858l10940,1830l10929,1812l10918,1794l10908,1777l10898,1759l10882,1724l10869,1692l10850,1633l10836,1589l10830,1574l10824,1564l10822,1561l10819,1560l10816,1560l10813,1562l10810,1566l10806,1572l10802,1580l10798,1589l10789,1615l10777,1650l10772,1657l10768,1664l10765,1672l10762,1680l10758,1697l10755,1717l10752,1736l10746,1756l10742,1765l10738,1774l10732,1784l10725,1792l10725,1798l10724,1804l10723,1810l10720,1819l10715,1836l10706,1857l10695,1879l10682,1903l10669,1927l10654,1953l10624,2002l10594,2045l10568,2081l10551,2103l10525,2130l10499,2156l10475,2181l10453,2204l10431,2225l10410,2243l10390,2257l10372,2268l10338,2267l10306,2266l10278,2265l10255,2261l10245,2260l10234,2258l10225,2254l10217,2252l10208,2249l10200,2244l10193,2239l10188,2233l10182,2228l10176,2221l10170,2214l10165,2205l10156,2187l10147,2165l10137,2139l10129,2110l10120,2076l10110,2036l10101,1998l10097,1965l10094,1953l10092,1941l10091,1936l10089,1933l10087,1929l10085,1927l10083,1943l10078,1958l10071,1976l10064,1992l10055,2010l10044,2026l10034,2041l10022,2056l10020,2068l10016,2078l10012,2090l10006,2102l9994,2127l9979,2153l9961,2181l9942,2208l9921,2236l9898,2262l9876,2289l9851,2315l9828,2339l9805,2362l9781,2382l9759,2400l9738,2415l9720,2427l9662,2459l9621,2480l9605,2487l9592,2490l9586,2491l9580,2491l9576,2490l9570,2487l9565,2485l9560,2481l9556,2477l9551,2472l9541,2459l9529,2443l9499,2401l9456,2344xm9613,2350l9605,2342l9598,2334l9592,2325l9586,2317l9581,2309l9577,2300l9573,2292l9571,2282l9566,2265l9563,2247l9562,2229l9562,2210l9563,2191l9564,2173l9567,2153l9570,2133l9576,2095l9580,2055l9579,2054l9579,2049l9579,2043l9580,2035l9585,2014l9592,1988l9601,1956l9613,1922l9627,1885l9642,1847l9658,1808l9677,1772l9686,1753l9695,1736l9706,1720l9716,1704l9727,1691l9738,1678l9749,1665l9760,1656l9771,1646l9783,1639l9794,1635l9806,1632l9844,1604l9882,1580l9900,1569l9918,1560l9935,1551l9951,1544l9968,1537l9983,1531l9998,1527l10012,1524l10026,1522l10039,1520l10050,1522l10061,1523l10071,1526l10080,1531l10089,1537l10096,1545l10101,1553l10106,1565l10110,1576l10112,1590l10113,1605l10113,1623l10112,1642l10108,1663l10105,1686l10099,1710l10091,1736l10083,1765l10079,1780l10073,1798l10064,1816l10054,1838l10027,1884l9998,1932l9969,1976l9944,2016l9934,2031l9927,2043l9922,2054l9921,2060l9919,2071l9913,2084l9906,2099l9898,2115l9888,2130l9877,2146l9865,2162l9854,2177l9829,2208l9806,2235l9785,2256l9770,2269l9762,2272l9755,2276l9747,2281l9740,2286l9726,2297l9709,2310l9700,2316l9691,2322l9680,2328l9670,2334l9657,2339l9644,2343l9629,2346l9613,2350xm3667,5124l3644,5126l3621,5128l3599,5132l3578,5135l3571,5105l3567,5079l3566,5068l3566,5057l3567,5047l3568,5037l3573,5016l3580,4995l3589,4970l3601,4940l3617,4937l3636,4934l3632,4900l3630,4867l3629,4834l3629,4800l3629,4767l3630,4734l3631,4702l3634,4670l3637,4639l3642,4609l3646,4580l3653,4550l3660,4524l3668,4497l3678,4471l3687,4448l3699,4426l3710,4405l3723,4385l3737,4368l3752,4351l3768,4337l3786,4326l3805,4315l3824,4308l3845,4302l3867,4300l3891,4299l3915,4301l3941,4306l3967,4313l3997,4323l4008,4343l4019,4363l4027,4383l4033,4402l4036,4422l4038,4441l4038,4461l4037,4479l4034,4498l4030,4517l4024,4534l4017,4553l4009,4571l4000,4589l3991,4608l3980,4625l3957,4661l3931,4697l3906,4732l3879,4769l3855,4806l3831,4843l3820,4861l3810,4881l3801,4900l3793,4920l3780,4953l3771,4983l3764,5008l3759,5030l3757,5048l3758,5063l3760,5075l3765,5083l3772,5089l3780,5091l3789,5091l3801,5089l3814,5085l3828,5078l3843,5070l3858,5061l3876,5049l3892,5036l3910,5022l3928,5008l3965,4976l4001,4943l4036,4909l4069,4878l4098,4847l4121,4822l4126,4837l4129,4851l4134,4865l4140,4880l4129,4888l4116,4901l4101,4917l4086,4936l4050,4979l4014,5027l3979,5073l3951,5115l3940,5134l3931,5149l3926,5160l3924,5168l3906,5176l3887,5182l3869,5188l3850,5192l3831,5195l3813,5196l3794,5196l3777,5195l3759,5192l3743,5188l3728,5181l3713,5173l3700,5163l3687,5152l3681,5146l3677,5139l3671,5131l3667,5124xm3764,4821l3760,4814l3757,4807l3756,4795l3756,4778l3757,4752l3760,4715l3765,4665l3772,4597l3777,4581l3781,4564l3784,4548l3785,4532l3787,4515l3788,4500l3792,4485l3795,4471l3798,4464l3801,4458l3805,4453l3809,4447l3814,4442l3820,4437l3827,4433l3835,4429l3843,4426l3852,4423l3863,4421l3874,4420l3887,4419l3902,4419l3917,4419l3934,4420l3940,4450l3943,4479l3943,4493l3943,4508l3942,4522l3941,4535l3938,4549l3935,4563l3930,4576l3926,4589l3919,4602l3912,4613l3903,4626l3894,4638l3887,4642l3880,4649l3871,4659l3862,4669l3842,4695l3821,4723l3801,4752l3784,4780l3777,4793l3771,4803l3767,4814l3764,4821xm6315,1604l6306,1591l6299,1576l6292,1560l6286,1543l6282,1523l6277,1502l6273,1480l6271,1458l6269,1433l6268,1409l6268,1383l6268,1356l6270,1304l6273,1250l6279,1197l6286,1145l6296,1096l6305,1052l6314,1013l6325,978l6331,964l6335,952l6341,941l6346,933l6361,918l6374,903l6385,887l6397,870l6406,854l6417,838l6427,824l6440,810l6457,791l6476,774l6495,759l6514,745l6534,732l6554,722l6564,718l6575,714l6586,711l6597,708l6609,707l6620,706l6632,706l6645,706l6657,707l6670,710l6684,712l6698,715l6712,720l6727,725l6742,732l6759,739l6792,755l6827,776l6851,790l6868,803l6875,811l6882,819l6888,830l6894,842l6899,859l6906,877l6913,901l6920,929l6939,999l6963,1094l6961,1123l6958,1153l6953,1186l6947,1220l6939,1255l6930,1291l6919,1327l6906,1363l6894,1400l6879,1437l6863,1471l6846,1506l6828,1540l6809,1573l6789,1603l6768,1632l6745,1658l6721,1682l6698,1703l6673,1722l6647,1736l6620,1748l6592,1756l6564,1758l6535,1758l6505,1752l6475,1741l6443,1725l6412,1703l6381,1677l6348,1644l6315,1604xm6533,1609l6515,1601l6498,1588l6482,1573l6465,1554l6452,1533l6439,1510l6426,1484l6415,1456l6406,1427l6399,1397l6392,1365l6389,1333l6385,1299l6384,1265l6385,1232l6389,1198l6393,1164l6400,1131l6410,1099l6420,1067l6434,1037l6450,1009l6470,982l6491,957l6515,934l6542,913l6571,896l6604,881l6640,870l6678,862l6720,858l6766,856l6776,877l6784,901l6791,925l6798,952l6803,980l6806,1008l6810,1038l6811,1070l6811,1101l6811,1134l6809,1166l6805,1199l6802,1232l6796,1264l6790,1296l6783,1327l6775,1358l6766,1388l6755,1417l6744,1445l6731,1470l6718,1495l6704,1518l6688,1538l6671,1557l6655,1573l6637,1586l6618,1597l6598,1605l6577,1610l6556,1611l6533,1609xe" fillcolor="#211919" stroked="f" o:allowincell="f" style="position:absolute;left:1705;top:655;width:1133;height:709;mso-wrap-style:none;v-text-anchor:middle">
                  <v:fill o:detectmouseclick="t" type="solid" color2="#dee6e6"/>
                  <v:stroke color="#3465a4" joinstyle="round" endcap="flat"/>
                  <w10:wrap type="none"/>
                </v:shape>
                <v:group id="shape_0" style="position:absolute;left:-280;top:165;width:2269;height:845">
                  <v:rect id="shape_0" stroked="f" o:allowincell="f" style="position:absolute;left:-280;top:165;width:2268;height:84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799,3795" path="m1898,3795l1996,3793l2093,3786l2188,3773l2281,3756l2373,3736l2463,3711l2551,3680l2637,3647l2720,3608l2803,3566l2882,3520l2960,3472l3033,3417l3106,3362l3175,3302l3241,3238l3303,3173l3363,3103l3420,3032l3473,2957l3523,2881l3569,2802l3611,2720l3648,2635l3683,2549l3712,2461l3739,2371l3760,2279l3776,2186l3789,2092l3796,1996l3799,1899l3796,1801l3789,1704l3776,1609l3760,1516l3739,1425l3712,1334l3683,1247l3648,1161l3611,1076l3569,995l3523,915l3473,838l3420,763l3363,692l3303,623l3241,558l3175,494l3106,434l3033,378l2960,325l2882,275l2803,230l2720,188l2637,150l2551,116l2463,85l2373,60l2281,39l2188,23l2093,10l1996,3l1898,0l1801,3l1705,10l1610,23l1517,39l1425,60l1335,85l1247,116l1161,150l1076,188l994,230l915,275l838,325l763,378l691,434l623,494l556,558l493,623l434,692l378,763l324,838l275,915l229,995l187,1076l148,1161l115,1247l84,1334l59,1425l37,1516l20,1609l9,1704l1,1801l0,1899l1,1996l9,2092l20,2186l37,2279l59,2371l84,2461l115,2549l148,2635l187,2720l229,2802l275,2881l324,2957l378,3032l434,3103l493,3173l556,3238l623,3302l691,3362l763,3417l838,3472l915,3520l994,3566l1076,3608l1161,3647l1247,3680l1335,3711l1425,3736l1517,3756l1610,3773l1705,3786l1801,3793l1898,3795xe" fillcolor="white" stroked="f" o:allowincell="f" style="position:absolute;left:-5;top:178;width:664;height:8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82,1369" path="m11605,0l4252,0l4285,34l4317,69l4348,103l4379,138l4409,176l4438,212l4466,249l4493,288l4519,327l4546,367l4569,408l4593,448l4616,490l4637,531l4658,574l4679,617l4697,660l4715,705l4732,749l4749,795l4763,840l4776,887l4789,933l4802,980l4811,1027l4821,1075l4829,1123l4836,1172l4842,1220l4847,1269l4852,1319l4853,1369l11605,1369l11634,1368l11661,1365l11687,1361l11714,1354l11737,1346l11760,1336l11782,1325l11801,1312l11819,1300l11835,1284l11849,1269l11861,1251l11869,1234l11876,1216l11879,1207l11881,1197l11882,1187l11882,1177l11882,192l11882,182l11881,173l11879,163l11876,153l11869,135l11861,117l11849,100l11835,85l11819,70l11801,57l11782,45l11760,34l11737,24l11714,16l11687,9l11661,5l11634,2l11605,0xm1381,0l276,0l247,2l221,5l194,9l169,16l144,24l122,34l100,45l80,57l62,70l47,85l33,100l22,117l12,135l5,153l2,163l1,173l0,182l0,192l0,1177l0,1187l1,1197l2,1207l5,1216l12,1234l22,1251l33,1269l47,1284l62,1300l80,1312l100,1325l122,1336l144,1346l169,1354l194,1361l221,1365l247,1368l276,1369l779,1369l781,1319l786,1269l790,1220l795,1172l802,1123l811,1075l820,1027l831,980l843,933l855,887l869,840l884,795l900,749l916,705l934,660l954,617l973,574l994,531l1016,490l1039,448l1062,408l1087,367l1112,327l1139,288l1167,249l1194,212l1224,176l1253,138l1284,103l1315,69l1347,34l1381,0xe" fillcolor="#304d87" stroked="f" o:allowincell="f" style="position:absolute;left:-190;top:263;width:2079;height:298;mso-wrap-style:none;v-text-anchor:middle">
                    <v:fill o:detectmouseclick="t" type="solid" color2="#cfb278"/>
                    <v:stroke color="#3465a4" joinstyle="round" endcap="flat"/>
                    <w10:wrap type="none"/>
                  </v:shape>
                  <v:shape id="shape_0" coordsize="7630,1369" path="m7353,0l0,0l33,34l65,69l96,103l127,138l157,176l186,212l214,249l241,288l267,327l294,367l317,408l341,448l364,490l385,531l406,574l427,617l445,660l463,705l480,749l497,795l511,840l524,887l537,933l550,980l559,1027l569,1075l577,1123l584,1172l590,1220l595,1269l600,1319l601,1369l7353,1369l7382,1368l7409,1365l7435,1361l7462,1354l7485,1346l7508,1336l7530,1325l7549,1312l7567,1300l7583,1284l7597,1269l7609,1251l7617,1234l7624,1216l7627,1207l7629,1197l7630,1187l7630,1177l7630,192l7630,182l7629,173l7627,163l7624,153l7617,135l7609,117l7597,100l7583,85l7567,70l7549,57l7530,45l7508,34l7485,24l7462,16l7435,9l7409,5l7382,2l7353,0e" stroked="t" o:allowincell="f" style="position:absolute;left:553;top:263;width:1335;height:298;mso-wrap-style:none;v-text-anchor:middle">
                    <v:fill o:detectmouseclick="t" on="false"/>
                    <v:stroke color="#304d87" weight="2520" joinstyle="round" endcap="flat"/>
                    <w10:wrap type="none"/>
                  </v:shape>
                  <v:shape id="shape_0" coordsize="1381,1369" path="m1381,0l276,0l247,2l221,5l194,9l169,16l144,24l122,34l100,45l80,57l62,70l47,85l33,100l22,117l12,135l5,153l2,163l1,173l0,182l0,192l0,1177l0,1187l1,1197l2,1207l5,1216l12,1234l22,1251l33,1269l47,1284l62,1300l80,1312l100,1325l122,1336l144,1346l169,1354l194,1361l221,1365l247,1368l276,1369l779,1369l781,1319l786,1269l790,1220l795,1172l802,1123l811,1075l820,1027l831,980l843,933l855,887l869,840l884,795l900,749l916,705l934,660l954,617l973,574l994,531l1016,490l1039,448l1062,408l1087,367l1112,327l1139,288l1167,249l1194,212l1224,176l1253,138l1284,103l1315,69l1347,34l1381,0xe" stroked="t" o:allowincell="f" style="position:absolute;left:-190;top:263;width:240;height:298;mso-wrap-style:none;v-text-anchor:middle">
                    <v:fill o:detectmouseclick="t" on="false"/>
                    <v:stroke color="#304d87" weight="2520" joinstyle="round" endcap="flat"/>
                    <w10:wrap type="none"/>
                  </v:shape>
                  <v:shape id="shape_0" coordsize="11896,1369" path="m11619,0l4854,0l4853,50l4850,100l4846,148l4842,197l4835,244l4828,293l4820,340l4810,387l4799,435l4788,481l4775,526l4761,572l4746,617l4731,661l4714,706l4696,749l4678,793l4657,835l4636,877l4615,918l4593,960l4569,1000l4544,1039l4519,1079l4493,1117l4466,1156l4438,1193l4411,1230l4380,1266l4351,1300l4319,1335l4288,1369l11619,1369l11647,1369l11675,1366l11701,1360l11726,1355l11751,1346l11774,1337l11794,1325l11815,1313l11832,1299l11849,1284l11863,1268l11874,1252l11883,1234l11890,1216l11893,1206l11895,1196l11896,1186l11896,1177l11896,193l11896,183l11895,173l11893,164l11890,154l11883,136l11874,118l11863,101l11849,86l11832,71l11815,57l11794,44l11774,33l11751,23l11726,15l11701,9l11675,4l11647,1l11619,0xm777,0l276,0l247,1l221,4l194,9l169,15l144,23l122,33l100,44l80,57l62,71l47,86l33,101l22,118l12,136l5,154l2,164l1,173l0,183l0,193l0,1177l0,1186l1,1196l2,1206l5,1216l12,1234l22,1252l33,1268l47,1284l62,1299l80,1313l100,1325l122,1337l144,1346l169,1355l194,1360l221,1366l247,1369l276,1369l1345,1369l1313,1335l1282,1300l1252,1266l1222,1230l1193,1193l1165,1156l1139,1117l1112,1079l1087,1039l1064,1000l1040,960l1018,918l996,877l975,835l955,793l936,749l919,706l902,661l886,617l872,572l858,526l844,481l833,435l822,387l813,340l805,293l797,244l791,197l786,148l781,100l780,50l777,0xe" fillcolor="#009240" stroked="f" o:allowincell="f" style="position:absolute;left:-190;top:588;width:2081;height:29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6461,712" path="m279,12l407,12l407,415l406,452l403,484l399,512l393,535l388,549l382,562l375,574l367,586l359,597l349,606l338,616l325,626l313,633l299,640l285,645l268,651l252,654l235,656l215,658l196,659l174,658l151,655l132,651l112,645l96,638l79,629l65,619l51,606l39,592l29,577l21,559l14,541l8,520l4,499l1,476l0,451l121,437l124,463l126,484l131,501l137,515l143,523l149,530l156,535l164,540l172,544l181,547l190,548l200,549l211,548l221,548l229,545l238,542l245,540l252,535l257,530l261,524l265,517l270,509l272,498l275,487l278,458l279,423l279,12xm544,648l544,12l1015,12l1015,119l673,119l673,260l992,260l992,367l673,367l673,541l1028,541l1028,648l544,648xm1138,648l1138,12l1408,12l1455,12l1497,16l1513,17l1530,21l1544,24l1556,28l1567,32l1579,38l1588,45l1598,52l1606,60l1615,69l1623,78l1630,89l1637,101l1643,112l1647,124l1651,137l1654,149l1657,162l1658,176l1658,189l1657,208l1655,224l1652,239l1647,255l1641,270l1634,283l1626,296l1616,308l1605,319l1593,330l1579,338l1563,346l1547,353l1529,359l1510,363l1490,367l1510,380l1529,392l1544,406l1559,420l1573,438l1591,460l1611,490l1631,523l1709,648l1556,648l1463,509l1440,476l1421,449l1406,428l1395,416l1387,406l1377,399l1367,394l1356,390l1345,385l1330,384l1313,383l1292,383l1266,383l1266,648l1138,648xm1266,280l1360,280l1403,280l1435,278l1460,276l1477,273l1487,269l1497,262l1505,255l1512,245l1519,235l1522,224l1524,212l1526,198l1524,183l1522,169l1516,156l1508,146l1499,137l1488,130l1474,124l1460,121l1448,120l1428,120l1402,119l1366,119l1266,119l1266,280xm2353,648l2213,648l2157,504l1903,504l1851,648l1715,648l1963,12l2097,12l2353,648xm2117,397l2028,159l1943,397l2117,397xm2422,648l2422,12l2691,12l2739,12l2780,16l2797,17l2814,21l2828,24l2840,28l2851,32l2863,38l2872,45l2882,52l2890,60l2899,69l2907,78l2914,89l2921,101l2927,112l2931,124l2935,137l2938,149l2940,162l2942,176l2942,189l2942,208l2939,224l2936,239l2931,255l2925,270l2918,283l2910,296l2900,308l2889,319l2876,330l2863,338l2847,346l2831,353l2812,359l2794,363l2774,367l2794,380l2812,392l2828,406l2843,420l2857,438l2875,460l2895,490l2915,523l2993,648l2840,648l2747,509l2725,476l2705,449l2690,428l2679,416l2671,406l2661,399l2651,394l2640,390l2629,385l2614,384l2597,383l2576,383l2550,383l2550,648l2422,648xm2550,280l2646,280l2687,280l2721,278l2744,276l2761,273l2771,269l2780,262l2789,255l2796,245l2803,235l2807,224l2808,212l2810,198l2808,183l2806,169l2800,156l2793,146l2783,137l2772,130l2758,124l2744,121l2732,120l2712,120l2686,119l2650,119l2550,119l2550,280xm3575,567l3600,583l3625,598l3651,611l3678,622l3630,712l3617,708l3603,702l3587,695l3573,688l3566,683l3550,672l3523,655l3489,631l3472,638l3457,644l3440,648l3422,652l3405,655l3387,658l3369,658l3349,659l3331,658l3315,658l3297,656l3280,654l3265,651l3249,647l3234,642l3219,637l3205,631l3191,624l3178,617l3166,611l3153,602l3142,592l3131,583l3120,573l3110,562l3100,549l3092,537l3084,524l3077,512l3070,498l3063,484l3057,469l3053,453l3049,437l3045,420l3042,403l3038,367l3036,330l3038,292l3042,256l3045,238l3049,223l3053,206l3057,191l3063,176l3070,162l3077,148l3084,134l3092,121l3100,109l3110,98l3120,87l3131,77l3142,67l3153,57l3166,49l3178,41l3191,34l3205,28l3219,21l3233,17l3248,13l3263,9l3278,6l3295,3l3312,2l3329,0l3347,0l3363,0l3381,2l3397,3l3413,6l3429,9l3444,13l3459,17l3473,21l3487,28l3500,34l3514,41l3526,49l3537,57l3550,67l3559,77l3571,87l3580,98l3590,109l3598,121l3607,134l3615,148l3621,162l3628,176l3633,191l3637,206l3642,223l3646,238l3649,256l3653,292l3654,330l3654,349l3653,370l3650,388l3649,408l3644,424l3640,442l3636,459l3630,474l3621,498l3608,522l3593,545l3575,567xm3472,495l3483,480l3494,462l3502,444l3509,424l3515,403l3518,380l3521,355l3522,330l3521,303l3518,278l3515,255l3509,233l3502,213l3494,195l3484,180l3473,164l3461,152l3447,141l3432,131l3416,124l3401,117l3383,113l3365,110l3345,110l3326,110l3308,113l3291,117l3274,124l3259,131l3245,141l3231,152l3219,164l3206,180l3196,195l3188,213l3181,234l3176,255l3173,278l3170,303l3169,330l3170,356l3173,381l3176,405l3181,427l3188,447l3196,466l3206,481l3219,497l3231,509l3244,520l3259,530l3273,538l3290,544l3306,548l3323,551l3341,552l3355,551l3369,549l3381,547l3394,542l3374,531l3355,520l3334,510l3315,502l3351,430l3381,441l3412,456l3443,474l3472,495xm3754,12l3882,12l3882,356l3882,394l3884,424l3885,447l3886,462l3889,472l3892,481l3896,490l3900,498l3906,505l3911,512l3918,519l3927,526l3934,531l3943,535l3953,540l3963,542l3974,545l3985,548l3998,548l4012,549l4024,548l4037,548l4048,545l4059,544l4069,540l4078,537l4087,531l4094,527l4101,520l4106,515l4112,508l4116,502l4120,495l4123,487l4126,480l4127,472l4130,452l4131,428l4133,398l4133,363l4133,12l4261,12l4261,345l4261,399l4258,444l4255,480l4251,508l4244,530l4236,551l4231,560l4224,570l4219,579l4212,588l4197,604l4180,617l4159,629l4137,640l4126,644l4112,648l4098,651l4084,654l4051,658l4014,659l3992,659l3973,658l3953,656l3935,654l3918,651l3903,647l3889,642l3877,638l3854,626l3835,613l3825,606l3817,599l3810,591l3803,583l3790,566l3779,548l3772,531l3767,512l3761,481l3757,445l3754,401l3754,351l3754,12xm4393,648l4393,12l4521,12l4521,648l4393,648xm5051,413l5175,453l5168,479l5158,502l5148,524l5137,544l5124,563l5111,580l5097,595l5080,608l5063,620l5044,630l5024,640l5005,647l4983,652l4960,655l4935,658l4910,659l4895,658l4880,658l4864,656l4850,654l4836,651l4823,647l4809,642l4795,637l4782,631l4770,624l4757,617l4746,611l4735,602l4724,592l4713,583l4703,572l4693,560l4683,549l4675,537l4667,524l4660,512l4653,498l4647,484l4642,470l4636,455l4632,440l4629,423l4626,406l4622,372l4621,335l4622,296l4626,260l4629,242l4632,226l4636,210l4642,194l4647,178l4653,164l4660,151l4667,137l4675,124l4683,112l4693,99l4703,88l4713,77l4724,67l4735,59l4747,49l4759,42l4771,35l4785,28l4798,23l4811,17l4825,13l4841,9l4855,6l4870,3l4887,2l4902,0l4919,0l4948,2l4974,5l5001,10l5024,17l5048,27l5069,39l5090,53l5108,69l5119,80l5129,92l5138,105l5147,119l5154,134l5161,151l5168,169l5173,187l5047,217l5042,205l5040,194l5034,183l5028,173l5023,163l5016,155l5008,146l4999,138l4989,132l4980,126l4970,121l4959,117l4948,114l4937,112l4924,110l4912,110l4895,110l4878,113l4863,117l4848,123l4834,130l4821,138l4809,149l4798,160l4786,174l4778,191l4771,208l4764,227l4760,249l4756,273l4754,298l4753,326l4754,355l4756,381l4760,406l4764,428l4770,449l4778,467l4786,484l4796,498l4807,509l4820,520l4832,529l4846,535l4862,541l4877,545l4892,548l4909,549l4923,548l4934,547l4946,544l4957,541l4967,537l4978,530l4988,524l4998,516l5006,508l5015,498l5023,487l5030,474l5035,460l5041,447l5047,431l5051,413xm5259,334l5259,309l5261,287l5264,265l5266,244l5270,224l5276,205l5282,187l5289,170l5300,146l5314,124l5330,102l5348,82l5366,64l5387,49l5408,37l5430,25l5446,20l5461,14l5478,10l5494,6l5511,3l5529,2l5547,0l5567,0l5585,0l5602,2l5618,3l5634,6l5650,9l5664,13l5679,17l5693,21l5707,28l5721,34l5734,41l5746,49l5759,57l5770,67l5781,77l5792,88l5802,99l5812,110l5821,123l5830,135l5837,149l5844,163l5851,177l5856,192l5860,208l5864,223l5869,239l5871,256l5876,292l5877,330l5876,367l5871,403l5869,420l5864,437l5860,452l5856,467l5851,483l5844,497l5837,510l5830,524l5821,537l5813,549l5803,560l5794,572l5782,583l5771,592l5759,601l5748,609l5735,617l5723,624l5709,631l5695,637l5681,642l5666,647l5652,651l5635,654l5620,656l5603,658l5586,658l5570,659l5551,658l5535,658l5518,656l5501,654l5486,651l5471,647l5456,642l5442,637l5428,631l5414,624l5401,617l5389,611l5376,602l5365,592l5354,583l5343,572l5333,560l5323,549l5315,537l5307,524l5298,512l5293,498l5286,484l5280,469l5276,453l5272,438l5268,422l5265,405l5261,370l5259,334xm5392,328l5393,355l5394,380l5398,403l5404,424l5411,444l5419,462l5430,479l5442,494l5454,506l5468,517l5483,527l5499,535l5515,541l5532,545l5550,548l5568,549l5588,548l5606,545l5622,541l5638,535l5653,527l5668,517l5682,506l5695,494l5706,479l5716,462l5724,444l5731,424l5736,402l5741,380l5743,355l5743,327l5743,301l5741,276l5736,253l5732,231l5725,212l5717,195l5707,178l5696,164l5684,151l5670,141l5656,131l5641,124l5624,117l5606,113l5588,110l5568,110l5549,110l5531,113l5513,117l5497,124l5481,131l5467,141l5453,152l5440,164l5429,180l5419,195l5411,213l5404,233l5398,255l5394,277l5393,302l5392,328xm5944,441l6069,428l6073,444l6076,458l6081,472l6087,483l6093,494l6100,505l6107,513l6115,522l6125,529l6134,534l6144,540l6155,544l6168,547l6180,549l6194,551l6208,551l6223,551l6237,549l6251,547l6262,544l6273,541l6285,535l6293,530l6301,524l6310,517l6315,510l6321,504l6325,495l6329,488l6332,480l6333,472l6333,463l6332,452l6330,442l6326,433l6319,424l6312,417l6301,409l6289,403l6273,397l6260,392l6237,385l6208,378l6171,369l6145,362l6123,355l6102,348l6083,341l6066,333l6051,324l6037,315l6026,306l6012,292l6001,278l5990,263l5983,248l5976,231l5972,214l5969,196l5967,178l5967,166l5969,153l5972,142l5974,131l5979,120l5983,109l5988,98l5995,87l6002,77l6011,67l6019,57l6029,49l6038,42l6049,35l6062,28l6075,23l6087,17l6102,13l6116,9l6132,6l6148,3l6164,2l6182,0l6200,0l6229,0l6255,3l6282,7l6304,13l6326,21l6346,30l6364,41l6381,53l6394,66l6407,81l6417,98l6426,114l6433,132l6439,152l6442,171l6443,194l6315,199l6312,187l6310,176l6307,166l6303,156l6297,148l6292,141l6286,134l6280,128l6272,123l6265,119l6255,114l6246,112l6236,110l6223,107l6211,107l6198,106l6184,107l6172,107l6159,110l6148,112l6137,116l6127,120l6119,124l6111,130l6102,138l6095,146l6091,158l6090,169l6091,180l6095,189l6101,199l6109,208l6116,213l6126,219l6137,223l6151,228l6184,239l6228,251l6271,262l6310,273l6340,284l6367,296l6376,302l6388,309l6397,316l6406,324l6414,333l6422,341l6429,351l6436,360l6442,372l6447,383l6452,395l6456,406l6458,420l6460,434l6461,448l6461,462l6461,476l6460,490l6457,502l6454,516l6450,529l6445,541l6439,554l6432,565l6424,577l6415,587l6406,598l6394,606l6383,615l6372,623l6358,630l6346,636l6330,641l6317,647l6300,651l6283,654l6265,656l6247,658l6228,659l6207,659l6177,658l6150,656l6125,651l6101,645l6077,637l6058,629l6038,616l6022,604l6006,588l5992,573l5980,555l5970,535l5960,513l5954,491l5948,466l5944,441xe" fillcolor="white" stroked="f" o:allowincell="f" style="position:absolute;left:703;top:338;width:1130;height:1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64,3660" path="m1832,3660l1926,3658l2019,3651l2111,3640l2201,3623l2289,3602l2376,3578l2461,3549l2545,3516l2625,3480l2705,3439l2781,3395l2855,3348l2927,3296l2997,3242l3064,3184l3126,3124l3187,3060l3246,2993l3300,2924l3350,2852l3399,2778l3443,2702l3484,2622l3520,2542l3553,2458l3582,2374l3606,2286l3627,2198l3644,2108l3655,2016l3662,1923l3664,1830l3662,1736l3655,1643l3644,1552l3627,1462l3606,1373l3582,1287l3553,1202l3520,1119l3484,1038l3443,959l3399,883l3350,807l3300,737l3246,667l3187,600l3126,536l3064,475l2997,418l2927,364l2855,313l2781,266l2705,221l2625,181l2545,143l2461,111l2376,82l2289,57l2201,36l2111,21l2019,8l1926,1l1832,0l1738,1l1645,8l1554,21l1464,36l1375,57l1289,82l1204,111l1120,143l1040,181l960,221l884,266l809,313l736,364l668,418l601,475l537,536l476,600l419,667l365,737l313,807l266,883l222,959l181,1038l144,1119l112,1202l82,1287l57,1373l37,1462l21,1552l9,1643l2,1736l0,1830l2,1923l9,2016l21,2108l37,2198l57,2286l82,2374l112,2458l144,2542l181,2622l222,2702l266,2778l313,2852l365,2924l419,2993l476,3060l537,3124l601,3184l668,3242l736,3296l809,3348l884,3395l960,3439l1040,3480l1120,3516l1204,3549l1289,3578l1375,3602l1464,3623l1554,3640l1645,3651l1738,3658l1832,3660xe" fillcolor="#009240" stroked="f" o:allowincell="f" style="position:absolute;left:-18;top:178;width:640;height:801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261,3257" path="m1630,3257l1714,3254l1796,3249l1878,3237l1957,3224l2037,3205l2115,3183l2190,3158l2263,3129l2336,3096l2407,3060l2475,3021l2540,2978l2604,2933l2667,2884l2725,2833l2782,2779l2837,2722l2888,2663l2937,2601l2981,2537l3024,2472l3063,2404l3099,2333l3133,2261l3162,2187l3187,2112l3209,2034l3227,1956l3241,1876l3252,1794l3258,1712l3261,1628l3258,1545l3252,1461l3241,1381l3227,1300l3209,1221l3187,1145l3162,1068l3133,995l3099,922l3063,853l3024,785l2981,718l2937,654l2888,593l2837,533l2782,478l2725,423l2667,372l2604,323l2540,278l2475,236l2407,196l2336,159l2263,127l2190,98l2115,72l2037,51l1957,32l1878,18l1796,8l1714,1l1630,0l1547,1l1464,8l1383,18l1302,32l1223,51l1146,72l1070,98l996,127l924,159l854,196l786,236l719,278l655,323l594,372l534,423l479,478l424,533l373,593l324,654l278,718l237,785l196,853l160,922l128,995l99,1068l72,1145l52,1221l32,1300l18,1381l8,1461l2,1545l0,1628l2,1712l8,1794l18,1876l32,1956l52,2034l72,2112l99,2187l128,2261l160,2333l196,2404l237,2472l278,2537l324,2601l373,2663l424,2722l479,2779l534,2833l594,2884l655,2933l719,2978l786,3021l854,3060l924,3096l996,3129l1070,3158l1146,3183l1223,3205l1302,3224l1383,3237l1464,3249l1547,3254l1630,3257xe" fillcolor="white" stroked="f" o:allowincell="f" style="position:absolute;left:16;top:222;width:570;height:7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61,3257" path="m1630,3257l1714,3254l1796,3249l1878,3237l1957,3224l2037,3205l2115,3183l2190,3158l2263,3129l2336,3096l2407,3060l2475,3021l2540,2978l2604,2933l2667,2884l2725,2833l2782,2779l2837,2722l2888,2663l2937,2601l2981,2537l3024,2472l3063,2404l3099,2333l3133,2261l3162,2187l3187,2112l3209,2034l3227,1956l3241,1876l3252,1794l3258,1712l3261,1628l3258,1545l3252,1461l3241,1381l3227,1300l3209,1221l3187,1145l3162,1068l3133,995l3099,922l3063,853l3024,785l2981,718l2937,654l2888,593l2837,533l2782,478l2725,423l2667,372l2604,323l2540,278l2475,236l2407,196l2336,159l2263,127l2190,98l2115,72l2037,51l1957,32l1878,18l1796,8l1714,1l1630,0l1547,1l1464,8l1383,18l1302,32l1223,51l1146,72l1070,98l996,127l924,159l854,196l786,236l719,278l655,323l594,372l534,423l479,478l424,533l373,593l324,654l278,718l237,785l196,853l160,922l128,995l99,1068l72,1145l52,1221l32,1300l18,1381l8,1461l2,1545l0,1628l2,1712l8,1794l18,1876l32,1956l52,2034l72,2112l99,2187l128,2261l160,2333l196,2404l237,2472l278,2537l324,2601l373,2663l424,2722l479,2779l534,2833l594,2884l655,2933l719,2978l786,3021l854,3060l924,3096l996,3129l1070,3158l1146,3183l1223,3205l1302,3224l1383,3237l1464,3249l1547,3254l1630,3257e" stroked="t" o:allowincell="f" style="position:absolute;left:16;top:222;width:570;height:713;mso-wrap-style:none;v-text-anchor:middle">
                    <v:fill o:detectmouseclick="t" on="false"/>
                    <v:stroke color="#009240" weight="2520" joinstyle="round" endcap="flat"/>
                    <w10:wrap type="none"/>
                  </v:shape>
                  <v:shape id="shape_0" coordsize="2959,2955" path="m1480,2955l1556,2954l1631,2948l1704,2939l1778,2926l1849,2910l1919,2889l1988,2866l2055,2839l2120,2809l2184,2778l2246,2741l2307,2702l2364,2662l2421,2618l2474,2570l2525,2522l2574,2470l2621,2418l2664,2361l2706,2304l2745,2244l2780,2181l2813,2117l2842,2052l2869,1985l2892,1916l2913,1846l2930,1776l2942,1702l2952,1628l2958,1553l2959,1478l2958,1402l2952,1327l2942,1253l2930,1181l2913,1110l2892,1039l2869,971l2842,904l2813,838l2780,775l2745,713l2706,653l2664,594l2621,539l2574,485l2525,433l2474,385l2421,339l2364,294l2307,253l2246,215l2184,179l2120,146l2055,116l1988,90l1919,66l1849,47l1778,30l1704,18l1631,8l1556,2l1480,0l1404,2l1329,8l1255,18l1183,30l1110,47l1041,66l973,90l905,116l839,146l777,179l714,215l654,253l596,294l540,339l486,385l434,433l386,485l340,539l295,594l254,653l216,713l180,775l146,838l117,904l91,971l67,1039l48,1110l31,1181l18,1253l9,1327l3,1402l0,1478l3,1553l9,1628l18,1702l31,1776l48,1846l67,1916l91,1985l117,2052l146,2117l180,2181l216,2244l254,2304l295,2361l340,2418l386,2470l434,2522l486,2570l540,2618l596,2662l654,2702l714,2741l777,2778l839,2809l905,2839l973,2866l1041,2889l1110,2910l1183,2926l1255,2939l1329,2948l1404,2954l1480,2955xe" fillcolor="#009240" stroked="f" o:allowincell="f" style="position:absolute;left:43;top:255;width:517;height:646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2389,1681" path="m691,223l691,250l791,250l792,358l792,415l918,418l918,366l918,261l1023,258l1028,258l1028,219l691,223xm474,358l474,118l474,11l581,9l1135,1l1245,0l1245,105l1249,100l1254,95l1272,79l1292,65l1314,52l1336,43l1360,33l1384,26l1407,20l1431,16l1455,13l1477,11l1498,9l1517,8l1549,8l1571,9l1571,9l2234,9l2342,9l2342,118l2342,468l2342,576l2234,576l1939,576l1832,576l1832,546l1833,518l1832,494l1829,472l1826,464l1822,455l1818,448l1811,443l1802,439l1791,434l1779,433l1765,434l1755,434l1745,436l1738,437l1731,440l1726,444l1722,448l1717,453l1713,457l1708,475l1706,483l1706,483l1705,615l1769,615l1840,614l1915,615l1990,616l2026,619l2061,621l2094,623l2125,628l2154,632l2179,636l2202,642l2220,648l2234,655l2247,662l2259,672l2271,682l2282,692l2292,703l2302,714l2310,726l2327,751l2341,778l2352,805l2362,832l2370,858l2375,882l2381,906l2384,925l2388,954l2389,965l2389,974l2389,994l2388,1049l2385,1128l2380,1222l2375,1271l2371,1321l2366,1368l2359,1414l2349,1457l2339,1493l2334,1510l2328,1525l2323,1538l2316,1549l2299,1570l2281,1589l2260,1606l2241,1620l2220,1632l2199,1643l2178,1653l2157,1660l2120,1671l2090,1677l2069,1680l2062,1681l2054,1681l1299,1673l1190,1671l1190,1564l1190,1199l1190,1093l1296,1090l1574,1090l1681,1095l1688,1199l1690,1210l1694,1221l1699,1231l1706,1239l1713,1247l1722,1253l1731,1257l1741,1260l1751,1263l1762,1263l1772,1261l1783,1259l1793,1254l1802,1247l1811,1240l1819,1231l1823,1224l1826,1217l1829,1210l1832,1202l1834,1183l1836,1161l1834,1138l1830,1110l1825,1079l1816,1045l1701,1046l1603,1046l1560,1043l1520,1039l1500,1035l1482,1032l1466,1026l1448,1021l1431,1015l1414,1007l1398,999l1382,989l1366,979l1350,967l1335,954l1318,940l1303,924l1286,907l1270,889l1253,868l1219,822l1183,769l1385,769l1446,769l1443,646l1313,646l1213,643l1214,550l1210,472l1121,473l1121,529l1121,640l1025,637l841,633l845,771l1019,771l1124,771l1128,875l1128,903l1130,975l1130,1076l1129,1197l1128,1260l1124,1322l1119,1382l1114,1438l1110,1464l1105,1488l1101,1510l1096,1531l1090,1549l1083,1566l1076,1578l1069,1589l1054,1603l1039,1617l1021,1628l1002,1638l983,1646l961,1653l938,1659l916,1663l891,1667l866,1670l838,1671l812,1673l755,1674l694,1675l662,1675l630,1675l595,1677l560,1678l523,1680l489,1680l457,1681l428,1681l400,1681l375,1680l351,1680l329,1678l292,1675l254,1671l217,1667l179,1663l162,1660l146,1656l132,1652l118,1646l104,1639l93,1632l82,1625l70,1617l61,1609l52,1600l45,1591l37,1581l26,1560l16,1538l16,1538l9,1521l5,1504l2,1489l1,1474l0,1450l0,1432l0,1067l0,956l109,958l399,965l500,968l504,1070l511,1243l518,1245l536,1246l545,1246l553,1245l560,1242l566,1239l575,1233l582,1227l577,466l474,466l474,358xm798,988l801,1253l801,1272l792,1293l790,1299l781,1315l774,1328l766,1340l756,1354l744,1368l730,1384l715,1397l696,1411l677,1425l655,1436l631,1447l619,1452l605,1454l591,1457l575,1460l605,1460l634,1459l664,1459l694,1459l734,1459l772,1457l808,1457l838,1456l865,1454l884,1453l900,1450l907,1446l909,1439l912,1427l915,1410l916,1388l918,1334l919,1268l919,1196l918,1122l916,1051l913,988l798,988xm517,1463l499,1461l484,1459l467,1456l453,1452l439,1446l425,1442l413,1435l402,1429l390,1422l381,1416l372,1407l363,1400l347,1384l335,1367l325,1350l315,1335l310,1320l304,1307l299,1286l297,1279l296,1271l294,1265l292,1179l217,1178l217,1432l217,1441l217,1449l243,1453l272,1456l304,1459l340,1461l377,1463l418,1464l464,1463l517,1463xm1403,252l1407,354l1411,437l1494,437l1496,422l1500,407l1506,390l1513,372l1523,355l1532,337l1545,321l1559,304l1576,289l1595,275l1606,268l1617,262l1628,257l1641,251l1655,247l1669,243l1684,240l1699,237l1716,236l1734,234l1752,234l1772,234l1797,236l1820,239l1843,243l1864,248l1883,254l1901,261l1918,269l1933,277l1947,286l1960,295l1972,305l1982,316l1992,326l2000,337l2008,348l2015,359l2125,359l2125,226l1571,226l1571,226l1562,225l1542,223l1498,223l1471,226l1446,230l1434,233l1424,237l1414,243l1407,248l1406,250l1403,252xm2029,833l2030,932l2039,1232l2040,1245l2040,1259l2039,1274l2037,1290l2033,1309l2026,1327l2018,1345l2005,1363l1998,1372l1992,1381l1982,1389l1972,1397l1961,1406l1950,1413l1936,1420l1922,1425l1907,1431l1890,1436l1872,1441l1854,1445l1833,1447l1811,1450l1787,1452l1762,1452l1731,1452l1702,1449l1676,1445l1652,1439l1630,1432l1609,1424l1591,1414l1574,1404l1559,1393l1545,1381l1532,1368l1523,1356l1513,1342l1505,1329l1498,1315l1492,1302l1407,1304l1407,1457l2049,1464l2062,1461l2088,1456l2101,1450l2115,1445l2121,1441l2128,1435l2132,1431l2138,1424l2143,1413l2147,1395l2153,1371l2156,1343l2163,1278l2167,1206l2170,1132l2171,1067l2172,1013l2172,981l2170,958l2164,915l2158,893l2152,872l2147,864l2143,856l2138,850l2132,847l2117,842l2093,839l2064,836l2029,833xe" fillcolor="white" stroked="f" o:allowincell="f" style="position:absolute;left:93;top:395;width:417;height:3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7,199" path="m0,4l0,31l100,31l101,139l101,196l227,199l227,147l227,42l332,39l337,39l337,0l0,4xe" stroked="t" o:allowincell="f" style="position:absolute;left:214;top:443;width:57;height:42;mso-wrap-style:none;v-text-anchor:middle">
                    <v:fill o:detectmouseclick="t" on="false"/>
                    <v:stroke color="#009240" weight="2520" joinstyle="round" endcap="flat"/>
                    <w10:wrap type="none"/>
                  </v:shape>
                  <v:shape id="shape_0" coordsize="2389,1681" path="m474,358l474,118l474,11l581,9l1135,1l1245,0l1245,105l1249,100l1254,95l1272,79l1292,65l1314,52l1336,43l1360,33l1384,26l1407,20l1431,16l1455,13l1477,11l1498,9l1517,8l1549,8l1571,9l1571,9l2234,9l2342,9l2342,118l2342,468l2342,576l2234,576l1939,576l1832,576l1832,546l1833,518l1832,494l1829,472l1826,464l1822,455l1818,448l1811,443l1802,439l1791,434l1779,433l1765,434l1755,434l1745,436l1738,437l1731,440l1726,444l1722,448l1717,453l1713,457l1708,475l1706,483l1706,483l1705,615l1769,615l1840,614l1915,615l1990,616l2026,619l2061,621l2094,623l2125,628l2154,632l2179,636l2202,642l2220,648l2234,655l2247,662l2259,672l2271,682l2282,692l2292,703l2302,714l2310,726l2327,751l2341,778l2352,805l2362,832l2370,858l2375,882l2381,906l2384,925l2388,954l2389,965l2389,974l2389,994l2388,1049l2385,1128l2380,1222l2375,1271l2371,1321l2366,1368l2359,1414l2349,1457l2339,1493l2334,1510l2328,1525l2323,1538l2316,1549l2299,1570l2281,1589l2260,1606l2241,1620l2220,1632l2199,1643l2178,1653l2157,1660l2120,1671l2090,1677l2069,1680l2062,1681l2054,1681l1299,1673l1190,1671l1190,1564l1190,1199l1190,1093l1296,1090l1574,1090l1681,1095l1688,1199l1690,1210l1694,1221l1699,1231l1706,1239l1713,1247l1722,1253l1731,1257l1741,1260l1751,1263l1762,1263l1772,1261l1783,1259l1793,1254l1802,1247l1811,1240l1819,1231l1823,1224l1826,1217l1829,1210l1832,1202l1834,1183l1836,1161l1834,1138l1830,1110l1825,1079l1816,1045l1701,1046l1603,1046l1560,1043l1520,1039l1500,1035l1482,1032l1466,1026l1448,1021l1431,1015l1414,1007l1398,999l1382,989l1366,979l1350,967l1335,954l1318,940l1303,924l1286,907l1270,889l1253,868l1219,822l1183,769l1385,769l1446,769l1443,646l1313,646l1213,643l1214,550l1210,472l1121,473l1121,529l1121,640l1025,637l841,633l845,771l1019,771l1124,771l1128,875l1128,903l1130,975l1130,1076l1129,1197l1128,1260l1124,1322l1119,1382l1114,1438l1110,1464l1105,1488l1101,1510l1096,1531l1090,1549l1083,1566l1076,1578l1069,1589l1054,1603l1039,1617l1021,1628l1002,1638l983,1646l961,1653l938,1659l916,1663l891,1667l866,1670l838,1671l812,1673l755,1674l694,1675l662,1675l630,1675l595,1677l560,1678l523,1680l489,1680l457,1681l428,1681l400,1681l375,1680l351,1680l329,1678l292,1675l254,1671l217,1667l179,1663l162,1660l146,1656l132,1652l118,1646l104,1639l93,1632l82,1625l70,1617l61,1609l52,1600l45,1591l37,1581l26,1560l16,1538l16,1538l9,1521l5,1504l2,1489l1,1474l0,1450l0,1432l0,1067l0,956l109,958l399,965l500,968l504,1070l511,1243l518,1245l536,1246l545,1246l553,1245l560,1242l566,1239l575,1233l582,1227l577,466l474,466l474,358e" stroked="t" o:allowincell="f" style="position:absolute;left:93;top:395;width:417;height:367;mso-wrap-style:none;v-text-anchor:middle">
                    <v:fill o:detectmouseclick="t" on="false"/>
                    <v:stroke color="#009240" weight="2520" joinstyle="round" endcap="flat"/>
                    <w10:wrap type="none"/>
                  </v:shape>
                  <v:shape id="shape_0" coordsize="344,472" path="m223,0l226,265l226,284l217,305l215,311l206,327l199,340l191,352l181,366l169,380l155,396l140,409l121,423l102,437l80,448l56,459l44,464l30,466l16,469l0,472l30,472l59,471l89,471l119,471l159,471l197,469l233,469l263,468l290,466l309,465l325,462l332,458l334,451l337,439l340,422l341,400l343,346l344,280l344,208l343,134l341,63l338,0l223,0e" stroked="t" o:allowincell="f" style="position:absolute;left:193;top:612;width:59;height:102;mso-wrap-style:none;v-text-anchor:middle">
                    <v:fill o:detectmouseclick="t" on="false"/>
                    <v:stroke color="#009240" weight="2520" joinstyle="round" endcap="flat"/>
                    <w10:wrap type="none"/>
                  </v:shape>
                  <v:shape id="shape_0" coordsize="300,286" path="m300,285l282,283l267,281l250,278l236,274l222,268l208,264l196,257l185,251l173,244l164,238l155,229l146,222l130,206l118,189l108,172l98,157l93,142l87,129l82,108l80,101l79,93l77,87l75,1l0,0l0,254l0,263l0,271l26,275l55,278l87,281l123,283l160,285l201,286l247,285l300,285e" stroked="t" o:allowincell="f" style="position:absolute;left:131;top:654;width:51;height:61;mso-wrap-style:none;v-text-anchor:middle">
                    <v:fill o:detectmouseclick="t" on="false"/>
                    <v:stroke color="#009240" weight="2520" joinstyle="round" endcap="flat"/>
                    <w10:wrap type="none"/>
                  </v:shape>
                  <v:shape id="shape_0" coordsize="722,214" path="m0,29l4,131l8,214l91,214l93,199l97,184l103,167l110,149l120,132l129,114l142,98l156,81l173,66l192,52l203,45l214,39l225,34l238,28l252,24l266,20l281,17l296,14l313,13l331,11l349,11l369,11l394,13l417,16l440,20l461,25l480,31l498,38l515,46l530,54l544,63l557,72l569,82l579,93l589,103l597,114l605,125l612,136l722,136l722,3l168,3l168,3l159,2l139,0l95,0l68,3l43,7l31,10l21,14l11,20l4,25l3,27l0,29e" stroked="t" o:allowincell="f" style="position:absolute;left:338;top:444;width:125;height:46;mso-wrap-style:none;v-text-anchor:middle">
                    <v:fill o:detectmouseclick="t" on="false"/>
                    <v:stroke color="#009240" weight="2520" joinstyle="round" endcap="flat"/>
                    <w10:wrap type="none"/>
                  </v:shape>
                  <v:shape id="shape_0" coordsize="765,631" path="m622,0l623,99l632,399l633,412l633,426l632,441l630,457l626,476l619,494l611,512l598,530l591,539l585,548l575,556l565,564l554,573l543,580l529,587l515,592l500,598l483,603l465,608l447,612l426,614l404,617l380,619l355,619l324,619l295,616l269,612l245,606l223,599l202,591l184,581l167,571l152,560l138,548l125,535l116,523l106,509l98,496l91,482l85,469l0,471l0,624l642,631l655,628l681,623l694,617l708,612l714,608l721,602l725,598l731,591l736,580l740,562l746,538l749,510l756,445l760,373l763,299l764,234l765,180l765,148l763,125l757,82l751,60l745,39l740,31l736,23l731,17l725,14l710,9l686,6l657,3l622,0e" stroked="t" o:allowincell="f" style="position:absolute;left:339;top:578;width:132;height:137;mso-wrap-style:none;v-text-anchor:middle">
                    <v:fill o:detectmouseclick="t" on="false"/>
                    <v:stroke color="#009240" weight="2520" joinstyle="round" endcap="flat"/>
                    <w10:wrap type="none"/>
                  </v:shape>
                  <v:shape id="shape_0" coordsize="2173,1463" path="m474,8l474,250l576,250l584,1145l581,1149l576,1160l565,1177l550,1195l540,1205l529,1213l516,1223l502,1230l486,1237l467,1241l449,1245l428,1245l408,1245l388,1242l373,1237l358,1231l345,1224l335,1216l326,1207l317,1199l312,1191l306,1181l303,1174l299,1167l296,1156l295,1152l288,966l0,957l0,1323l0,1335l0,1352l1,1360l3,1370l6,1380l8,1390l13,1399l18,1409l25,1417l33,1426l43,1433l56,1438l70,1444l85,1446l118,1451l152,1455l188,1458l227,1460l271,1463l321,1463l380,1463l448,1460l520,1459l590,1458l655,1458l716,1455l744,1453l771,1451l794,1446l817,1442l836,1437l854,1428l861,1424l868,1420l874,1415l879,1409l885,1402l889,1391l893,1378l897,1363l903,1327l907,1283l911,1234l914,1180l915,1124l915,1067l915,956l914,861l911,796l911,771l630,771l623,413l918,421l918,257l1191,250l1199,436l1441,436l1451,768l1277,768l1283,777l1301,795l1313,804l1330,813l1338,817l1348,821l1359,824l1370,825l1408,828l1466,828l1539,828l1616,828l1690,827l1754,827l1797,825l1814,825l1822,1128l1824,1134l1824,1145l1822,1153l1821,1163l1817,1171l1811,1182l1803,1192l1793,1202l1779,1210l1763,1219l1742,1226l1717,1230l1687,1234l1654,1235l1636,1234l1619,1234l1604,1231l1590,1228l1576,1226l1564,1221l1552,1217l1543,1212l1533,1207l1525,1202l1516,1195l1509,1189l1498,1176l1488,1162l1482,1149l1476,1135l1473,1123l1470,1112l1469,1096l1469,1089l1191,1089l1191,1456l1948,1463l1952,1463l1966,1460l1986,1458l2012,1449l2025,1445l2041,1440l2055,1433l2069,1424l2082,1415l2095,1403l2107,1392l2119,1378l2123,1370l2128,1359l2133,1348l2137,1334l2144,1302l2149,1264l2155,1224l2159,1181l2163,1137l2166,1092l2170,1006l2171,934l2173,884l2173,864l2171,856l2169,835l2165,803l2155,767l2149,748l2142,728l2133,709l2123,691l2112,674l2099,660l2092,653l2084,647l2077,643l2069,639l2059,635l2046,632l2032,629l2017,627l1981,622l1939,618l1893,617l1845,615l1793,614l1743,614l1647,614l1565,615l1508,615l1487,615l1490,374l1490,368l1491,351l1494,340l1498,328l1502,314l1509,301l1519,288l1530,275l1536,268l1544,263l1551,257l1559,253l1569,249l1579,244l1590,240l1603,238l1615,236l1629,235l1643,233l1658,233l1689,236l1715,242l1737,249l1758,257l1775,267l1788,276l1800,288l1808,299l1815,310l1821,321l1825,331l1828,340l1829,353l1831,358l2126,358l2126,8l1463,8l1456,8l1436,7l1406,7l1369,10l1349,11l1330,15l1309,19l1290,25l1270,32l1253,40l1237,50l1223,62l1210,76l1199,89l1191,100l1182,111l1171,133l1164,151l1162,167l1160,178l1160,185l1160,187l1028,187l1028,0l474,8xe" fillcolor="#304d87" stroked="f" o:allowincell="f" style="position:absolute;left:112;top:419;width:379;height:320;mso-wrap-style:none;v-text-anchor:middle">
                    <v:fill o:detectmouseclick="t" type="solid" color2="#cfb278"/>
                    <v:stroke color="#3465a4" joinstyle="round" endcap="flat"/>
                    <w10:wrap type="none"/>
                  </v:shape>
                  <v:shape id="shape_0" coordsize="2173,1463" path="m474,8l474,250l576,250l584,1145l581,1149l576,1160l565,1177l550,1195l540,1205l529,1213l516,1223l502,1230l486,1237l467,1241l449,1245l428,1245l408,1245l388,1242l373,1237l358,1231l345,1224l335,1216l326,1207l317,1199l312,1191l306,1181l303,1174l299,1167l296,1156l295,1152l288,966l0,957l0,1323l0,1335l0,1352l1,1360l3,1370l6,1380l8,1390l13,1399l18,1409l25,1417l33,1426l43,1433l56,1438l70,1444l85,1446l118,1451l152,1455l188,1458l227,1460l271,1463l321,1463l380,1463l448,1460l520,1459l590,1458l655,1458l716,1455l744,1453l771,1451l794,1446l817,1442l836,1437l854,1428l861,1424l868,1420l874,1415l879,1409l885,1402l889,1391l893,1378l897,1363l903,1327l907,1283l911,1234l914,1180l915,1124l915,1067l915,956l914,861l911,796l911,771l630,771l623,413l918,421l918,257l1191,250l1199,436l1441,436l1451,768l1277,768l1283,777l1301,795l1313,804l1330,813l1338,817l1348,821l1359,824l1370,825l1408,828l1466,828l1539,828l1616,828l1690,827l1754,827l1797,825l1814,825l1822,1128l1824,1134l1824,1145l1822,1153l1821,1163l1817,1171l1811,1182l1803,1192l1793,1202l1779,1210l1763,1219l1742,1226l1717,1230l1687,1234l1654,1235l1636,1234l1619,1234l1604,1231l1590,1228l1576,1226l1564,1221l1552,1217l1543,1212l1533,1207l1525,1202l1516,1195l1509,1189l1498,1176l1488,1162l1482,1149l1476,1135l1473,1123l1470,1112l1469,1096l1469,1089l1191,1089l1191,1456l1948,1463l1952,1463l1966,1460l1986,1458l2012,1449l2025,1445l2041,1440l2055,1433l2069,1424l2082,1415l2095,1403l2107,1392l2119,1378l2123,1370l2128,1359l2133,1348l2137,1334l2144,1302l2149,1264l2155,1224l2159,1181l2163,1137l2166,1092l2170,1006l2171,934l2173,884l2173,864l2171,856l2169,835l2165,803l2155,767l2149,748l2142,728l2133,709l2123,691l2112,674l2099,660l2092,653l2084,647l2077,643l2069,639l2059,635l2046,632l2032,629l2017,627l1981,622l1939,618l1893,617l1845,615l1793,614l1743,614l1647,614l1565,615l1508,615l1487,615l1490,374l1490,368l1491,351l1494,340l1498,328l1502,314l1509,301l1519,288l1530,275l1536,268l1544,263l1551,257l1559,253l1569,249l1579,244l1590,240l1603,238l1615,236l1629,235l1643,233l1658,233l1689,236l1715,242l1737,249l1758,257l1775,267l1788,276l1800,288l1808,299l1815,310l1821,321l1825,331l1828,340l1829,353l1831,358l2126,358l2126,8l1463,8l1456,8l1436,7l1406,7l1369,10l1349,11l1330,15l1309,19l1290,25l1270,32l1253,40l1237,50l1223,62l1210,76l1199,89l1191,100l1182,111l1171,133l1164,151l1162,167l1160,178l1160,185l1160,187l1028,187l1028,0l474,8e" stroked="t" o:allowincell="f" style="position:absolute;left:112;top:419;width:379;height:320;mso-wrap-style:none;v-text-anchor:middle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099,660" path="m0,440l126,429l128,445l132,459l137,471l142,484l149,495l156,504l163,514l171,521l180,528l190,535l201,539l212,543l224,546l237,549l251,550l265,550l280,550l294,549l306,547l319,545l330,541l340,536l349,531l358,524l365,518l372,511l377,503l381,496l386,488l387,481l388,472l390,463l388,452l386,442l381,434l376,425l369,417l358,410l345,403l330,397l315,392l292,386l263,378l227,370l202,363l180,356l159,349l139,340l121,332l107,324l94,315l82,306l68,293l56,278l46,264l38,247l32,232l27,214l24,197l24,178l24,165l25,154l27,143l31,131l34,119l39,108l45,97l52,88l59,76l66,67l75,58l85,50l95,42l106,35l119,28l131,22l144,18l158,12l173,10l188,6l203,4l220,1l238,1l256,0l284,1l312,4l337,8l361,14l383,21l402,31l420,40l436,53l451,67l462,82l473,97l482,114l490,132l494,151l498,172l500,193l372,199l369,188l366,176l362,165l358,157l354,149l348,140l343,135l336,128l329,124l320,119l312,115l302,113l291,110l280,108l267,107l255,107l241,107l228,108l216,110l205,113l194,115l184,119l176,125l167,129l158,138l152,147l148,157l146,169l148,181l151,190l158,200l166,208l173,213l183,218l194,224l208,229l241,239l284,250l327,261l365,274l397,285l422,296l433,303l444,310l454,317l462,325l471,333l479,342l486,352l493,361l498,372l504,383l508,395l512,407l515,420l516,434l518,447l518,463l518,477l516,489l514,503l511,516l507,528l501,541l494,553l487,566l480,577l471,588l461,597l451,607l440,616l427,623l415,629l401,636l387,642l372,646l356,650l340,653l322,656l302,659l283,659l263,660l234,659l206,656l181,652l156,646l134,638l113,628l95,617l78,603l63,589l49,572l36,554l27,535l17,514l10,492l5,467l0,440xm1978,648l1838,648l1782,503l1528,503l1476,648l1340,648l1588,11l1724,11l1978,648xm1742,396l1654,160l1568,396l1742,396xm2827,648l2827,17l2956,17l2956,541l3275,541l3275,648l2827,648xm4144,11l4272,11l4272,356l4274,393l4274,424l4275,447l4278,463l4281,472l4283,481l4288,490l4292,497l4297,506l4303,513l4310,520l4317,525l4325,531l4333,536l4343,541l4353,543l4364,546l4377,547l4389,549l4402,549l4416,549l4428,547l4439,546l4450,543l4460,541l4468,536l4477,532l4484,527l4491,521l4496,516l4502,509l4506,502l4510,495l4513,488l4516,479l4517,472l4520,453l4521,428l4523,399l4523,364l4523,11l4652,11l4652,346l4651,399l4649,443l4646,479l4641,509l4635,531l4627,552l4621,561l4616,571l4610,579l4603,588l4588,603l4570,617l4550,629l4528,639l4516,645l4503,648l4489,652l4474,654l4442,657l4406,659l4384,659l4363,657l4343,656l4325,654l4308,650l4293,648l4279,643l4267,638l4244,627l4225,614l4217,607l4208,599l4200,592l4193,584l4180,567l4171,549l4162,531l4157,513l4151,482l4147,445l4146,402l4144,352l4144,11xm5565,11l5800,11l5837,12l5869,14l5897,18l5921,24l5935,28l5947,33l5961,39l5972,46l5985,54l5996,62l6007,72l6017,82l6026,93l6035,104l6044,117l6051,129l6060,142l6065,156l6072,171l6078,185l6082,201l6086,218l6090,235l6093,253l6097,293l6099,336l6097,374l6093,409l6090,425l6088,442l6083,457l6079,471l6072,488l6065,504l6058,520l6050,534l6040,547l6032,561l6021,572l6011,584l6001,592l5993,599l5982,606l5971,613l5960,620l5947,625l5935,629l5921,635l5897,641l5871,645l5840,648l5807,648l5565,648l5565,11xm5694,119l5694,541l5789,541l5814,541l5836,539l5853,538l5866,535l5882,531l5896,524l5908,517l5919,509l5929,497l5937,484l5946,467l5953,447l5958,424l5962,396l5965,365l5965,331l5965,296l5962,265l5958,239l5953,217l5946,199l5937,182l5928,167l5917,156l5904,144l5889,136l5873,131l5857,125l5840,122l5816,121l5787,119l5751,119l5694,119xe" fillcolor="white" stroked="f" o:allowincell="f" style="position:absolute;left:736;top:676;width:106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8,660" path="m0,440l126,429l128,445l132,459l137,471l142,484l149,495l156,504l163,514l171,521l180,528l190,535l201,539l212,543l224,546l237,549l251,550l265,550l280,550l294,549l306,547l319,545l330,541l340,536l349,531l358,524l365,518l372,511l377,503l381,496l386,488l387,481l388,472l390,463l388,452l386,442l381,434l376,425l369,417l358,410l345,403l330,397l315,392l292,386l263,378l227,370l202,363l180,356l159,349l139,340l121,332l107,324l94,315l82,306l68,293l56,278l46,264l38,247l32,232l27,214l24,197l24,178l24,165l25,154l27,143l31,131l34,119l39,108l45,97l52,88l59,76l66,67l75,58l85,50l95,42l106,35l119,28l131,22l144,18l158,12l173,10l188,6l203,4l220,1l238,1l256,0l284,1l312,4l337,8l361,14l383,21l402,31l420,40l436,53l451,67l462,82l473,97l482,114l490,132l494,151l498,172l500,193l372,199l369,188l366,176l362,165l358,157l354,149l348,140l343,135l336,128l329,124l320,119l312,115l302,113l291,110l280,108l267,107l255,107l241,107l228,108l216,110l205,113l194,115l184,119l176,125l167,129l158,138l152,147l148,157l146,169l148,181l151,190l158,200l166,208l173,213l183,218l194,224l208,229l241,239l284,250l327,261l365,274l397,285l422,296l433,303l444,310l454,317l462,325l471,333l479,342l486,352l493,361l498,372l504,383l508,395l512,407l515,420l516,434l518,447l518,463l518,477l516,489l514,503l511,516l507,528l501,541l494,553l487,566l480,577l471,588l461,597l451,607l440,616l427,623l415,629l401,636l387,642l372,646l356,650l340,653l322,656l302,659l283,659l263,660l234,659l206,656l181,652l156,646l134,638l113,628l95,617l78,603l63,589l49,572l36,554l27,535l17,514l10,492l5,467l0,440e" stroked="t" o:allowincell="f" style="position:absolute;left:736;top:676;width:89;height:143;mso-wrap-style:none;v-text-anchor:middle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38,637" path="m638,637l498,637l442,492l188,492l136,637l0,637l248,0l384,0l638,637e" stroked="t" o:allowincell="f" style="position:absolute;left:971;top:678;width:110;height:138;mso-wrap-style:none;v-text-anchor:middle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74,236" path="m174,236l86,0l0,236l174,236e" stroked="t" o:allowincell="f" style="position:absolute;left:1011;top:711;width:29;height:50;mso-wrap-style:none;v-text-anchor:middle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48,631" path="m0,631l0,0l129,0l129,524l448,524l448,631l0,631e" stroked="t" o:allowincell="f" style="position:absolute;left:1231;top:680;width:77;height:137;mso-wrap-style:none;v-text-anchor:middle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8,648" path="m0,0l128,0l128,345l130,382l130,413l131,436l134,452l137,461l139,470l144,479l148,486l153,495l159,502l166,509l173,514l181,520l189,525l199,530l209,532l220,535l233,536l245,538l258,538l272,538l284,536l295,535l306,532l316,530l324,525l333,521l340,516l347,510l352,505l358,498l362,491l366,484l369,477l372,468l373,461l376,442l377,417l379,388l379,353l379,0l508,0l508,335l507,388l505,432l502,468l497,498l491,520l483,541l477,550l472,560l466,568l459,577l444,592l426,606l406,618l384,628l372,634l359,637l345,641l330,643l298,646l262,648l240,648l219,646l199,645l181,643l164,639l149,637l135,632l123,627l100,616l81,603l73,596l64,588l56,581l49,573l36,556l27,538l18,520l13,502l7,471l3,434l2,391l0,341l0,0e" stroked="t" o:allowincell="f" style="position:absolute;left:1462;top:678;width:88;height:141;mso-wrap-style:none;v-text-anchor:middle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34,637" path="m0,0l235,0l272,1l304,3l332,7l356,13l370,17l382,22l396,28l407,35l420,43l431,51l442,61l452,71l461,82l470,93l479,106l486,118l495,131l500,145l507,160l513,174l517,190l521,207l525,224l528,242l532,282l534,325l532,363l528,398l525,414l523,431l518,446l514,460l507,477l500,493l493,509l485,523l475,536l467,550l456,561l446,573l436,581l428,588l417,595l406,602l395,609l382,614l370,618l356,624l332,630l306,634l275,637l242,637l0,637l0,0e" stroked="t" o:allowincell="f" style="position:absolute;left:1711;top:678;width:92;height:138;mso-wrap-style:none;v-text-anchor:middle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71,422" path="m0,0l0,422l95,422l120,422l142,420l159,419l172,416l188,412l202,405l214,398l225,390l235,378l243,365l252,348l259,328l264,305l268,277l271,246l271,212l271,177l268,146l264,120l259,98l252,80l243,63l234,48l223,37l210,25l195,17l179,12l163,6l146,3l122,2l93,0l57,0l0,0e" stroked="t" o:allowincell="f" style="position:absolute;left:1733;top:702;width:46;height:91;mso-wrap-style:none;v-text-anchor:middle">
                    <v:fill o:detectmouseclick="t" on="false"/>
                    <v:stroke color="white" weight="25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hadow/>
          <w:sz w:val="14"/>
          <w:szCs w:val="14"/>
          <w:lang w:val="es-ES" w:eastAsia="en-US"/>
        </w:rPr>
      </w:pPr>
      <w:r>
        <w:rPr>
          <w:rFonts w:cs="Arial" w:ascii="Arial" w:hAnsi="Arial"/>
          <w:shadow/>
          <w:sz w:val="14"/>
          <w:szCs w:val="1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0</wp:posOffset>
                </wp:positionH>
                <wp:positionV relativeFrom="paragraph">
                  <wp:posOffset>93345</wp:posOffset>
                </wp:positionV>
                <wp:extent cx="3657600" cy="538480"/>
                <wp:effectExtent l="5080" t="1905" r="27305" b="40005"/>
                <wp:wrapTight wrapText="bothSides">
                  <wp:wrapPolygon edited="0">
                    <wp:start x="0" y="1401"/>
                    <wp:lineTo x="3600" y="-3541"/>
                    <wp:lineTo x="7200" y="6342"/>
                    <wp:lineTo x="10800" y="1401"/>
                    <wp:lineTo x="14400" y="-3541"/>
                    <wp:lineTo x="18000" y="6342"/>
                    <wp:lineTo x="21604" y="1401"/>
                    <wp:lineTo x="0" y="20199"/>
                    <wp:lineTo x="3600" y="15258"/>
                    <wp:lineTo x="7200" y="25166"/>
                    <wp:lineTo x="10800" y="20199"/>
                    <wp:lineTo x="14400" y="15258"/>
                    <wp:lineTo x="18000" y="25166"/>
                    <wp:lineTo x="21604" y="2019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3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SERVICIO DE PROTESIS ODONTOLOGICAS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pt;margin-top:7.35pt;width:287.95pt;height:42.3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8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SERVICIO DE PROTESIS ODONTOLOGICAS</w:t>
                      </w:r>
                    </w:p>
                  </w:txbxContent>
                </v:textbox>
                <v:path textpathok="t"/>
                <v:textpath on="t" fitshape="t" string="SERVICIO DE PROTESIS ODONTOLOGICAS" style="font-family:&quot;Tahoma&quot;;font-size:24pt"/>
                <v:fill o:detectmouseclick="t" color2="#aaaaaa"/>
                <v:stroke color="black" weight="9360" joinstyle="miter" endcap="flat"/>
                <v:shadow on="t" obscured="f" color="black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hadow/>
          <w:sz w:val="16"/>
          <w:szCs w:val="16"/>
          <w:lang w:val="en-US" w:eastAsia="en-US"/>
        </w:rPr>
      </w:pPr>
      <w:r>
        <w:rPr>
          <w:rFonts w:cs="Arial" w:ascii="Arial" w:hAnsi="Arial"/>
          <w:shadow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Univers" w:hAnsi="Univers" w:cs="Univers"/>
          <w:sz w:val="16"/>
          <w:szCs w:val="16"/>
          <w:lang w:val="es-ES" w:eastAsia="en-US"/>
        </w:rPr>
      </w:pPr>
      <w:r>
        <w:rPr>
          <w:rFonts w:cs="Univers" w:ascii="Univers" w:hAnsi="Univers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3400</wp:posOffset>
                </wp:positionH>
                <wp:positionV relativeFrom="paragraph">
                  <wp:posOffset>27940</wp:posOffset>
                </wp:positionV>
                <wp:extent cx="11430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ctualizado al 01/07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.2pt;mso-position-vertical-relative:text;margin-left:4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ctualizado al 01/07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Univers" w:hAnsi="Univers" w:cs="Univers"/>
          <w:sz w:val="10"/>
          <w:szCs w:val="10"/>
          <w:lang w:val="es-ES"/>
        </w:rPr>
      </w:pPr>
      <w:r>
        <w:rPr>
          <w:rFonts w:cs="Univers" w:ascii="Univers" w:hAnsi="Univers"/>
          <w:sz w:val="10"/>
          <w:szCs w:val="10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Univers" w:hAnsi="Univers" w:cs="Univers"/>
          <w:sz w:val="10"/>
          <w:szCs w:val="10"/>
          <w:lang w:val="es-ES"/>
        </w:rPr>
      </w:pPr>
      <w:r>
        <w:rPr>
          <w:rFonts w:cs="Univers" w:ascii="Univers" w:hAnsi="Univers"/>
          <w:sz w:val="10"/>
          <w:szCs w:val="10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Univers" w:hAnsi="Univers" w:cs="Univers"/>
          <w:sz w:val="10"/>
          <w:szCs w:val="10"/>
          <w:lang w:val="es-ES"/>
        </w:rPr>
      </w:pPr>
      <w:r>
        <w:rPr>
          <w:rFonts w:cs="Univers" w:ascii="Univers" w:hAnsi="Univers"/>
          <w:sz w:val="10"/>
          <w:szCs w:val="10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Univers" w:hAnsi="Univers" w:cs="Univers"/>
          <w:sz w:val="10"/>
          <w:szCs w:val="10"/>
          <w:lang w:val="es-ES"/>
        </w:rPr>
      </w:pPr>
      <w:r>
        <w:rPr>
          <w:rFonts w:cs="Univers" w:ascii="Univers" w:hAnsi="Univers"/>
          <w:sz w:val="10"/>
          <w:szCs w:val="10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eastAsia="Batang;바탕" w:cs="Verdana"/>
          <w:sz w:val="8"/>
          <w:szCs w:val="8"/>
          <w:lang w:val="es-ES"/>
        </w:rPr>
      </w:pPr>
      <w:r>
        <w:rPr>
          <w:rFonts w:eastAsia="Batang;바탕" w:cs="Verdana" w:ascii="Verdana" w:hAnsi="Verdana"/>
          <w:sz w:val="8"/>
          <w:szCs w:val="8"/>
          <w:lang w:val="es-ES"/>
        </w:rPr>
      </w:r>
    </w:p>
    <w:p>
      <w:pPr>
        <w:pStyle w:val="Normal"/>
        <w:ind w:left="360" w:hanging="0"/>
        <w:jc w:val="both"/>
        <w:rPr>
          <w:rFonts w:ascii="Verdana" w:hAnsi="Verdana" w:eastAsia="Batang;바탕" w:cs="Book Antiqua"/>
          <w:sz w:val="4"/>
          <w:szCs w:val="4"/>
        </w:rPr>
      </w:pPr>
      <w:r>
        <w:rPr>
          <w:rFonts w:eastAsia="Batang;바탕" w:cs="Book Antiqua" w:ascii="Verdana" w:hAnsi="Verdana"/>
          <w:sz w:val="4"/>
          <w:szCs w:val="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Será aplicable a los Socios con aporte de dos meses al servicio suscripto, por el término de dos añ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cs="Lucida Sans Unicode" w:ascii="Verdana" w:hAnsi="Verdana"/>
          <w:sz w:val="18"/>
          <w:szCs w:val="18"/>
          <w:lang w:val="es-ES"/>
        </w:rPr>
        <w:t>El costo es de $ 5.- por persona, por mes y debe suscribirse el Grupo Familia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Jerárquicos Salud abonará al Profesional el 50% del arancel odontológico ya pactado, debiendo el Socio abonar el otro 50%, en consultori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Se reconocerá con autorización previa de la ficha odontológica perfectamente confeccionada en cuanto a marcación en odontograma y codificación de práctica a realiza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Dicha ficha se enviara por Fax a la obra social donde se autorizará, con sello habilitante, figurando el costo total del tratamiento y el costo a pagar por el afiliado en consultorio. Dicho Fax se remitirá al afiliado el que se deberá adjuntar a la ficha para su facturación. El no poseer dicho Fax autorizado con sello de la obra social inhabilita cualquier tipo de reclam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Se reconocerán 4 códigos de prótesis fija (04.01…) o un código de prótesis removible (04.02…) por afiliado por m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Los códigos 04.01… se reconocerán con Rx Pre y Post como requisito excluyente para su facturació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Los códigos 04.02… deberá incluir las piezas que reemplaza en odontograma de ficha. Diagrama del aparato protésic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El código 04.04.10, se reconocerá 1 vez cada 18 meses a partir de la fecha de instalación de la prótesi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El código de compostura, será indispensable aclarar el tipo y sector de la reparación,  de lo contrario se debitara la practica.</w:t>
      </w:r>
    </w:p>
    <w:p>
      <w:pPr>
        <w:pStyle w:val="Normal"/>
        <w:ind w:left="720" w:hanging="0"/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En todos los casos se reconocerán en piezas permanentes y fuera del periodo de garantía del otro capitulo.</w:t>
      </w:r>
    </w:p>
    <w:p>
      <w:pPr>
        <w:pStyle w:val="Normal"/>
        <w:ind w:left="720" w:hanging="0"/>
        <w:jc w:val="both"/>
        <w:rPr>
          <w:rFonts w:ascii="Verdana" w:hAnsi="Verdana" w:eastAsia="Batang;바탕" w:cs="Book Antiqua"/>
          <w:sz w:val="16"/>
          <w:szCs w:val="16"/>
        </w:rPr>
      </w:pPr>
      <w:r>
        <w:rPr>
          <w:rFonts w:eastAsia="Batang;바탕" w:cs="Book Antiqua" w:ascii="Verdana" w:hAnsi="Verdana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Verdana" w:hAnsi="Verdana" w:eastAsia="Batang;바탕" w:cs="Verdan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  <w:u w:val="single"/>
        </w:rPr>
        <w:t>Garantías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Código 04.01…. 7 añ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Código 04.02…. 5 añ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Código 04.03…. 5 añ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Código 04.04…. 3 años</w:t>
      </w:r>
    </w:p>
    <w:p>
      <w:pPr>
        <w:pStyle w:val="Normal"/>
        <w:ind w:left="708" w:firstLine="352"/>
        <w:rPr>
          <w:rFonts w:ascii="Verdana" w:hAnsi="Verdana" w:eastAsia="Batang;바탕" w:cs="Book Antiqua"/>
          <w:sz w:val="18"/>
          <w:szCs w:val="18"/>
        </w:rPr>
      </w:pPr>
      <w:r>
        <w:rPr>
          <w:rFonts w:eastAsia="Batang;바탕" w:cs="Book Antiqua" w:ascii="Verdana" w:hAnsi="Verdana"/>
          <w:sz w:val="18"/>
          <w:szCs w:val="18"/>
        </w:rPr>
        <w:t>Excepto Código 04.04.10 que se reconocerá cada 18 meses.</w:t>
      </w:r>
    </w:p>
    <w:p>
      <w:pPr>
        <w:pStyle w:val="Normal"/>
        <w:rPr>
          <w:rFonts w:ascii="Verdana" w:hAnsi="Verdana" w:eastAsia="Batang;바탕" w:cs="Book Antiqua"/>
          <w:sz w:val="16"/>
          <w:szCs w:val="16"/>
        </w:rPr>
      </w:pPr>
      <w:r>
        <w:rPr>
          <w:rFonts w:eastAsia="Batang;바탕" w:cs="Book Antiqua" w:ascii="Verdana" w:hAnsi="Verdana"/>
          <w:sz w:val="16"/>
          <w:szCs w:val="16"/>
        </w:rPr>
      </w:r>
    </w:p>
    <w:p>
      <w:pPr>
        <w:pStyle w:val="TextBody"/>
        <w:pBdr>
          <w:bottom w:val="single" w:sz="12" w:space="1" w:color="000000"/>
        </w:pBdr>
        <w:ind w:left="567" w:hanging="0"/>
        <w:jc w:val="left"/>
        <w:rPr>
          <w:rFonts w:ascii="Verdana" w:hAnsi="Verdana" w:eastAsia="Batang;바탕" w:cs="Verdana"/>
          <w:b/>
          <w:b/>
          <w:bCs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b/>
          <w:bCs/>
          <w:i w:val="false"/>
          <w:sz w:val="16"/>
          <w:szCs w:val="16"/>
        </w:rPr>
        <w:t>Practica</w:t>
        <w:tab/>
        <w:tab/>
        <w:t>Prótesis</w:t>
        <w:tab/>
        <w:tab/>
        <w:tab/>
        <w:tab/>
        <w:tab/>
        <w:tab/>
        <w:t>Total</w:t>
        <w:tab/>
        <w:tab/>
        <w:t>Cobertura J.S. (50%)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1.02</w:t>
        <w:tab/>
        <w:tab/>
        <w:t>Incrustación compuesta o complejas</w:t>
        <w:tab/>
        <w:tab/>
        <w:tab/>
        <w:t>$144</w:t>
        <w:tab/>
        <w:tab/>
        <w:tab/>
        <w:t>$  72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1.04</w:t>
        <w:tab/>
        <w:tab/>
        <w:t>Corona Colada</w:t>
        <w:tab/>
        <w:tab/>
        <w:tab/>
        <w:tab/>
        <w:tab/>
        <w:tab/>
        <w:t>$180</w:t>
        <w:tab/>
        <w:tab/>
        <w:tab/>
        <w:t>$  9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1.05</w:t>
        <w:tab/>
        <w:tab/>
        <w:t>Corona Colada con frente estético</w:t>
        <w:tab/>
        <w:tab/>
        <w:tab/>
        <w:tab/>
        <w:t>$260</w:t>
        <w:tab/>
        <w:tab/>
        <w:tab/>
        <w:t>$13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1.08</w:t>
        <w:tab/>
        <w:tab/>
        <w:t xml:space="preserve">Perno muñón </w:t>
        <w:tab/>
        <w:tab/>
        <w:tab/>
        <w:tab/>
        <w:tab/>
        <w:tab/>
        <w:t>$120</w:t>
        <w:tab/>
        <w:tab/>
        <w:tab/>
        <w:t>$  6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1.10</w:t>
        <w:tab/>
        <w:tab/>
        <w:t>Puente con frente estético</w:t>
        <w:tab/>
        <w:tab/>
        <w:tab/>
        <w:tab/>
        <w:tab/>
        <w:t>$130</w:t>
        <w:tab/>
        <w:tab/>
        <w:tab/>
        <w:t>$  65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  <w:lang w:val="pt-BR"/>
        </w:rPr>
      </w:pPr>
      <w:r>
        <w:rPr>
          <w:rFonts w:eastAsia="Batang;바탕" w:cs="Verdana" w:ascii="Verdana" w:hAnsi="Verdana"/>
          <w:i w:val="false"/>
          <w:sz w:val="16"/>
          <w:szCs w:val="16"/>
          <w:lang w:val="pt-BR"/>
        </w:rPr>
        <w:t>04.01.11</w:t>
        <w:tab/>
        <w:tab/>
        <w:t>Corona de Acrílico</w:t>
        <w:tab/>
        <w:tab/>
        <w:tab/>
        <w:tab/>
        <w:tab/>
        <w:t>$150</w:t>
        <w:tab/>
        <w:tab/>
        <w:tab/>
        <w:t>$  75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  <w:lang w:val="pt-BR"/>
        </w:rPr>
      </w:pPr>
      <w:r>
        <w:rPr>
          <w:rFonts w:eastAsia="Batang;바탕" w:cs="Verdana" w:ascii="Verdana" w:hAnsi="Verdana"/>
          <w:i w:val="false"/>
          <w:sz w:val="16"/>
          <w:szCs w:val="16"/>
          <w:lang w:val="pt-BR"/>
        </w:rPr>
        <w:t>04.01.12</w:t>
        <w:tab/>
        <w:tab/>
        <w:t>Elementos provisorios</w:t>
        <w:tab/>
        <w:tab/>
        <w:tab/>
        <w:tab/>
        <w:tab/>
        <w:t>$  50</w:t>
        <w:tab/>
        <w:tab/>
        <w:tab/>
        <w:t>$  25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1.13</w:t>
        <w:tab/>
        <w:tab/>
        <w:t>Corona metal Porcelana</w:t>
        <w:tab/>
        <w:tab/>
        <w:tab/>
        <w:tab/>
        <w:tab/>
        <w:t>$360</w:t>
        <w:tab/>
        <w:tab/>
        <w:tab/>
        <w:t>$18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1.14</w:t>
        <w:tab/>
        <w:tab/>
        <w:t>Puente de porcelana</w:t>
        <w:tab/>
        <w:tab/>
        <w:tab/>
        <w:tab/>
        <w:tab/>
        <w:t>$180</w:t>
        <w:tab/>
        <w:tab/>
        <w:tab/>
        <w:t>$  9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2.02</w:t>
        <w:tab/>
        <w:tab/>
        <w:t>Parcial acrílico hasta 8 dientes</w:t>
        <w:tab/>
        <w:tab/>
        <w:tab/>
        <w:tab/>
        <w:t>$360</w:t>
        <w:tab/>
        <w:tab/>
        <w:tab/>
        <w:t>$18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  <w:lang w:val="es-MX"/>
        </w:rPr>
      </w:pPr>
      <w:r>
        <w:rPr>
          <w:rFonts w:eastAsia="Batang;바탕" w:cs="Verdana" w:ascii="Verdana" w:hAnsi="Verdana"/>
          <w:i w:val="false"/>
          <w:sz w:val="16"/>
          <w:szCs w:val="16"/>
          <w:lang w:val="es-MX"/>
        </w:rPr>
        <w:t>04.02.03</w:t>
        <w:tab/>
        <w:tab/>
        <w:t>Parcial acrílico más de 8 dientes</w:t>
        <w:tab/>
        <w:tab/>
        <w:tab/>
        <w:tab/>
        <w:t>$400</w:t>
        <w:tab/>
        <w:tab/>
        <w:tab/>
        <w:t>$20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  <w:lang w:val="es-MX"/>
        </w:rPr>
      </w:pPr>
      <w:r>
        <w:rPr>
          <w:rFonts w:eastAsia="Batang;바탕" w:cs="Verdana" w:ascii="Verdana" w:hAnsi="Verdana"/>
          <w:i w:val="false"/>
          <w:sz w:val="16"/>
          <w:szCs w:val="16"/>
          <w:lang w:val="es-MX"/>
        </w:rPr>
        <w:t>04.02.05</w:t>
        <w:tab/>
        <w:tab/>
        <w:t>Parcial cromo hasta 8 dientes</w:t>
        <w:tab/>
        <w:tab/>
        <w:tab/>
        <w:tab/>
        <w:t>$460</w:t>
        <w:tab/>
        <w:tab/>
        <w:tab/>
        <w:t>$23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2.06</w:t>
        <w:tab/>
        <w:tab/>
        <w:t>Parcial cromo más de 8 dientes</w:t>
        <w:tab/>
        <w:tab/>
        <w:tab/>
        <w:tab/>
        <w:t>$520</w:t>
        <w:tab/>
        <w:tab/>
        <w:tab/>
        <w:t>$26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3.01</w:t>
        <w:tab/>
        <w:tab/>
        <w:t>Prótesis completa superior</w:t>
        <w:tab/>
        <w:tab/>
        <w:tab/>
        <w:tab/>
        <w:t>$460</w:t>
        <w:tab/>
        <w:tab/>
        <w:tab/>
        <w:t>$23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3.02</w:t>
        <w:tab/>
        <w:tab/>
        <w:t>Prótesis completa inferior</w:t>
        <w:tab/>
        <w:tab/>
        <w:tab/>
        <w:tab/>
        <w:tab/>
        <w:t>$460</w:t>
        <w:tab/>
        <w:tab/>
        <w:tab/>
        <w:t>$23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4.01</w:t>
        <w:tab/>
        <w:tab/>
        <w:t>Compostura simple</w:t>
        <w:tab/>
        <w:tab/>
        <w:tab/>
        <w:tab/>
        <w:tab/>
        <w:t>$  60</w:t>
        <w:tab/>
        <w:tab/>
        <w:tab/>
        <w:t>$  3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4.02</w:t>
        <w:tab/>
        <w:tab/>
        <w:t>Compostura simple con agreg. de 1 diente</w:t>
        <w:tab/>
        <w:tab/>
        <w:tab/>
        <w:t>$  80</w:t>
        <w:tab/>
        <w:tab/>
        <w:tab/>
        <w:t>$  4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4.03</w:t>
        <w:tab/>
        <w:tab/>
        <w:t>Compostura simple con agreg. de 1 retenedor</w:t>
        <w:tab/>
        <w:tab/>
        <w:t>$  80</w:t>
        <w:tab/>
        <w:tab/>
        <w:tab/>
        <w:t>$  4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4.04</w:t>
        <w:tab/>
        <w:tab/>
        <w:t>Comp. Simple con agr. de 1 diente y 1 retenedor</w:t>
        <w:tab/>
        <w:tab/>
        <w:t>$100</w:t>
        <w:tab/>
        <w:tab/>
        <w:tab/>
        <w:t>$  5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4.05</w:t>
        <w:tab/>
        <w:tab/>
        <w:t>Dientes subsiguientes</w:t>
        <w:tab/>
        <w:tab/>
        <w:tab/>
        <w:tab/>
        <w:tab/>
        <w:t>$  24</w:t>
        <w:tab/>
        <w:tab/>
        <w:tab/>
        <w:t>$  12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4.06</w:t>
        <w:tab/>
        <w:tab/>
        <w:t>Retenedor subsiguiente</w:t>
        <w:tab/>
        <w:tab/>
        <w:tab/>
        <w:tab/>
        <w:tab/>
        <w:t>$  24</w:t>
        <w:tab/>
        <w:tab/>
        <w:tab/>
        <w:t>$  12</w:t>
      </w:r>
    </w:p>
    <w:p>
      <w:pPr>
        <w:pStyle w:val="TextBody"/>
        <w:ind w:left="567" w:right="-144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4.10</w:t>
        <w:tab/>
        <w:tab/>
        <w:t>Rebasado prótesis parcial</w:t>
        <w:tab/>
        <w:tab/>
        <w:tab/>
        <w:tab/>
        <w:tab/>
        <w:t>$  90</w:t>
        <w:tab/>
        <w:tab/>
        <w:tab/>
        <w:t>$  45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4.11</w:t>
        <w:tab/>
        <w:tab/>
        <w:t>Rebasado prótesis completa</w:t>
        <w:tab/>
        <w:tab/>
        <w:tab/>
        <w:tab/>
        <w:t>$140</w:t>
        <w:tab/>
        <w:tab/>
        <w:tab/>
        <w:t>$  70</w:t>
      </w:r>
    </w:p>
    <w:p>
      <w:pPr>
        <w:pStyle w:val="TextBody"/>
        <w:ind w:left="567" w:hanging="0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  <w:t>04.01.12</w:t>
        <w:tab/>
        <w:tab/>
        <w:t>Placa de relajación</w:t>
        <w:tab/>
        <w:tab/>
        <w:tab/>
        <w:tab/>
        <w:tab/>
        <w:t>$140</w:t>
        <w:tab/>
        <w:tab/>
        <w:tab/>
        <w:t>$  70</w:t>
      </w:r>
    </w:p>
    <w:p>
      <w:pPr>
        <w:pStyle w:val="TextBody"/>
        <w:rPr>
          <w:rFonts w:ascii="Verdana" w:hAnsi="Verdana" w:eastAsia="Batang;바탕" w:cs="Verdana"/>
          <w:i w:val="false"/>
          <w:i w:val="false"/>
          <w:sz w:val="16"/>
          <w:szCs w:val="16"/>
        </w:rPr>
      </w:pPr>
      <w:r>
        <w:rPr>
          <w:rFonts w:eastAsia="Batang;바탕" w:cs="Verdana" w:ascii="Verdana" w:hAnsi="Verdana"/>
          <w:i w:val="false"/>
          <w:sz w:val="16"/>
          <w:szCs w:val="16"/>
        </w:rPr>
      </w:r>
    </w:p>
    <w:p>
      <w:pPr>
        <w:pStyle w:val="Header"/>
        <w:pBdr>
          <w:top w:val="single" w:sz="18" w:space="1" w:color="000000"/>
        </w:pBd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eastAsia="Batang;바탕" w:cs="Verdana"/>
          <w:i/>
          <w:i/>
          <w:sz w:val="12"/>
          <w:szCs w:val="12"/>
          <w:lang w:val="es-ES"/>
        </w:rPr>
      </w:pPr>
      <w:r>
        <w:rPr>
          <w:rFonts w:eastAsia="Batang;바탕" w:cs="Verdana" w:ascii="Verdana" w:hAnsi="Verdana"/>
          <w:i/>
          <w:sz w:val="12"/>
          <w:szCs w:val="12"/>
          <w:lang w:val="es-ES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21"/>
          <w:lang w:val="es-ES"/>
        </w:rPr>
        <w:t xml:space="preserve">El que suscribe, socio N° ___________ se notifica y da su conformidad al </w:t>
      </w:r>
      <w:r>
        <w:rPr>
          <w:rFonts w:cs="Arial" w:ascii="Arial" w:hAnsi="Arial"/>
          <w:b/>
          <w:i/>
          <w:sz w:val="18"/>
          <w:szCs w:val="21"/>
          <w:u w:val="single"/>
          <w:lang w:val="es-ES"/>
        </w:rPr>
        <w:t xml:space="preserve">“Servicio </w:t>
      </w:r>
      <w:r>
        <w:rPr>
          <w:rFonts w:cs="Arial" w:ascii="Arial" w:hAnsi="Arial"/>
          <w:b/>
          <w:bCs/>
          <w:i/>
          <w:iCs/>
          <w:sz w:val="18"/>
          <w:szCs w:val="24"/>
          <w:u w:val="single"/>
          <w:lang w:val="es-ES"/>
        </w:rPr>
        <w:t>de Prótesis Odontológicas”</w:t>
      </w:r>
      <w:r>
        <w:rPr>
          <w:rFonts w:cs="Arial" w:ascii="Arial" w:hAnsi="Arial"/>
          <w:i/>
          <w:sz w:val="18"/>
          <w:szCs w:val="21"/>
          <w:lang w:val="es-ES"/>
        </w:rPr>
        <w:t xml:space="preserve"> </w:t>
      </w:r>
      <w:r>
        <w:rPr>
          <w:rFonts w:cs="Arial" w:ascii="Arial" w:hAnsi="Arial"/>
          <w:sz w:val="18"/>
          <w:szCs w:val="21"/>
          <w:lang w:val="es-ES"/>
        </w:rPr>
        <w:t>que está especificado en la presente cartill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  <w:szCs w:val="15"/>
          <w:lang w:val="es-ES"/>
        </w:rPr>
      </w:pPr>
      <w:r>
        <w:rPr>
          <w:rFonts w:cs="Arial" w:ascii="Arial" w:hAnsi="Arial"/>
          <w:sz w:val="12"/>
          <w:szCs w:val="15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  <w:szCs w:val="15"/>
          <w:lang w:val="es-ES"/>
        </w:rPr>
      </w:pPr>
      <w:r>
        <w:rPr>
          <w:rFonts w:cs="Arial" w:ascii="Arial" w:hAnsi="Arial"/>
          <w:sz w:val="12"/>
          <w:szCs w:val="15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15"/>
          <w:lang w:val="es-ES"/>
        </w:rPr>
      </w:pPr>
      <w:r>
        <w:rPr>
          <w:rFonts w:cs="Arial" w:ascii="Arial" w:hAnsi="Arial"/>
          <w:sz w:val="18"/>
          <w:szCs w:val="15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1"/>
          <w:lang w:val="es-ES"/>
        </w:rPr>
      </w:pPr>
      <w:r>
        <w:rPr>
          <w:rFonts w:cs="Arial" w:ascii="Arial" w:hAnsi="Arial"/>
          <w:sz w:val="18"/>
          <w:szCs w:val="21"/>
          <w:lang w:val="es-ES"/>
        </w:rPr>
        <w:t>_________________________, ____ de _______________ de 2005</w:t>
      </w:r>
    </w:p>
    <w:p>
      <w:pPr>
        <w:pStyle w:val="Header"/>
        <w:tabs>
          <w:tab w:val="clear" w:pos="4419"/>
          <w:tab w:val="clear" w:pos="8838"/>
        </w:tabs>
        <w:ind w:firstLine="708"/>
        <w:rPr>
          <w:rFonts w:ascii="Arial" w:hAnsi="Arial" w:cs="Arial"/>
          <w:sz w:val="14"/>
          <w:szCs w:val="15"/>
          <w:lang w:val="es-ES"/>
        </w:rPr>
      </w:pPr>
      <w:r>
        <w:rPr>
          <w:rFonts w:eastAsia="Arial" w:cs="Arial" w:ascii="Arial" w:hAnsi="Arial"/>
          <w:sz w:val="14"/>
          <w:szCs w:val="15"/>
          <w:lang w:val="es-ES"/>
        </w:rPr>
        <w:t xml:space="preserve">     </w:t>
      </w:r>
      <w:r>
        <w:rPr>
          <w:rFonts w:cs="Arial" w:ascii="Arial" w:hAnsi="Arial"/>
          <w:sz w:val="14"/>
          <w:szCs w:val="15"/>
          <w:lang w:val="es-ES"/>
        </w:rPr>
        <w:t>(Localidad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15"/>
          <w:lang w:val="es-ES"/>
        </w:rPr>
      </w:pPr>
      <w:r>
        <w:rPr>
          <w:rFonts w:cs="Arial" w:ascii="Arial" w:hAnsi="Arial"/>
          <w:sz w:val="18"/>
          <w:szCs w:val="15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  <w:szCs w:val="15"/>
          <w:lang w:val="es-ES"/>
        </w:rPr>
      </w:pPr>
      <w:r>
        <w:rPr>
          <w:rFonts w:cs="Arial" w:ascii="Arial" w:hAnsi="Arial"/>
          <w:sz w:val="12"/>
          <w:szCs w:val="15"/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18"/>
          <w:szCs w:val="23"/>
          <w:lang w:val="es-ES"/>
        </w:rPr>
      </w:pPr>
      <w:r>
        <w:rPr>
          <w:rFonts w:cs="Arial" w:ascii="Arial" w:hAnsi="Arial"/>
          <w:sz w:val="18"/>
          <w:szCs w:val="23"/>
          <w:lang w:val="es-ES"/>
        </w:rPr>
        <w:t>________________________________________</w:t>
      </w:r>
    </w:p>
    <w:p>
      <w:pPr>
        <w:pStyle w:val="Header"/>
        <w:tabs>
          <w:tab w:val="clear" w:pos="4419"/>
          <w:tab w:val="clear" w:pos="8838"/>
        </w:tabs>
        <w:ind w:left="5664" w:firstLine="708"/>
        <w:rPr>
          <w:rFonts w:ascii="Arial" w:hAnsi="Arial" w:cs="Arial"/>
          <w:sz w:val="14"/>
          <w:szCs w:val="15"/>
          <w:lang w:val="es-ES"/>
        </w:rPr>
      </w:pPr>
      <w:r>
        <w:rPr>
          <w:rFonts w:eastAsia="Arial" w:cs="Arial" w:ascii="Arial" w:hAnsi="Arial"/>
          <w:sz w:val="14"/>
          <w:szCs w:val="15"/>
          <w:lang w:val="es-ES"/>
        </w:rPr>
        <w:t xml:space="preserve">               </w:t>
      </w:r>
      <w:r>
        <w:rPr>
          <w:rFonts w:cs="Arial" w:ascii="Arial" w:hAnsi="Arial"/>
          <w:sz w:val="14"/>
          <w:szCs w:val="15"/>
          <w:lang w:val="es-ES"/>
        </w:rPr>
        <w:t>(Firma)</w:t>
        <w:tab/>
        <w:tab/>
        <w:t xml:space="preserve">          (Doc. de Identidad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17"/>
          <w:lang w:val="es-ES"/>
        </w:rPr>
      </w:pPr>
      <w:r>
        <w:rPr>
          <w:rFonts w:cs="Arial" w:ascii="Arial" w:hAnsi="Arial"/>
          <w:sz w:val="18"/>
          <w:szCs w:val="17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17"/>
          <w:lang w:val="es-ES"/>
        </w:rPr>
      </w:pPr>
      <w:r>
        <w:rPr>
          <w:rFonts w:cs="Arial" w:ascii="Arial" w:hAnsi="Arial"/>
          <w:sz w:val="18"/>
          <w:szCs w:val="17"/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18"/>
          <w:szCs w:val="23"/>
          <w:lang w:val="es-ES"/>
        </w:rPr>
      </w:pPr>
      <w:r>
        <w:rPr>
          <w:rFonts w:cs="Arial" w:ascii="Arial" w:hAnsi="Arial"/>
          <w:sz w:val="18"/>
          <w:szCs w:val="23"/>
          <w:lang w:val="es-ES"/>
        </w:rPr>
        <w:t>________________________________________</w:t>
      </w:r>
    </w:p>
    <w:p>
      <w:pPr>
        <w:pStyle w:val="Header"/>
        <w:tabs>
          <w:tab w:val="clear" w:pos="4419"/>
          <w:tab w:val="clear" w:pos="8838"/>
        </w:tabs>
        <w:ind w:left="5664" w:firstLine="708"/>
        <w:rPr>
          <w:rFonts w:ascii="Arial" w:hAnsi="Arial" w:cs="Arial"/>
          <w:sz w:val="14"/>
          <w:szCs w:val="15"/>
          <w:lang w:val="es-ES"/>
        </w:rPr>
      </w:pPr>
      <w:r>
        <w:rPr>
          <w:rFonts w:eastAsia="Arial" w:cs="Arial" w:ascii="Arial" w:hAnsi="Arial"/>
          <w:sz w:val="14"/>
          <w:szCs w:val="15"/>
          <w:lang w:val="es-ES"/>
        </w:rPr>
        <w:t xml:space="preserve">                                      </w:t>
      </w:r>
      <w:r>
        <w:rPr>
          <w:rFonts w:cs="Arial" w:ascii="Arial" w:hAnsi="Arial"/>
          <w:sz w:val="14"/>
          <w:szCs w:val="15"/>
          <w:lang w:val="es-ES"/>
        </w:rPr>
        <w:t>(Apellido y Nombres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8"/>
          <w:lang w:val="es-ES"/>
        </w:rPr>
      </w:pPr>
      <w:r>
        <w:rPr>
          <w:rFonts w:cs="Arial" w:ascii="Arial" w:hAnsi="Arial"/>
          <w:sz w:val="8"/>
          <w:szCs w:val="8"/>
          <w:lang w:val="es-E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4419"/>
          <w:tab w:val="clear" w:pos="8838"/>
        </w:tabs>
        <w:jc w:val="center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cs="Comic Sans MS" w:ascii="Comic Sans MS" w:hAnsi="Comic Sans MS"/>
          <w:b/>
          <w:sz w:val="28"/>
          <w:szCs w:val="28"/>
          <w:lang w:val="es-ES"/>
        </w:rPr>
        <w:t>LEER, FIRMAR, Y DEVOLVER A LA ADMINISTRACIÓN</w:t>
      </w:r>
    </w:p>
    <w:sectPr>
      <w:type w:val="nextPage"/>
      <w:pgSz w:w="11906" w:h="16838"/>
      <w:pgMar w:left="1021" w:right="282" w:gutter="0" w:header="0" w:top="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Tahoma">
    <w:charset w:val="01"/>
    <w:family w:val="roman"/>
    <w:pitch w:val="default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erpetua" w:hAnsi="Perpetua" w:cs="Perpetu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  <w:outline w:val="false"/>
      <w:shadow w:val="false"/>
      <w:color w:val="000000"/>
      <w:sz w:val="32"/>
      <w:szCs w:val="32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outline w:val="false"/>
      <w:shadow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outline w:val="false"/>
      <w:shadow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Times New Roman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Times New Roman"/>
      <w:b w:val="false"/>
      <w:i w:val="false"/>
      <w:outline w:val="false"/>
      <w:shadow w:val="false"/>
      <w:color w:val="000000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autoSpaceDE w:val="true"/>
      <w:jc w:val="both"/>
    </w:pPr>
    <w:rPr>
      <w:i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8:32:00Z</dcterms:created>
  <dc:creator>ANDREA</dc:creator>
  <dc:description/>
  <dc:language>en-US</dc:language>
  <cp:lastModifiedBy>ffessia</cp:lastModifiedBy>
  <cp:lastPrinted>2004-03-22T19:19:00Z</cp:lastPrinted>
  <dcterms:modified xsi:type="dcterms:W3CDTF">2005-06-10T18:32:00Z</dcterms:modified>
  <cp:revision>2</cp:revision>
  <dc:subject/>
  <dc:title>Santa Fe, 10 de diciembre de 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4133134</vt:r8>
  </property>
  <property fmtid="{D5CDD505-2E9C-101B-9397-08002B2CF9AE}" pid="3" name="_AuthorEmail">
    <vt:lpwstr>ldelport@jerarquicossalud.com.ar</vt:lpwstr>
  </property>
  <property fmtid="{D5CDD505-2E9C-101B-9397-08002B2CF9AE}" pid="4" name="_AuthorEmailDisplayName">
    <vt:lpwstr>Leandro Del Porto</vt:lpwstr>
  </property>
  <property fmtid="{D5CDD505-2E9C-101B-9397-08002B2CF9AE}" pid="5" name="_EmailSubject">
    <vt:lpwstr>odontologia</vt:lpwstr>
  </property>
  <property fmtid="{D5CDD505-2E9C-101B-9397-08002B2CF9AE}" pid="6" name="_PreviousAdHocReviewCycleID">
    <vt:r8>-935839509</vt:r8>
  </property>
</Properties>
</file>